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29 декабря 2010г.                 </w:t>
              <w:tab/>
              <w:t xml:space="preserve">                                № 3124/1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определения объема и условий предоставления субсидий из бюджета муниципального образования Мостовский район муниципальным и бюджетным и автономным учреждениям муниципального образования Мостовский район на иные цели, не связанные с возмещением нормативных затрат на выполнение муниципального задания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соответствии  с абзацем вторым пункта 1статьи 78.1.Бюджетного кодекса Российской Федерации, положениями  Федерального закона от 8 мая 2010 года №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объема и условия предоставления субсидий из бюджета муниципального образования Мостовский район муниципальным бюджетным и автономным учреждениям муниципального образования Мостовский район на иные цели, не связанные с возмещением нормативных затрат на выполнение муниципального задания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зако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по экономике, финансам и инвестициям М.Г.Чеботов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3"/>
      <w:bookmarkStart w:id="1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В.П.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Об утверждении Порядка определения объема и условий предоставления субсидий из бюджета муниципального образования Мостовский район муниципальным и бюджетным и автономным учреждениям муниципального образования Мостовский район на иные цели, не связанные с возмещением нормативных затрат на выполнение муниципального зад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ект внесен и составл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управл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Мостов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начальника управления                                                       А.А.Кув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С.В.Лас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по социальным вопросам                                             И.В. Крав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правового отдела        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  <w:tab/>
        <w:tab/>
        <w:tab/>
        <w:tab/>
        <w:t xml:space="preserve">                                О.В.Свеженец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О.А. Редькина</cp:lastModifiedBy>
  <cp:lastPrinted>2014-08-22T14:14:00Z</cp:lastPrinted>
  <dcterms:modified xsi:type="dcterms:W3CDTF">2014-08-22T11:15:00Z</dcterms:modified>
  <cp:revision>167</cp:revision>
  <dc:subject/>
  <dc:title> </dc:title>
</cp:coreProperties>
</file>