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    № _____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30 сентября 2014 года № 2198 «</w:t>
      </w:r>
      <w:r>
        <w:rPr>
          <w:b/>
          <w:bCs/>
          <w:sz w:val="28"/>
          <w:szCs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Развитие культуры Мостовского района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бзац «</w:t>
      </w:r>
      <w:r>
        <w:rPr>
          <w:color w:val="000000"/>
          <w:sz w:val="28"/>
          <w:szCs w:val="28"/>
        </w:rPr>
        <w:t>Объемы бюджетных ассигнований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6 –                    2017 годах, всего составляет 309041,39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25895,2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районного бюджета 103431,6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79714,5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.»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дел 4 «</w:t>
      </w:r>
      <w:r>
        <w:rPr>
          <w:color w:val="000000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34"/>
        <w:gridCol w:w="1725"/>
        <w:gridCol w:w="1160"/>
        <w:gridCol w:w="1139"/>
        <w:gridCol w:w="155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6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«Поддержка муниципальных учреждений культур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Культура Мостовского район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«Кадровое обеспечение сферы культуры и искус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7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78,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6,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8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2986,1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5753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506,8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525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34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6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49,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3,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32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5884,2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297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5466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9119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«Руководство и управление в сфере культуры и искус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572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572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56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0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0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84,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0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86,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9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41,3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9714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31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25895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краевого бюджета и бюджетов городских и сельских поселений Мостовского района в размере 205609,7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.»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иложение № 2 к муниципальной программе муниципального образования Мостовский район «Развитие культуры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4:50:00Z</dcterms:created>
  <dc:creator>О</dc:creator>
  <dc:description/>
  <cp:keywords/>
  <dc:language>en-US</dc:language>
  <cp:lastModifiedBy>admin</cp:lastModifiedBy>
  <cp:lastPrinted>2017-02-10T14:16:00Z</cp:lastPrinted>
  <dcterms:modified xsi:type="dcterms:W3CDTF">2017-08-24T12:32:00Z</dcterms:modified>
  <cp:revision>161</cp:revision>
  <dc:subject/>
  <dc:title/>
</cp:coreProperties>
</file>