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30 сентября 2014 года № 219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 Мостов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                       в соответствии с внесенными изменен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18 мая 2017 года                     № 464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              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                              и распространяется на правоотношения, возникшие с 1 января 2017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Развитие культуры Мостовского района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остовский район, начальник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финансового управления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я делами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                                                     О.В. Свеженец</w:t>
      </w:r>
    </w:p>
    <w:p>
      <w:pPr>
        <w:pStyle w:val="Heading2"/>
        <w:spacing w:lineRule="auto" w:line="24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7-08-24T16:55:00Z</cp:lastPrinted>
  <dcterms:modified xsi:type="dcterms:W3CDTF">2017-08-24T13:55:00Z</dcterms:modified>
  <cp:revision>229</cp:revision>
  <dc:subject/>
  <dc:title> </dc:title>
</cp:coreProperties>
</file>