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ind w:left="106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14"/>
        <w:ind w:left="106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14"/>
        <w:ind w:left="106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муниципального образования Мостовский район»</w:t>
      </w:r>
    </w:p>
    <w:p>
      <w:pPr>
        <w:pStyle w:val="14"/>
        <w:ind w:left="106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7 – 2019 годы</w:t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WW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ьных мероприятий муниципальной программы «Энергосбережение и повышение </w:t>
      </w:r>
    </w:p>
    <w:p>
      <w:pPr>
        <w:pStyle w:val="WW"/>
        <w:spacing w:lineRule="atLeast" w:line="10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нергетической эффективности на территории муниципального образования Мостовский район»</w:t>
      </w:r>
    </w:p>
    <w:p>
      <w:pPr>
        <w:pStyle w:val="WW"/>
        <w:spacing w:lineRule="atLeast" w:line="10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на 2017 – 2019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2268"/>
        <w:gridCol w:w="1134"/>
        <w:gridCol w:w="992"/>
        <w:gridCol w:w="992"/>
        <w:gridCol w:w="993"/>
        <w:gridCol w:w="1842"/>
        <w:gridCol w:w="2978"/>
      </w:tblGrid>
      <w:tr>
        <w:trPr>
          <w:trHeight w:val="1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1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Style20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Style20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98"/>
        <w:gridCol w:w="2268"/>
        <w:gridCol w:w="1134"/>
        <w:gridCol w:w="992"/>
        <w:gridCol w:w="992"/>
        <w:gridCol w:w="993"/>
        <w:gridCol w:w="1842"/>
        <w:gridCol w:w="2977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Цель: Эффективное и рациональное использование энергетических ресурсов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дача: С</w:t>
            </w:r>
            <w:r>
              <w:rPr>
                <w:rFonts w:cs="Times New Roman"/>
                <w:bCs/>
              </w:rPr>
              <w:t>нижение уровня потребления топливно-энергетических ресурсов бюджетными учреждениями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1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щие мероприятия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2pt"/>
              </w:rPr>
              <w:t>Мероприятия по выявлению бесхозяйственных объектов недвижимого имуще</w:t>
              <w:softHyphen/>
              <w:t>ства, используемых для передачи электрической и тепловой энергии, воды, по организации поставки в установленном порядке таких объектов на учет в качестве бесхозяйственных объектов недвижимо</w:t>
              <w:softHyphen/>
              <w:t>го имущества и признанию права муни</w:t>
              <w:softHyphen/>
              <w:t>ципальной собствен</w:t>
              <w:softHyphen/>
              <w:t>ности на такие бесхозяйственные объекты недвижимого имуще</w:t>
              <w:softHyphen/>
              <w:t>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cs="Times New Roman"/>
              </w:rPr>
            </w:pPr>
            <w:r>
              <w:rPr>
                <w:rFonts w:cs="Times New Roman"/>
              </w:rPr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2pt"/>
              </w:rPr>
              <w:t>Уменьшение потерь энер</w:t>
              <w:softHyphen/>
              <w:t>го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 xml:space="preserve"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 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2pt"/>
              </w:rPr>
              <w:t>Мероприятия по организации порядка управления (эксплуатации) бесхозяйственными объектами недвижимого имущества, используемыми для передачи электрической и тепловой энергии, воды, с мо</w:t>
              <w:softHyphen/>
              <w:t>мента выявления та</w:t>
              <w:softHyphen/>
              <w:t>ки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2pt"/>
              </w:rPr>
              <w:t>Уменьшение потерь энерго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2pt"/>
              </w:rPr>
              <w:t>Мероприятия в области регулирования цен (тарифов), направленные на стимулирование энерго</w:t>
            </w:r>
            <w:r>
              <w:rPr>
                <w:rFonts w:cs="Times New Roman"/>
                <w:color w:val="000000"/>
              </w:rPr>
              <w:t>сбережения и повышения энергетической эффективности, в том числе переход к регулированию цен (тарифов) на основе долгосрочных параметров регулирования, введение социальной нормы потребления энергетических ресурсов и дифференцированных цен (та</w:t>
              <w:softHyphen/>
              <w:t>рифов) на энергетиче</w:t>
              <w:softHyphen/>
              <w:t>ские ресурсы в преде</w:t>
              <w:softHyphen/>
              <w:t>лах и свыше социаль</w:t>
              <w:softHyphen/>
              <w:t>ной нормы потребле</w:t>
              <w:softHyphen/>
              <w:t>ния, введение цен (тарифов), дифференцированных по времени суток, выходным и рабочим дням, если соответствующие полномочия в области регулирования цен (тарифов) переданы органам местного са</w:t>
            </w:r>
            <w:r>
              <w:rPr>
                <w:rStyle w:val="4"/>
                <w:u w:val="none"/>
              </w:rPr>
              <w:t>моуправления</w:t>
            </w:r>
            <w:r>
              <w:rPr>
                <w:rFonts w:cs="Times New Roman"/>
                <w:color w:val="000000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кономия энергетических 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2pt"/>
              </w:rPr>
              <w:t>Мероприятия по оснащению приборами учета используе</w:t>
              <w:softHyphen/>
              <w:t>мых энергетических ресурсов в жилищном фонде, в том числе с использованием интеллектуальных при</w:t>
              <w:softHyphen/>
              <w:t>боров учета, автома</w:t>
              <w:softHyphen/>
              <w:t>тизированных систем диспетчер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Экономия энергетиче</w:t>
              <w:softHyphen/>
              <w:t>ских 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5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2pt"/>
              </w:rPr>
              <w:t>Мероприятия по прединвестиционной подготовке проектов и мероприятий в области энергосбережения и повышения энергетической эффектив</w:t>
              <w:softHyphen/>
              <w:t>ности, включая разра</w:t>
              <w:softHyphen/>
              <w:t>ботку технико-экономических обоснова</w:t>
              <w:softHyphen/>
              <w:t>ний, бизнеспланов, разработку схем теплоснабжения, водоснабжения и водоот</w:t>
              <w:softHyphen/>
              <w:t>ведения, а также про</w:t>
              <w:softHyphen/>
              <w:t>ведение энергетиче</w:t>
              <w:softHyphen/>
              <w:t>ских обслед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Разработка схем и прове</w:t>
              <w:softHyphen/>
              <w:t>дение энергетических обслед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6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2pt"/>
              </w:rPr>
              <w:t>Мероприятия по модернизации оборудо</w:t>
              <w:softHyphen/>
              <w:t>вания, используемого для выработки тепло</w:t>
              <w:softHyphen/>
              <w:t>вой энергии, передачи электрической и тепловой энергии, в том числе замене обору</w:t>
              <w:softHyphen/>
              <w:t>дования на оборудо</w:t>
              <w:softHyphen/>
              <w:t>вание с более высо</w:t>
              <w:softHyphen/>
              <w:t>ким коэффициентом полезного действия, внедрению инновационных решений и тех</w:t>
              <w:softHyphen/>
              <w:t>нологий в целях по</w:t>
              <w:softHyphen/>
              <w:t>вышения энергетиче</w:t>
              <w:softHyphen/>
              <w:t>ской эффективности осуществления регулируемых видов дея</w:t>
              <w:softHyphen/>
              <w:t>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Уменьшение потерь энерго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.7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2pt"/>
              </w:rPr>
              <w:t>Мероприятия по расширению использова</w:t>
              <w:softHyphen/>
              <w:t>ния в качестве источ</w:t>
              <w:softHyphen/>
              <w:t>ников энергии вто</w:t>
              <w:softHyphen/>
              <w:t>ричных энергетиче</w:t>
              <w:softHyphen/>
              <w:t>ских ресурсов и (или) возобновляемых источников энер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Экономия энергетиче</w:t>
              <w:softHyphen/>
              <w:t>ских 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8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2pt"/>
              </w:rPr>
              <w:t>Мероприятия, направленные на снижение потребле</w:t>
              <w:softHyphen/>
              <w:t>ния энергетических ресурсов на собственные нужды при осу</w:t>
              <w:softHyphen/>
              <w:t>ществлении регулиру</w:t>
              <w:softHyphen/>
              <w:t>емых видов деятель</w:t>
              <w:softHyphen/>
              <w:t>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Экономия энергетиче</w:t>
              <w:softHyphen/>
              <w:t>ских 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9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2pt"/>
              </w:rPr>
              <w:t>Мероприятия по сокращению потерь электрической энергии, тепловой энергии при их передач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Уменьшение потерь энерго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0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2pt"/>
              </w:rPr>
              <w:t>Мероприятия по сокращению объемов электрической энергии, используемой при передаче (транспортировке)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Уменьшение потерь электроэнер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2pt"/>
              </w:rPr>
              <w:t>Мероприятия по сокращению потерь во</w:t>
              <w:softHyphen/>
              <w:t>ды при ее передач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Уменьшение потерь воды при ее пере</w:t>
              <w:softHyphen/>
              <w:t>дач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2pt"/>
              </w:rPr>
              <w:t>Мероприятия по замещению бензина и дизельного топлива, используемых транспортными средствами в качестве моторного топлива, природным газом, газовыми сме</w:t>
              <w:softHyphen/>
              <w:t>сями, сжиженным углеводородным газом, электрической энер</w:t>
              <w:softHyphen/>
              <w:t>гией с учетом доступ</w:t>
              <w:softHyphen/>
              <w:t>ности использования, близости расположения к источникам природного газа, газовых смесей, электри</w:t>
              <w:softHyphen/>
              <w:t>ческой энергии и эко</w:t>
              <w:softHyphen/>
              <w:t>номической целесо</w:t>
              <w:softHyphen/>
              <w:t>образности такого за</w:t>
              <w:softHyphen/>
              <w:t>мещения, а также с учетом тарифного регулирования и доступности гражданам 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5"/>
              <w:rPr>
                <w:rFonts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Сохранение</w:t>
            </w:r>
          </w:p>
          <w:p>
            <w:pPr>
              <w:pStyle w:val="Normal"/>
              <w:suppressAutoHyphens w:val="false"/>
              <w:spacing w:lineRule="exact" w:line="245"/>
              <w:rPr>
                <w:rFonts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окружающей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ср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2pt"/>
              </w:rPr>
              <w:t>Мероприятия по обучению в области энер</w:t>
              <w:softHyphen/>
              <w:t>госбережения и по</w:t>
              <w:softHyphen/>
              <w:t>вышения энергетиче</w:t>
              <w:softHyphen/>
              <w:t>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Организация обучения ответственных лиц специализированной организаци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2pt"/>
              </w:rPr>
              <w:t>Мероприятия по информационной поддержке и пропаганде энергосбережения и повышения энергетической эффективно</w:t>
              <w:softHyphen/>
              <w:t>сти на территории муниципального образования, направленные в том числе на создание демонстра</w:t>
              <w:softHyphen/>
              <w:t>ционных центров в области энергосбере</w:t>
              <w:softHyphen/>
              <w:t>жения и повышения энергетической эффективности, инфор</w:t>
              <w:softHyphen/>
              <w:t>мирование потребителей о возможности заключения энергосевисных договоров (контрактов) и об особенностях их заключения, об энергетической эффектив</w:t>
              <w:softHyphen/>
              <w:t>ности бытовых энергопотребляющих устройств и других товаров, в отношении которых в соответствии с законодатель</w:t>
              <w:softHyphen/>
              <w:t>ством Российской Федерации предусмотрено определение классов их энергети</w:t>
              <w:softHyphen/>
              <w:t>ческой эффективности либо применяется добровольная маркировка энергетиче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Проведение совещаний и обучающих семина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5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Style w:val="12pt"/>
              </w:rPr>
              <w:t>Разработка соответствующих планов ме</w:t>
              <w:softHyphen/>
              <w:t>роприятий по энерго</w:t>
              <w:softHyphen/>
              <w:t>сбережению и повы</w:t>
              <w:softHyphen/>
              <w:t>шению энергетиче</w:t>
              <w:softHyphen/>
              <w:t>ской эффективности, направленных на реализацию Федерально</w:t>
              <w:softHyphen/>
              <w:t>го закона от 23 ноября 2009 года №261-ФЗ «Об энергосбереже</w:t>
              <w:softHyphen/>
              <w:t>нии и о повышении энергетической эффективности и о вне</w:t>
              <w:softHyphen/>
              <w:t>сении изменений в отдельные законодательные акты Россий</w:t>
              <w:softHyphen/>
              <w:t>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Разработка планов граф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6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2pt"/>
              </w:rPr>
              <w:t>Утверждение плана мероприятий по энергосбережению и по</w:t>
              <w:softHyphen/>
              <w:t>вышению энергетиче</w:t>
              <w:softHyphen/>
              <w:t>ской эффективности, направленных на реализацию Федерально</w:t>
              <w:softHyphen/>
              <w:t>го закона от 23 ноября 2009 года №261 - ФЗ «Об энергосбереже</w:t>
              <w:softHyphen/>
              <w:t>нии и о повышении энергетической эффективности и о вне</w:t>
              <w:softHyphen/>
              <w:t>сении изменений в отдельные законодательные акты Россий</w:t>
              <w:softHyphen/>
              <w:t>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Подготовка проекта постановления по утверждению плана меро</w:t>
              <w:softHyphen/>
              <w:t>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7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2pt"/>
              </w:rPr>
              <w:t>Проведение совещаний по вопросу эко</w:t>
              <w:softHyphen/>
              <w:t>номии энергоресур</w:t>
              <w:softHyphen/>
              <w:t>сов. Назначение ответственных специалистов в сфере реа</w:t>
              <w:softHyphen/>
              <w:t>лизации Федерально</w:t>
              <w:softHyphen/>
              <w:t>го закона от 23 ноября 2009 года № 261-ФЗ «Об энергосбереже</w:t>
              <w:softHyphen/>
              <w:t>нии и о повышении энергетической эффективности и о вне</w:t>
              <w:softHyphen/>
              <w:t>сении изменений в отдельные законодательные акты Россий</w:t>
              <w:softHyphen/>
              <w:t>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Утверждение списка ответственных специалистов в сфере энергосбережения и повышения энергетиче</w:t>
              <w:softHyphen/>
              <w:t>ской эффек</w:t>
              <w:softHyphen/>
              <w:t>ти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8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12pt"/>
              </w:rPr>
              <w:t>Размещение информационных знаков с именами ответствен</w:t>
              <w:softHyphen/>
              <w:t>ных за отключение электроприборов по окончании смены. Оформление информационных знаков: «Уходя, гасите свет», «Экономьте вод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Экономия энергетиче</w:t>
              <w:softHyphen/>
              <w:t>ских 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5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1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</w:t>
              <w:tab/>
              <w:t>оснащению потребителей приборами учета и стимулированию потребителей к экономии и надлежащей оплате энергоресурсов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Организация и проведение разъяснитель</w:t>
              <w:softHyphen/>
              <w:t>ной работы среди населения по вопросу оснащения индивиду</w:t>
              <w:softHyphen/>
              <w:t>альных жилых домов приборами учета во</w:t>
              <w:softHyphen/>
              <w:t>ды, природного газа, тепловой и электроэнергии, в том числе многоквартирных до</w:t>
              <w:softHyphen/>
              <w:t>мов коллективными приборами учета во</w:t>
              <w:softHyphen/>
              <w:t>ды, тепловой и электроэнергии, индиви</w:t>
              <w:softHyphen/>
              <w:t>дуальными и общими (для коммунальных квартир) приборами учета воды, природ</w:t>
              <w:softHyphen/>
              <w:t>ного газа, тепловой и электроэнергии, а также по переходу на расчет по показателям приборов уч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0"/>
              <w:rPr>
                <w:rFonts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Проведение</w:t>
            </w:r>
          </w:p>
          <w:p>
            <w:pPr>
              <w:pStyle w:val="Normal"/>
              <w:suppressAutoHyphens w:val="false"/>
              <w:spacing w:lineRule="exact" w:line="250"/>
              <w:rPr>
                <w:rFonts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совещаний,</w:t>
            </w:r>
          </w:p>
          <w:p>
            <w:pPr>
              <w:pStyle w:val="Normal"/>
              <w:suppressAutoHyphens w:val="false"/>
              <w:spacing w:lineRule="exact" w:line="250"/>
              <w:rPr>
                <w:rFonts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общедомовых</w:t>
            </w:r>
          </w:p>
          <w:p>
            <w:pPr>
              <w:pStyle w:val="Normal"/>
              <w:rPr>
                <w:rFonts w:eastAsia="Courier New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собр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Проведение анализа и составление отчетно</w:t>
              <w:softHyphen/>
              <w:t>сти по установке и вводу в эксплуатацию приборов учета элек</w:t>
              <w:softHyphen/>
              <w:t>трической и тепловой энергии, природного газа и воды в частном жилищном фо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Мониторинг установки приборов уче</w:t>
              <w:softHyphen/>
              <w:t>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1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Реализация комплекса мер для перехода на энергосберегающие технологии</w:t>
            </w:r>
          </w:p>
        </w:tc>
      </w:tr>
      <w:tr>
        <w:trPr>
          <w:trHeight w:val="64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.1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мена старых оконных блоков на энергосберегающие стеклопакеты в зданиях бюджетной сфер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нижение уровня потребления топливно-энергетических ресурсов по отношению к расчетному способу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.2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ена дверных блоков на утеплённые энергосберегающие двери в здании администрации МО Мост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нижение уровня потребления топливно-энергетических ресурсов по отношению к расчетному способу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102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Систематизация сбора данных об объемах потребления энергоресурсов организациями</w:t>
            </w:r>
          </w:p>
        </w:tc>
      </w:tr>
      <w:tr>
        <w:trPr>
          <w:trHeight w:val="102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Мониторинг наблюдений об объемах неиспользованных в течение финансового года энергетических ресурсов, об оснащенности приборами учета используемых энергетических ресурсов, о показателях энергетической эффективности и (при наличии результатов энергетического обследования) данных о потенциале энергосбере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ый мониторинг об объемах потребления энергетических 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Стимулирование потребителей к экономии энергоресурсов</w:t>
            </w:r>
          </w:p>
        </w:tc>
      </w:tr>
      <w:tr>
        <w:trPr>
          <w:trHeight w:val="102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выполнения комплекса мер, направленных на улучшение платежной дисциплины при оплате за энергоресурсы (коммунальных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й мониторинг платежной дисциплины за потребленные энергоресур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19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Реализация мероприятий по учету и снижению потерь, выявленных в связи с установкой приборов учета энергоресурсов</w:t>
            </w:r>
          </w:p>
        </w:tc>
      </w:tr>
      <w:tr>
        <w:trPr>
          <w:trHeight w:val="102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нформации о фактических потерях энергоресурсов при их передаче на основе данных приборов у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а выделяемых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ый мониторинг по фактическим потерям энерго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Мероприятия по повышению энергетической эффективности товаров, работ, услуг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кращение закупки для муниципальных нужд ламп накаливания любой мощности, используемых в целях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закупок для муниципальных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энергосервисных контрактов бюджетными учреждениями муниципального образования Мост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энергосервисных контрактов бюджетными учреждениями муниципального образования Мостовский район в порядке, утвержденном Правительством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рганизаций и населения Мостовского района об утвержденных в установленном порядке Правилах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ка или размещение которых может повлечь зара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й по информированию на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бюджетными учреждениями муниципального образования Мостовский район требований по энергетической эффективности товаров, работ и услуг, закупаемых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закупок для муниципальных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Создание системы информационной поддержки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вижение социальной рекламы использования энергосберегающих ламп в бы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, выделяемых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социальной рекламы использования энергосберегающих ламп в бы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Мероприятия по энергосбережению и повышению энергетической эффективности для населения и в жилищном фонде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еречн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, включенных в состав обязательных требований к содержанию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еречн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Мероприятия по энергосбережению и повышению энергетической эффективности в бюджетном секторе. Изменения в системе закупок для бюджетных нужд и финансирования бюджетных организаций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нергетической эффективности зданий, строений и сооружений при проведении строительства, реконструкции, капитального ремонта объектов муниципальной собственност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ри проведении строительства, реконструкции, капитального ремонта объектов муниципальной собственности района по обеспечению энергетической эффекти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расходов бюджета на оплату бюджетными учреждениями энергетических ресурсов исходя из сокращения в потреблении ими каждого энергоресурса на 3 процент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мониторинг лимитов потребления энергетических ресурсов при формировании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зъяснительной работы среди руководителей бюджетных учреждений о возможностях заключения энергосервис</w:t>
            </w: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ных контрактов и об особенностях закупки энергосервис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я среди руководителей бюджетных учреждений по</w:t>
            </w: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 xml:space="preserve"> вопросу заключения энергосервисных кон</w:t>
              <w:softHyphen/>
              <w:t>тра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из эксплуатации котельных, выработавших ресурс, или имеющих избыточные мощности; модернизация действующих и строительство новых котельных с использованием современ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действующих котельных, выработавших ресурс или имеющих избыточные мощ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3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 Целевые программы и иные мероприятия в сфере энергосбережения и повышения энергетической эффективности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проведению энергетического обследования в бюджетном секторе в соответствии с требованиями законодательства (в соответствии с планом графиком) на правах софинансирования с бюджетом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, выделяемых на финансирование основной деятельности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- графика на проведение энергетического обследования. Заключение энергосервисных контрактов на проведение энергетического обследов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0" w:after="60"/>
              <w:jc w:val="center"/>
              <w:rPr>
                <w:rFonts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Информационное обеспечение мероприятий по энергосбережению и повышению энергетической эффективности. Создание и обеспечение</w:t>
            </w:r>
            <w:r>
              <w:rPr>
                <w:rFonts w:cs="Times New Roman"/>
                <w:color w:val="000000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функционирования обучающих центров энергетической эффективности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формационной кампании в области энергосбережения и повышения энергетиче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, выделяемых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й по вопросу энергосбережения и повышения энергетической эффекти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45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0" w:after="120"/>
              <w:jc w:val="center"/>
              <w:rPr>
                <w:rFonts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Мероприятия по расширению использования в качестве источников энергии вторичных энергетических ресурсов и (или) возобновляемых</w:t>
            </w:r>
            <w:r>
              <w:rPr>
                <w:rFonts w:cs="Times New Roman"/>
                <w:color w:val="000000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источников энергии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50" w:before="0" w:after="0"/>
              <w:ind w:left="120" w:hanging="0"/>
              <w:jc w:val="left"/>
              <w:rPr/>
            </w:pPr>
            <w:r>
              <w:rPr>
                <w:rStyle w:val="12pt"/>
              </w:rPr>
              <w:t>Увеличение количества случаев использования в качестве ис</w:t>
              <w:softHyphen/>
              <w:t>точников энергии вторичных энергети</w:t>
              <w:softHyphen/>
              <w:t>ческих ресурсов и (или) возобновляемых источников энер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12pt"/>
              </w:rPr>
              <w:t>местный</w:t>
            </w:r>
          </w:p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12pt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12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12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12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12pt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5" w:before="0" w:after="0"/>
              <w:ind w:left="120" w:hanging="0"/>
              <w:jc w:val="left"/>
              <w:rPr/>
            </w:pPr>
            <w:r>
              <w:rPr>
                <w:rStyle w:val="12pt"/>
              </w:rPr>
              <w:t>Обеспечение энергетической безопасности; сохранение окружающей ср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0" w:after="60"/>
              <w:jc w:val="center"/>
              <w:rPr>
                <w:rFonts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Энергосбережение в транспортном комплексе, находящемся в муниципальной собственности муниципального образования Мостовский район</w:t>
            </w:r>
            <w:r>
              <w:rPr>
                <w:rFonts w:cs="Times New Roman"/>
                <w:color w:val="000000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Courier New" w:cs="Times New Roman"/>
                <w:color w:val="000000"/>
                <w:kern w:val="0"/>
                <w:lang w:eastAsia="ru-RU" w:bidi="ar-SA"/>
              </w:rPr>
              <w:t>район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5" w:before="0" w:after="0"/>
              <w:ind w:left="120" w:hanging="0"/>
              <w:jc w:val="left"/>
              <w:rPr/>
            </w:pPr>
            <w:r>
              <w:rPr>
                <w:rStyle w:val="12pt"/>
              </w:rPr>
              <w:t>Замещение бензина и дизельного топлива, используемых транспортными средствами в качестве моторного топлива, природным газом, газовыми сме</w:t>
              <w:softHyphen/>
              <w:t>сями, сжиженным углеводородным газом, электрической энер</w:t>
              <w:softHyphen/>
              <w:t>гией с учетом доступ</w:t>
              <w:softHyphen/>
              <w:t>ности использования, близости расположения к источникам природного газа, газовых смесей, электри</w:t>
              <w:softHyphen/>
              <w:t>ческой энергии и экономической целесо</w:t>
              <w:softHyphen/>
              <w:t>образности такого за</w:t>
              <w:softHyphen/>
              <w:t>мещения, а также с учетом тарифного регулирования и доступности гражданам 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12pt"/>
              </w:rPr>
              <w:t>местный</w:t>
            </w:r>
          </w:p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12pt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12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12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12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12pt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12pt"/>
              </w:rPr>
              <w:t>Сохранение</w:t>
            </w:r>
          </w:p>
          <w:p>
            <w:pPr>
              <w:pStyle w:val="3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12pt"/>
              </w:rPr>
              <w:t>окружающей</w:t>
            </w:r>
          </w:p>
          <w:p>
            <w:pPr>
              <w:pStyle w:val="3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12pt"/>
              </w:rPr>
              <w:t>ср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.</w:t>
            </w:r>
          </w:p>
        </w:tc>
      </w:tr>
      <w:tr>
        <w:trPr>
          <w:trHeight w:val="21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0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left="142" w:right="-314" w:hanging="0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Начальник управления по промышленности, энергетике, </w:t>
      </w:r>
    </w:p>
    <w:p>
      <w:pPr>
        <w:pStyle w:val="Normal"/>
        <w:widowControl/>
        <w:suppressAutoHyphens w:val="false"/>
        <w:autoSpaceDE w:val="false"/>
        <w:ind w:left="142" w:right="-314" w:hanging="0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транспорту, связи, экологии и ЖКХ администрации</w:t>
      </w:r>
    </w:p>
    <w:p>
      <w:pPr>
        <w:pStyle w:val="Normal"/>
        <w:widowControl/>
        <w:suppressAutoHyphens w:val="false"/>
        <w:autoSpaceDE w:val="false"/>
        <w:ind w:left="142" w:right="-314" w:hanging="0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муниципального образования Мостовский район</w:t>
        <w:tab/>
        <w:tab/>
        <w:tab/>
        <w:tab/>
        <w:t xml:space="preserve">      </w:t>
        <w:tab/>
        <w:tab/>
        <w:tab/>
        <w:tab/>
        <w:tab/>
        <w:t xml:space="preserve">           Д.С. Бондаренко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352280</wp:posOffset>
              </wp:positionH>
              <wp:positionV relativeFrom="page">
                <wp:posOffset>3147060</wp:posOffset>
              </wp:positionV>
              <wp:extent cx="895985" cy="12668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1266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hi-IN"/>
                            </w:rPr>
                            <w:t>2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36.4pt;margin-top:247.85pt;width:70.5pt;height:99.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hi-IN"/>
                      </w:rPr>
                      <w:t>2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Times New Roman"/>
      <w:kern w:val="2"/>
      <w:sz w:val="21"/>
      <w:lang w:val="en-US" w:bidi="hi-IN"/>
    </w:rPr>
  </w:style>
  <w:style w:type="character" w:styleId="Style16">
    <w:name w:val="Нижний колонтитул Знак"/>
    <w:qFormat/>
    <w:rPr>
      <w:rFonts w:eastAsia="Times New Roman"/>
      <w:kern w:val="2"/>
      <w:sz w:val="21"/>
      <w:lang w:val="en-US" w:bidi="hi-IN"/>
    </w:rPr>
  </w:style>
  <w:style w:type="character" w:styleId="Style17">
    <w:name w:val="Текст выноски Знак"/>
    <w:qFormat/>
    <w:rPr>
      <w:rFonts w:ascii="Tahoma" w:hAnsi="Tahoma" w:cs="Mangal"/>
      <w:kern w:val="2"/>
      <w:sz w:val="14"/>
      <w:szCs w:val="14"/>
      <w:lang w:val="en-US" w:bidi="hi-IN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3">
    <w:name w:val="Обычный (веб)1"/>
    <w:basedOn w:val="Normal"/>
    <w:qFormat/>
    <w:pPr>
      <w:spacing w:lineRule="atLeast" w:line="100" w:before="28" w:after="28"/>
    </w:pPr>
    <w:rPr>
      <w:rFonts w:cs="Times New Roma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paragraph" w:styleId="14">
    <w:name w:val="Текст1"/>
    <w:basedOn w:val="Normal"/>
    <w:qFormat/>
    <w:pPr>
      <w:widowControl/>
      <w:spacing w:lineRule="atLeast" w:line="100"/>
    </w:pPr>
    <w:rPr>
      <w:rFonts w:ascii="Courier New" w:hAnsi="Courier New" w:cs="Courier New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317" w:before="900" w:after="0"/>
      <w:ind w:hanging="1100"/>
      <w:jc w:val="both"/>
    </w:pPr>
    <w:rPr>
      <w:rFonts w:cs="Times New Roman"/>
      <w:kern w:val="0"/>
      <w:sz w:val="26"/>
      <w:szCs w:val="2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37:00Z</dcterms:created>
  <dc:creator>Деркачева</dc:creator>
  <dc:description/>
  <cp:keywords/>
  <dc:language>en-US</dc:language>
  <cp:lastModifiedBy>User</cp:lastModifiedBy>
  <cp:lastPrinted>2017-05-05T13:30:00Z</cp:lastPrinted>
  <dcterms:modified xsi:type="dcterms:W3CDTF">2017-05-05T07:31:00Z</dcterms:modified>
  <cp:revision>12</cp:revision>
  <dc:subject/>
  <dc:title>ПРИЛОЖЕНИЕ № 1</dc:title>
</cp:coreProperties>
</file>