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106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1"/>
        <w:ind w:left="106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1"/>
        <w:ind w:left="106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муниципального образования Мостовский район»</w:t>
      </w:r>
    </w:p>
    <w:p>
      <w:pPr>
        <w:pStyle w:val="1"/>
        <w:ind w:left="1063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7 – 2019 годы</w:t>
      </w:r>
    </w:p>
    <w:p>
      <w:pPr>
        <w:pStyle w:val="1"/>
        <w:ind w:left="106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ЦЕЛЕВЫЕ ПОКАЗАТЕЛИ</w:t>
      </w:r>
    </w:p>
    <w:p>
      <w:pPr>
        <w:pStyle w:val="WW"/>
        <w:spacing w:lineRule="atLeast" w:line="10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 области энергосбережения и повышения энергетической эффективности</w:t>
      </w:r>
    </w:p>
    <w:p>
      <w:pPr>
        <w:pStyle w:val="WW"/>
        <w:spacing w:lineRule="atLeast" w:line="100" w:before="0" w:after="0"/>
        <w:ind w:left="7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программы «Энергосбережение и повышение энергетической эффективности</w:t>
      </w:r>
    </w:p>
    <w:p>
      <w:pPr>
        <w:pStyle w:val="WW"/>
        <w:spacing w:lineRule="atLeast" w:line="100" w:before="0" w:after="0"/>
        <w:ind w:left="7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территории муниципального образования Мостовски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на 2017 – 2019 годы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59"/>
        <w:gridCol w:w="1559"/>
        <w:gridCol w:w="1843"/>
        <w:gridCol w:w="170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чения по года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017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од</w:t>
            </w:r>
          </w:p>
        </w:tc>
      </w:tr>
    </w:tbl>
    <w:p>
      <w:pPr>
        <w:pStyle w:val="Normal"/>
        <w:spacing w:lineRule="auto" w:line="12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2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2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2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2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2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59"/>
        <w:gridCol w:w="1559"/>
        <w:gridCol w:w="1843"/>
        <w:gridCol w:w="1701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ие целевые показатели в области энергосбережения и повышения энергетической эффектив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я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я объема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левые показатели в области энергосбережения и повышения энергетической эффективности в муниципальном сектор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т/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0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дельный расход тепловой энергии на снабжение органов местного самоуправления и муниципальных учрежде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в расчете на 1 кв. метр общей площад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кал/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дельный расход холодной воды на снабжение органов местного самоуправления и муниципальных учрежде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в расчете на 1 челове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уб.м./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дельный расход горячей воды на снабжение органов местного самоуправления и муниципальных учрежде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в расчете на 1 челове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уб.м./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дельный расход природного газа на снабжение органов местного самоуправления и муниципальных учрежде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в расчете на 1 челове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уб.м./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левые показатели в области энергосбережения и повышения энергетической эффективности в жилищном фонд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дельный расход тепловой энергии в многоквартирных домах (в расчете на 1 кв. метр общей площад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кал/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дельный расход холодной воды в многоквартирных домах (в расчете на 1 жи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уб.м./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дельный расход горячей воды в многоквартирных домах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в расчете на 1 жи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уб.м./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дельный расход электрической энергии в многоквартирных домах (в расчете на 1 кв. метр общей площад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т/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дельный расход природного газа в многоквартирных домах с индивидуальными системами газового отоплени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в расчете на 1 кв. метр общей площад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ыс.куб.м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дельный расход природного газа в многоквартирных домах с иными системами теплоснабжения (в расчете н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 жи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ыс.куб.м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дельный суммарный расход энергетических ресурсов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.у.т./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Целевые показатели в области энергосбережения и повышения энергетической эффективности в системах коммунальной инфрастру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дельный расход топлива на выработку тепловой энергии на ко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.у.т./мл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26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26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26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дельный расход электрической энергии, используемой при передаче тепловой энергии (в системах теплоснаб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тч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уб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ля потерь воды при ее передаче в общем объеме переданной 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дельный расход электрической энергии, используемой для передачи (транспортировки) воды в системах водоснабжения (на 1 куб. ме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тч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уб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дельный расход электрической энергии, используемой в системах водоотведения (на 1 куб. ме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тч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уб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дельный расход электрической энергии в системах уличного освещения (на 1 кв. метр освещаемой площади с уровнем освещенности, соответствующим установленным норматив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тч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5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ые показатели в области энергосбережения и повышения энергетической эффективности в транспортном комплекс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rStyle w:val="8pt"/>
                <w:b w:val="false"/>
                <w:sz w:val="28"/>
                <w:szCs w:val="28"/>
              </w:rPr>
              <w:t>Количество высокоэкономичных по использованию моторного топлива и электрической энергии (в том числе относя</w:t>
              <w:softHyphen/>
              <w:t>щихся к объектам с высоким классом энергетической эф</w:t>
              <w:softHyphen/>
              <w:t>фективности) транспортных средств, относящихся к обще</w:t>
              <w:softHyphen/>
              <w:t>ственному транспорту, регулирование тарифов на услуги по перевозке на котором осуществляется муниципальным обра</w:t>
              <w:softHyphen/>
              <w:t>з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0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rStyle w:val="8pt"/>
                <w:b w:val="false"/>
                <w:sz w:val="28"/>
                <w:szCs w:val="28"/>
              </w:rPr>
              <w:t>Количество транспортных средств, относящихся к общественному транспорту, регулирование тарифов на услуги по перевозке на котором осуществляется муниципальным обра</w:t>
              <w:softHyphen/>
              <w:t>зованием, в отношении которых проведены мероприятия по энергосбережению и повышению энергетической эффектив</w:t>
              <w:softHyphen/>
              <w:t>ности, в том числе по замещению бензина и дизельного топ</w:t>
              <w:softHyphen/>
              <w:t>лива, используемых транспортными средствами в качестве моторного топлива, природным газом, газовыми смесями, сжиженным углеводородным газом, используемыми в каче</w:t>
              <w:softHyphen/>
              <w:t>стве моторного топлива, и электрической энерг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rStyle w:val="8pt"/>
                <w:b w:val="false"/>
                <w:sz w:val="28"/>
                <w:szCs w:val="28"/>
              </w:rPr>
              <w:t>Количество транспортных средств, использующих природный газ, газовые смеси, сжиженный углеводородный газ в качестве моторного топлива, регулирование тарифов на услуги по перевозке на которых осуществляется муниципальным образ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rStyle w:val="8pt"/>
                <w:b w:val="false"/>
                <w:sz w:val="28"/>
                <w:szCs w:val="28"/>
              </w:rPr>
              <w:t>Количество транспортных средств с автономным источником электрического питания, относящихся к общественному транспорту, регулирование тарифов на услуги по перевозке на которых осуществляется муниципальным образ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rStyle w:val="8pt"/>
                <w:b w:val="false"/>
                <w:sz w:val="28"/>
                <w:szCs w:val="28"/>
              </w:rPr>
              <w:t>Количество транспортных средств, используемых органами местного самоуправления, муниципальными учреждениями, муниципальными унитарными предприятиями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 и сжиженным углево 0дородным газом, используемыми в качестве моторного топл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rStyle w:val="8pt"/>
                <w:b w:val="false"/>
                <w:sz w:val="28"/>
                <w:szCs w:val="28"/>
              </w:rPr>
              <w:t>Количество транспортных средств с автономным источником электрического питания, используемых органами мест</w:t>
              <w:softHyphen/>
              <w:t>ного самоуправления, муниципальными учреждениями и муниципальными унитарными предприят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-142" w:right="-314" w:hanging="0"/>
        <w:jc w:val="both"/>
        <w:rPr>
          <w:rFonts w:eastAsia="Calibri"/>
        </w:rPr>
      </w:pPr>
      <w:r>
        <w:rPr>
          <w:rFonts w:eastAsia="Calibri"/>
        </w:rPr>
        <w:t xml:space="preserve">Начальник управления по промышленности, энергетике, </w:t>
      </w:r>
    </w:p>
    <w:p>
      <w:pPr>
        <w:pStyle w:val="Normal"/>
        <w:autoSpaceDE w:val="false"/>
        <w:spacing w:lineRule="auto" w:line="240" w:before="0" w:after="0"/>
        <w:ind w:left="-142" w:right="-314" w:hanging="0"/>
        <w:jc w:val="both"/>
        <w:rPr>
          <w:rFonts w:eastAsia="Calibri"/>
        </w:rPr>
      </w:pPr>
      <w:r>
        <w:rPr>
          <w:rFonts w:eastAsia="Calibri"/>
        </w:rPr>
        <w:t>транспорту, связи, экологии и ЖКХ администрации</w:t>
      </w:r>
    </w:p>
    <w:p>
      <w:pPr>
        <w:pStyle w:val="Normal"/>
        <w:autoSpaceDE w:val="false"/>
        <w:spacing w:lineRule="auto" w:line="240" w:before="0" w:after="0"/>
        <w:ind w:left="-142" w:right="-314" w:hanging="0"/>
        <w:jc w:val="both"/>
        <w:rPr>
          <w:rFonts w:eastAsia="Calibri"/>
        </w:rPr>
      </w:pPr>
      <w:r>
        <w:rPr>
          <w:rFonts w:eastAsia="Calibri"/>
        </w:rPr>
        <w:t>муниципального образования Мостовский район</w:t>
        <w:tab/>
        <w:tab/>
        <w:tab/>
        <w:tab/>
        <w:t xml:space="preserve">      </w:t>
        <w:tab/>
        <w:tab/>
        <w:tab/>
        <w:tab/>
        <w:tab/>
        <w:t xml:space="preserve">           Д.С. Бондаренко     </w:t>
      </w:r>
    </w:p>
    <w:p>
      <w:pPr>
        <w:pStyle w:val="Normal"/>
        <w:spacing w:lineRule="auto" w:line="240" w:before="0" w:after="0"/>
        <w:ind w:left="-142" w:right="-314" w:hanging="0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99299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6.8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323195</wp:posOffset>
              </wp:positionH>
              <wp:positionV relativeFrom="page">
                <wp:posOffset>3714115</wp:posOffset>
              </wp:positionV>
              <wp:extent cx="330200" cy="4000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120" cy="399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12.85pt;margin-top:292.45pt;width:25.95pt;height:31.4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99299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8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8pt">
    <w:name w:val="Основной текст + 8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6">
    <w:name w:val="Нижний колонтитул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tLeast" w:line="100" w:before="0" w:after="0"/>
    </w:pPr>
    <w:rPr>
      <w:rFonts w:ascii="Courier New" w:hAnsi="Courier New" w:eastAsia="Calibri" w:cs="Courier New"/>
      <w:kern w:val="2"/>
      <w:sz w:val="20"/>
      <w:szCs w:val="20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44:00Z</dcterms:created>
  <dc:creator>Filipenko</dc:creator>
  <dc:description/>
  <cp:keywords/>
  <dc:language>en-US</dc:language>
  <cp:lastModifiedBy>User</cp:lastModifiedBy>
  <cp:lastPrinted>2017-05-05T13:35:00Z</cp:lastPrinted>
  <dcterms:modified xsi:type="dcterms:W3CDTF">2017-05-05T07:44:00Z</dcterms:modified>
  <cp:revision>9</cp:revision>
  <dc:subject/>
  <dc:title>ПРИЛОЖЕНИЕ № 3</dc:title>
</cp:coreProperties>
</file>