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 №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 Мостовский район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– 2019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нергосбережение и повышение энергетической эффективности на территории муниципального образования Мостовский район» на 2017 – 2019 год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400"/>
      </w:tblGrid>
      <w:tr>
        <w:trPr>
          <w:trHeight w:val="353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промышленности, энергетики, транспорта, связи, экологии и ЖКХ администрации муниципального образования Мостовский район (далее – управление)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евые (функциональные) органы администрации муниципального образова-ния Мост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-ственные администрации муниципального образования Мостовский район, управлению образования, отделу культуры, отделу физической культуры и спорт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топливно-энергетического и жилищно-коммунального комплексов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400" w:type="dxa"/>
            <w:tcBorders/>
          </w:tcPr>
          <w:p>
            <w:pPr>
              <w:pStyle w:val="15"/>
              <w:widowControl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150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15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ижение уровня потребления топливно-энергетических ресур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нергетической эффектив-ности использования энергетических ресурсов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лектроэнергии в натуральном выраж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епловой энергии в натуральном выраж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природного газа в натуральном выраж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воды в натуральном выражении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19 годы, программа реализуется в один этап</w:t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2500,0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          2250,0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5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0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0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Мостовский район составляет 250,0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,0 тыс. руб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муниципальной программой осуществляет администрация муниципального образования Мостовский район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6"/>
        <w:widowControl w:val="false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6"/>
        <w:widowControl w:val="false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энергосбережения и </w:t>
      </w:r>
    </w:p>
    <w:p>
      <w:pPr>
        <w:pStyle w:val="16"/>
        <w:widowControl w:val="false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ышения энергетической эффективности в </w:t>
      </w:r>
    </w:p>
    <w:p>
      <w:pPr>
        <w:pStyle w:val="16"/>
        <w:widowControl w:val="false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Мостовский район</w:t>
      </w:r>
    </w:p>
    <w:p>
      <w:pPr>
        <w:pStyle w:val="16"/>
        <w:widowControl w:val="false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widowControl w:val="false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использования энергетических ресурсов является важнейшим приоритетом государственной политики по снижению энергоемкости экономики страны и повышению конкурентоспособности отечественной продук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Основным фактором, влияющим на объективную необходимость реализации на территории муниципального образования Мостовский район мероприятий, направленных на энергосбережение и повышение энергетической эффективности, является высокий износ основных фондов энергоисточников и сетей, а также отсутствие резервов энергетических мощностей, необходимых для реализации перспективных программ, в том числе инвестиционных, по развитию экономики и инфраструктуры Мостовского район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ешить вопрос повышения энергоэффективности будет возможно путем применения комплексного подхода, позволяющего охватить процессом энергосбережения все сферы, объединив усилия органов местного самоуправления, предприятий, организаций и населения.</w:t>
      </w:r>
    </w:p>
    <w:p>
      <w:pPr>
        <w:pStyle w:val="15"/>
        <w:widowControl w:val="false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стимулом для бережного и рационального использования топливно-энергетических ресурсов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ТЭР) в муниципальном образовании может стать установка до 100 % узлов учета тепловой энергии, холодной воды, горячей воды и природного газа.</w:t>
      </w:r>
    </w:p>
    <w:p>
      <w:pPr>
        <w:pStyle w:val="15"/>
        <w:widowControl w:val="false"/>
        <w:shd w:fill="FFFFFF" w:val="clear"/>
        <w:spacing w:lineRule="atLeast" w:line="2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немаловажным направлением в повышении энергетической эффективности использования ТЭР является энергосбережение в муниципальном секторе и жилищном фонде.</w:t>
      </w:r>
    </w:p>
    <w:p>
      <w:pPr>
        <w:pStyle w:val="15"/>
        <w:widowControl w:val="false"/>
        <w:shd w:fill="FFFFFF" w:val="clear"/>
        <w:spacing w:lineRule="atLeast" w:line="2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таких мероприятий как закупка и установка в бюджетных учреждениях вместо ламп накаливания энергосберегающих ламп и осветительных приборов, в том числе светодиодных, контроль за исправностью и своевременной установкой или заменой узлов учета по всем видам ТЭР, замена старых оконных блоков на энергосберегающие стеклопакеты </w:t>
      </w:r>
      <w:r>
        <w:rPr>
          <w:bCs/>
          <w:color w:val="000000"/>
          <w:sz w:val="28"/>
          <w:szCs w:val="28"/>
        </w:rPr>
        <w:t xml:space="preserve">позволит существенно сократить </w:t>
      </w:r>
      <w:r>
        <w:rPr>
          <w:color w:val="000000"/>
          <w:sz w:val="28"/>
          <w:szCs w:val="28"/>
        </w:rPr>
        <w:t>расходы бюджета муниципального образования на обеспечение энергетическими ресурсами.</w:t>
      </w:r>
    </w:p>
    <w:p>
      <w:pPr>
        <w:pStyle w:val="15"/>
        <w:widowControl w:val="false"/>
        <w:shd w:fill="FFFFFF" w:val="clear"/>
        <w:spacing w:lineRule="atLeast" w:line="2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ое влияние на снижение уровня потребления ТЭР как в муниципальном секторе, так и жилищном фонде может оказать </w:t>
      </w:r>
      <w:r>
        <w:rPr>
          <w:bCs/>
          <w:color w:val="000000"/>
          <w:sz w:val="28"/>
          <w:szCs w:val="28"/>
        </w:rPr>
        <w:t>проведение разъяснительной и воспитательной работы в школьных, дошкольных и других бюджетных учреждениях, а так же работа с управляющими компаниями, руководителями ТОС и старшими по дому о необходимости бережного и рационального использования природных ресурсов.</w:t>
      </w:r>
    </w:p>
    <w:p>
      <w:pPr>
        <w:pStyle w:val="15"/>
        <w:widowControl w:val="false"/>
        <w:shd w:fill="FFFFFF" w:val="clear"/>
        <w:spacing w:lineRule="atLeast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 проблемным вопросом в коммунальной инфраструктуре является ненадлежащее состояние тепловых и водопроводных сетей, поэтому в настоящее время мы имеем достаточно высокий уровень потерь тепловой энергии и воды. </w:t>
      </w:r>
    </w:p>
    <w:p>
      <w:pPr>
        <w:pStyle w:val="15"/>
        <w:widowControl w:val="false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перспективным и привлекательным направлением в энергосбережении является использование возобновляемых источников энергии, однако учитывая достаточно высокие цены на оборудование и большие сроки окупаемости, в данной программе такие мероприятия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Использование программно-целевого метода для решения проблем повышения энергоэффективности позволит объединить отдельные мероприятия и добиться мультипликативного эффекта, обеспечит эффективное использование бюджетных средств в соответствии с приоритетами социально-экономического развития Мостовского района в области энергосбережения.</w:t>
      </w:r>
    </w:p>
    <w:p>
      <w:pPr>
        <w:pStyle w:val="16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16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</w:t>
      </w:r>
    </w:p>
    <w:p>
      <w:pPr>
        <w:pStyle w:val="16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16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эффективное и рациональное использование энергетических ресурсов.</w:t>
      </w:r>
    </w:p>
    <w:p>
      <w:pPr>
        <w:pStyle w:val="16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нижение уровня потребления топливно-энергетических ресур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энергетической эффективности использования энергетических ресурсов.</w:t>
      </w:r>
    </w:p>
    <w:p>
      <w:pPr>
        <w:pStyle w:val="ConsPlusCell"/>
        <w:widowControl w:val="false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чет значений целевых показателей муниципальной программы.</w:t>
      </w:r>
    </w:p>
    <w:p>
      <w:pPr>
        <w:pStyle w:val="ConsPlusCel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</w:rPr>
        <w:t xml:space="preserve">Перечень целевых показателей муниципальной программы определяется в соответствии с </w:t>
      </w:r>
      <w:hyperlink r:id="rId2">
        <w:r>
          <w:rPr>
            <w:rStyle w:val="InternetLink"/>
            <w:rFonts w:cs="Arial" w:ascii="Times New Roman" w:hAnsi="Times New Roman"/>
            <w:color w:val="000000"/>
            <w:sz w:val="28"/>
            <w:u w:val="none"/>
          </w:rPr>
          <w:t>постановлением Правительства Российской Федерации           от 31 декабря 2009 года № 1225 «О требованиях к региональным и муниципальным программам в области энергосбережения и повышения энергетической эффективности»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казом Министерства энергетики Российской Федерации от 30 июня 2014 года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 и приведен в приложении № 2 к муниципальной программе.</w:t>
      </w:r>
    </w:p>
    <w:p>
      <w:pPr>
        <w:pStyle w:val="15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5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15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 муниципально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134"/>
        <w:gridCol w:w="992"/>
        <w:gridCol w:w="113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старых оконных блоков на энергосберегающие стеклопакеты в зданиях бюджетной сфер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потерь тепловой энергии  в зданиях бюджетного сектора за счет замены  старых оконных блоков на энергосберегающие стеклопак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дверных блоков на утеплённые энергосберегающие двери в зданиях бюджетного сектор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тепловой энергии  в зданиях бюджетного сектора за счет замены  старых дверных блоков на энергосберегающие дв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15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widowControl w:val="false"/>
        <w:spacing w:lineRule="auto" w:line="240" w:before="0" w:after="0"/>
        <w:ind w:firstLine="800"/>
        <w:jc w:val="both"/>
        <w:rPr/>
      </w:pPr>
      <w:r>
        <w:rPr>
          <w:sz w:val="28"/>
          <w:szCs w:val="28"/>
        </w:rPr>
        <w:t>Срок реализации муниципальной программы: 2017 – 2019 годы.</w:t>
      </w:r>
    </w:p>
    <w:p>
      <w:pPr>
        <w:pStyle w:val="15"/>
        <w:widowControl w:val="false"/>
        <w:spacing w:lineRule="auto" w:line="240" w:before="0" w:after="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один этап.</w:t>
      </w:r>
    </w:p>
    <w:p>
      <w:pPr>
        <w:pStyle w:val="16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15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муниципальной программы предусмотрены отдельные мероприятия, направленные на осуществление государственной политики в области энергосбережения и повышения энергетической эффективности в муниципальном образовании Мостовский район, согласно приложению № 1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4. Обоснование ресурсного обеспеч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ирование мероприятий муниципальной программы предусматривается осуществлять за счет средств краевого бюджета, в соответствии с постановлением главы администрации (губернатора) Краснодарского края от 14 октября 2013 года № 1183 «Об утверждении государственной программы Краснодарского края «Развитие топливно-энергетического комплекса» и средств бюджета муниципального образования Мостовский рай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ъем финансовых ресурсов, предусмотренных на реализацию муниципальной программы, составляет 2500,0 тыс. рублей, в том числе по мероприятиям: 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32"/>
        <w:gridCol w:w="1355"/>
        <w:gridCol w:w="1200"/>
        <w:gridCol w:w="901"/>
        <w:gridCol w:w="992"/>
        <w:gridCol w:w="95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и финанси-рования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тарых оконных блоков в зданиях бюджетного сектора на энергосберегающие стеклопаке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ых блоков на утеплённые энергосберегающие двери в здании администрации МО Мостов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реализации отдельных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Мостовский рай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 Методика оценки эффективности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иложением № 2 к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кущее управление муниципальной программой осуществляет координатор муниципаль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ы –</w:t>
      </w:r>
      <w:r>
        <w:rPr>
          <w:rFonts w:cs="Times New Roman" w:ascii="Times New Roman" w:hAnsi="Times New Roman"/>
          <w:sz w:val="28"/>
          <w:szCs w:val="28"/>
        </w:rPr>
        <w:t xml:space="preserve"> управление по промышленности, энергетики, транспорта, связи, экологии и ЖКХ администрации муниципального образования Мостов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ординатор муниципальной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имает решение о необходимости внесения в установленном порядк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зменений в муниципальную програм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ой, устанавливает сроки их предост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иная с момента утверждения муниципальной программы, координатор муниципальной программы ежегод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муниципальной программы осуществляет мониторинг реализации муниципальной программы по отчетным форм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ординатор муниципальной программы ежегодно до 25-го декабря отчётного года представляет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экономики, инвестиций, туризма, торговли и сферы услуг  администрации 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муниципальной програм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муниципальной программе, срок реализации которой завершился в отчетном году, координатор муниципальной программы представляет в </w:t>
      </w:r>
      <w:r>
        <w:rPr>
          <w:rFonts w:cs="Times New Roman" w:ascii="Times New Roman" w:hAnsi="Times New Roman"/>
          <w:sz w:val="28"/>
          <w:szCs w:val="28"/>
        </w:rPr>
        <w:t>управление экономики, инвестиций, туризма, торговли и сферы услуг  администрации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 исполнителе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й заказ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ает муниципальные контракты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 анализ выполнения мероприят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яе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false"/>
        <w:autoSpaceDE w:val="false"/>
        <w:spacing w:lineRule="auto" w:line="264" w:before="0" w:after="0"/>
        <w:ind w:right="-1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ачальник управления по</w:t>
      </w:r>
    </w:p>
    <w:p>
      <w:pPr>
        <w:pStyle w:val="Normal"/>
        <w:suppressAutoHyphens w:val="false"/>
        <w:autoSpaceDE w:val="false"/>
        <w:spacing w:lineRule="auto" w:line="264" w:before="0" w:after="0"/>
        <w:ind w:right="-1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промышленности, энергетике, </w:t>
      </w:r>
    </w:p>
    <w:p>
      <w:pPr>
        <w:pStyle w:val="Normal"/>
        <w:suppressAutoHyphens w:val="false"/>
        <w:autoSpaceDE w:val="false"/>
        <w:spacing w:lineRule="auto" w:line="264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транспорту, связи, экологии и ЖКХ</w:t>
        <w:tab/>
        <w:tab/>
        <w:tab/>
        <w:tab/>
        <w:t xml:space="preserve">        Д.С. Бондаренко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289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Book Antiqua" w:hAnsi="Book Antiqua" w:cs="Book Antiqua"/>
      <w:b/>
      <w:b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Calibri" w:hAnsi="Calibri" w:cs="Calibri"/>
      <w:kern w:val="2"/>
      <w:sz w:val="22"/>
      <w:lang w:val="en-US" w:bidi="ar-SA"/>
    </w:rPr>
  </w:style>
  <w:style w:type="character" w:styleId="Style16">
    <w:name w:val="Нижний колонтитул Знак"/>
    <w:qFormat/>
    <w:rPr>
      <w:rFonts w:ascii="Calibri" w:hAnsi="Calibri" w:cs="Calibri"/>
      <w:kern w:val="2"/>
      <w:sz w:val="22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18"/>
    </w:rPr>
  </w:style>
  <w:style w:type="character" w:styleId="11">
    <w:name w:val="Заголовок 1 Знак"/>
    <w:qFormat/>
    <w:rPr>
      <w:rFonts w:ascii="Book Antiqua" w:hAnsi="Book Antiqua" w:cs="Book Antiqua"/>
      <w:b/>
      <w:bCs/>
      <w:sz w:val="28"/>
      <w:szCs w:val="28"/>
      <w:lang w:val="ru-RU" w:bidi="ar-SA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kern w:val="0"/>
      <w:sz w:val="20"/>
      <w:szCs w:val="20"/>
      <w:lang w:val="en-US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firstLine="360"/>
    </w:pPr>
    <w:rPr>
      <w:rFonts w:cs="Calibri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0"/>
      <w:jc w:val="both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285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25:00Z</dcterms:created>
  <dc:creator>Юля</dc:creator>
  <dc:description/>
  <cp:keywords/>
  <dc:language>en-US</dc:language>
  <cp:lastModifiedBy>User</cp:lastModifiedBy>
  <cp:lastPrinted>2015-10-16T16:16:00Z</cp:lastPrinted>
  <dcterms:modified xsi:type="dcterms:W3CDTF">2017-05-05T03:25:00Z</dcterms:modified>
  <cp:revision>1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