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TextBody"/>
              <w:spacing w:before="0" w:after="0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TextBody"/>
              <w:spacing w:before="0" w:after="0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Развитие жилищно-коммунального хозяйства» </w:t>
            </w:r>
          </w:p>
          <w:p>
            <w:pPr>
              <w:pStyle w:val="TextBody"/>
              <w:spacing w:before="0" w:after="0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ab/>
        <w:t xml:space="preserve">В целях обеспечения бесперебойной работы объектов жизнеобеспечения муниципального образования Мостовский район в осенне-зимний период    2015 - 2016 годов,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19 июля 2010 года № 570 «О предоставлении субсидий бюджетам муниципальных образований Краснодарского края для проведения мероприятий по подготовке к осенне-зимнему периоду», постановлением администрации муниципального образования Мостовский район от 14 мая 2014 года № 1022 «О подготовке жилищно-коммунального комплекса и объектов социальной сферы муниципального образования Мостовский район к осенне-зимнему периоду 2014 - 2015 годов», постановлением администрации муниципального образования Мостовский район от 1 октября 2010 года № 2324 «Об утверждении Положения о разработке и утверждении долгосрочных муниципальных целевых программ в муниципальном образовании Мостовский район» п о с т а н о в л я ю: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Утвердить муниципальную программу «Развитие жилищно-коммунального хозяйства</w:t>
      </w:r>
      <w:r>
        <w:rPr>
          <w:bCs/>
          <w:sz w:val="28"/>
          <w:szCs w:val="28"/>
        </w:rPr>
        <w:t xml:space="preserve">»  </w:t>
      </w:r>
      <w:r>
        <w:rPr>
          <w:sz w:val="28"/>
        </w:rPr>
        <w:t>(далее – Программа)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2.Финансовому управлению администрации муниципального образования Мостовский район (Чеботова) осуществлять финансирование расходов на реализацию указанной Программы в пределах средств, предусмотренных в бюджете муниципального образования Мостовский район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Управлению по промышленности, энергетики, транспорту, связи, экологии и ЖКХ </w:t>
      </w:r>
      <w:r>
        <w:rPr>
          <w:sz w:val="28"/>
        </w:rPr>
        <w:t>администрации муниципального образования Мостовский район (Бондаренко) обеспечить выполнение мероприятий Программы.</w:t>
      </w:r>
    </w:p>
    <w:p>
      <w:pPr>
        <w:pStyle w:val="2"/>
        <w:spacing w:lineRule="auto" w:line="276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Контроль за выполнением настоящего постановления возложить на первого заместителя главы муниципального образования Мостовский район А.Г.Евсеев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Постановление вступает в силу со дня его под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остовский район от___________№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становлении лимитов потребления природного газа учреждениям, финансируемым  из местного бюдж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сполняющим обяза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а управления по промышленност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энергетике, транспорту, связи, экологии и ЖКХ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В. Серги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меститель глав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Г.Евсее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98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/>
            </w:pPr>
            <w:r>
              <w:rPr>
                <w:sz w:val="28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образования по экономике,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финансам и инвестициям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.Г. Чеботова 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98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Управляющий дел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.А. Реп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/>
            </w:pPr>
            <w:r>
              <w:rPr>
                <w:sz w:val="28"/>
              </w:rPr>
              <w:t xml:space="preserve">Начальник правового отдела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К. Перевозо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чальника общего отдел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.В.Свежен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EC6D6C6B81D8B71DE627E2DF95556EE464CF93A9762849CE556BDAF84EFB935a8b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19:00Z</dcterms:created>
  <dc:creator>Машбюро</dc:creator>
  <dc:description/>
  <cp:keywords/>
  <dc:language>en-US</dc:language>
  <cp:lastModifiedBy>Роман</cp:lastModifiedBy>
  <cp:lastPrinted>2014-08-01T14:28:00Z</cp:lastPrinted>
  <dcterms:modified xsi:type="dcterms:W3CDTF">2014-09-19T10:07:00Z</dcterms:modified>
  <cp:revision>21</cp:revision>
  <dc:subject/>
  <dc:title> </dc:title>
</cp:coreProperties>
</file>