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right"/>
        <w:rPr>
          <w:rFonts w:ascii="Times New Roman" w:hAnsi="Times New Roman" w:eastAsia="T3Font_8;Arial Unicode MS" w:cs="Times New Roman"/>
          <w:sz w:val="28"/>
          <w:szCs w:val="28"/>
        </w:rPr>
      </w:pPr>
      <w:r>
        <w:rPr>
          <w:rFonts w:eastAsia="T3Font_8;Arial Unicode MS"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-1" w:hanging="0"/>
        <w:jc w:val="right"/>
        <w:rPr>
          <w:rFonts w:ascii="Times New Roman" w:hAnsi="Times New Roman" w:eastAsia="T3Font_8;Arial Unicode MS" w:cs="Times New Roman"/>
          <w:sz w:val="28"/>
          <w:szCs w:val="28"/>
        </w:rPr>
      </w:pPr>
      <w:r>
        <w:rPr>
          <w:rFonts w:eastAsia="T3Font_8;Arial Unicode MS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-1" w:hanging="0"/>
        <w:jc w:val="right"/>
        <w:rPr>
          <w:rFonts w:ascii="Times New Roman" w:hAnsi="Times New Roman" w:eastAsia="T3Font_8;Arial Unicode MS" w:cs="Times New Roman"/>
          <w:sz w:val="28"/>
          <w:szCs w:val="28"/>
        </w:rPr>
      </w:pPr>
      <w:r>
        <w:rPr>
          <w:rFonts w:eastAsia="T3Font_8;Arial Unicode MS"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3Font_8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T3Font_9;Arial Unicode MS" w:cs="Times New Roman" w:ascii="Times New Roman" w:hAnsi="Times New Roman"/>
          <w:sz w:val="28"/>
          <w:szCs w:val="28"/>
        </w:rPr>
        <w:t>___________</w:t>
      </w:r>
      <w:r>
        <w:rPr>
          <w:rFonts w:eastAsia="T3Font_8;Arial Unicode MS" w:cs="Times New Roman" w:ascii="Times New Roman" w:hAnsi="Times New Roman"/>
          <w:sz w:val="28"/>
          <w:szCs w:val="28"/>
        </w:rPr>
        <w:t>№_________</w:t>
      </w:r>
    </w:p>
    <w:p>
      <w:pPr>
        <w:pStyle w:val="Normal"/>
        <w:ind w:right="-1" w:hanging="0"/>
        <w:jc w:val="center"/>
        <w:rPr>
          <w:rFonts w:ascii="Times New Roman" w:hAnsi="Times New Roman" w:eastAsia="T3Font_10;MS Gothic" w:cs="Times New Roman"/>
          <w:b/>
          <w:b/>
          <w:sz w:val="28"/>
          <w:szCs w:val="28"/>
        </w:rPr>
      </w:pPr>
      <w:r>
        <w:rPr>
          <w:rFonts w:eastAsia="T3Font_10;MS Gothic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TextBody"/>
              <w:spacing w:before="0" w:after="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» (далее – муниципальная программа)</w:t>
            </w:r>
          </w:p>
          <w:p>
            <w:pPr>
              <w:pStyle w:val="TextBody"/>
              <w:spacing w:before="0" w:after="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351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561" w:hRule="atLeast"/>
        </w:trPr>
        <w:tc>
          <w:tcPr>
            <w:tcW w:w="351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4140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10" w:hRule="atLeast"/>
        </w:trPr>
        <w:tc>
          <w:tcPr>
            <w:tcW w:w="351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4140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417" w:hRule="atLeast"/>
        </w:trPr>
        <w:tc>
          <w:tcPr>
            <w:tcW w:w="351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96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74" w:hRule="atLeast"/>
        </w:trPr>
        <w:tc>
          <w:tcPr>
            <w:tcW w:w="351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 государственной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4140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промышленности, энергетики, транспорту, связи, экологии и ЖКХ администрации муниципального образования  </w:t>
            </w:r>
          </w:p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6" w:hRule="atLeast"/>
        </w:trPr>
        <w:tc>
          <w:tcPr>
            <w:tcW w:w="351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ой ситуации с теплоснабжением объектов социальной сферы муниципального образования Мостовский район, связанной с невозможностью предоставления услуг теплоснабжения, вызванной ветхостью тепловых сетей, следствием которого будет улучшение технического состояния тепловых сетей для надёжного и гарантированного теплоснабжения потребителей, присоединённых к сетям, повышение безопасности населения, при одновременном снижении затрат на эксплуатацию сетей.</w:t>
            </w:r>
          </w:p>
        </w:tc>
      </w:tr>
      <w:tr>
        <w:trPr>
          <w:trHeight w:val="824" w:hRule="atLeast"/>
        </w:trPr>
        <w:tc>
          <w:tcPr>
            <w:tcW w:w="351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государственной программы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причин возникновения аварийных ситуаций, угрожающих жизнедеятельности человека, движению транспорта;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терь, повышение качества и надёжности теплоснабжения потребителей;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сплуатационных затрат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51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ачества и надежности теплоснабжения объектов социальной        сферы, снижения аварийности, снижение эксплуатационных расходов, соблюдение санитарных норм.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51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1242" w:hRule="atLeast"/>
        </w:trPr>
        <w:tc>
          <w:tcPr>
            <w:tcW w:w="351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300 тыс. рубле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3870 тыс. рублей.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ёт средств местного бюджета - 430 тыс. рублей. </w:t>
            </w:r>
          </w:p>
        </w:tc>
      </w:tr>
      <w:tr>
        <w:trPr>
          <w:trHeight w:val="1242" w:hRule="atLeast"/>
        </w:trPr>
        <w:tc>
          <w:tcPr>
            <w:tcW w:w="351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теплоснабжения препятствует формированию социально-экономических условий для устойчивого развития муниципального образований Мостовский райо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необходимо проведение упреждающих мероприят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увеличивается количество аварий и повреждений на один километр сетей, что не только является негативным социальным фактором, но и увеличивает затраты на восстановление основных фонд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технического оснащения и перевооружения теплоснабжающей организации муниципального образований Мостовский требуются значительные финансовые ресурсы, которых организация не имеет. Низкие показатели финансово-хозяйственной деятельности теплоснабжающей организации не позволяют решать вопросы привлечения кредитных ресурсов. В сложившейся ситуации решить проблему финансирования технического переоснащения без государственной поддержки практически невозможн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ными вопросами по обеспечению потребителей качественными услугами отопления и горячего водоснабжения является необходимость реконструкции аварийных и строительства новых объектов теплоснабжения.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200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200"/>
      <w:bookmarkStart w:id="3" w:name="sub_200"/>
      <w:bookmarkEnd w:id="3"/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предупреждение чрезвычайной ситуации с теплоснабжением объектов социальной сферы муниципального образования Мостовский район, связанной с невозможностью предоставления услуг теплоснабжения, вызванной ветхостью тепловых сетей, следствием которого будет улучшение технического состояния тепловых сетей для надежного и гарантированного теплоснабжения потребителей, присоединенных к сетям, повышение безопасности населения, при одновременном снижении затрат на эксплуатацию сетей.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муниципальной программы являются модернизация, строительство, реконструкция и ремонт объектов теплоснабжения муниципального образования Мостовский райо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5 год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этапов реализации муниципальной программы не предусмотрено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отдельных мероприятий по подготовке к осенне-зимнему периоду</w:t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70"/>
        <w:gridCol w:w="1134"/>
        <w:gridCol w:w="1275"/>
        <w:gridCol w:w="1276"/>
        <w:gridCol w:w="1418"/>
        <w:gridCol w:w="2233"/>
        <w:gridCol w:w="2337"/>
      </w:tblGrid>
      <w:tr>
        <w:trPr>
          <w:trHeight w:val="41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тыс.руб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субвенций, исполнител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32 СОШ №16 с.Унароково ул.Ленина, 2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коммерческого узла учета тепловой энергии, котельная №32 СОШ №16 с.Унароково ул.Ленина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23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22 СОШ №30 п. Мостовской, мкр. Энергетик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коммерческого узла учета тепловой энергии, котельная Котельная №22 СОШ №30 п. Мостовской, мкр. Энергети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ные котельные №1,2,4,5,6,7,8,9,10,11,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firstLine="2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монт теплоизоляции тепловых сетей угольных котельных № 1,2,4,5,6,7,8,9,10,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ные котельные №1,2,4,5,6,7,8,9,10,11,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олосников на угольных котельных (Котельные №1,2,4,5,6,7,8,9,10,11,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17 п. Мостовской, ул. Горького, 13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, замена технологического оборудования: котельная №17 п.Мостовской, ул. Горького,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, СОШ № 18,        х. Первомайский, ул. Мостовая, 3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котельной на газовое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ажина № 5, ст. Костромск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циркуляционного  насоса горячего водоснабжения, скважина № 5, ст. Костро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3 СОШ №14, ст.Ярославск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сетевого насоса, котельная №33 СОШ   № 14, ст.Ярославская ул.Школьная</w:t>
            </w:r>
          </w:p>
          <w:p>
            <w:pPr>
              <w:pStyle w:val="22"/>
              <w:spacing w:lineRule="auto" w:line="240" w:before="0" w:after="120"/>
              <w:ind w:left="0" w:firstLine="2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ажина №5, ст. Костромск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трассы от скважины №5, ст. Костро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ые №1,2,4,5,6,7,8,9,10,11,12,13,14,15,16,17,18,19,20,21,22,23,24,25,26,27,28,29,30,31,32,3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firstLine="2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онтаж перекидных рубильников на котельных (котельные №1,2,4,5,6,7,8,9,10,11,12,13,14,15,16,17,18,19,20,21,22,23,24,25,26,27,28,29,30,31,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10 СОШ №9        ст. Баговск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отла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ниверсал-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, котельная № 10 СОШ №9    ст. Баговская   ул.Горького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е СОШ № 8,9,10,2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firstLine="2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мена циркуляционных насосов котельных СОШ № 8,9,10,20, на насосы типа «WILO BL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500"/>
      <w:bookmarkEnd w:id="4"/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rPr/>
      </w:pPr>
      <w:bookmarkStart w:id="5" w:name="sub_500"/>
      <w:bookmarkEnd w:id="5"/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беспечивается за счёт средств местного  (10%) и  краевого (90%) бюджета. Общий объем финансирования Программы составляет 40,0 тысяч рублей. Объём финансирования определён на основе расценок 2014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3"/>
        <w:gridCol w:w="2551"/>
      </w:tblGrid>
      <w:tr>
        <w:trPr>
          <w:trHeight w:val="8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ресурсов тыс. руб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государственной программ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тдельным мероприят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600"/>
      <w:bookmarkEnd w:id="6"/>
      <w:r>
        <w:rPr>
          <w:rFonts w:cs="Times New Roman" w:ascii="Times New Roman" w:hAnsi="Times New Roman"/>
          <w:sz w:val="28"/>
          <w:szCs w:val="28"/>
        </w:rPr>
        <w:t>5. Перечень целевых показателей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600"/>
      <w:bookmarkStart w:id="8" w:name="sub_600"/>
      <w:bookmarkEnd w:id="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82"/>
        <w:gridCol w:w="2835"/>
        <w:gridCol w:w="2551"/>
      </w:tblGrid>
      <w:tr>
        <w:trPr>
          <w:trHeight w:val="32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государствен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период</w:t>
            </w:r>
          </w:p>
        </w:tc>
      </w:tr>
      <w:tr>
        <w:trPr>
          <w:trHeight w:val="32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ачества и надежности теплоснабжения объектов социальной        сфе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6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я аварийности расходов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сплуатацио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анитарных н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став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 в рамках реализуемых  мероприят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  <w:bookmarkStart w:id="9" w:name="sub_700"/>
      <w:bookmarkStart w:id="10" w:name="sub_700"/>
      <w:bookmarkEnd w:id="10"/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и эффективности муниципальной программы производится в соответствии с постановлением администрации муниципального образования Мостовский район от 30 июня 2014 года № 1419 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е оценки эффективности муниципальных программ в муниципальном образовании Мостовский райо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Механизм реализации муниципальной программы и контрол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ее выполн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11" w:name="sub_700"/>
      <w:bookmarkEnd w:id="11"/>
      <w:r>
        <w:rPr>
          <w:rFonts w:cs="Times New Roman" w:ascii="Times New Roman" w:hAnsi="Times New Roman"/>
          <w:sz w:val="28"/>
          <w:szCs w:val="28"/>
        </w:rPr>
        <w:t>Реализация Программы обеспечивается за счет проведения программных мероприятий на объектах МУП «Мостовские тепловые сети» и объектах социальной сферы.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остовский район обеспечивает необходимый контроль за сроками и качеством производимых работ.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«Мостовские тепловые сет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ставляет в </w:t>
      </w:r>
      <w:r>
        <w:rPr>
          <w:rFonts w:cs="Times New Roman" w:ascii="Times New Roman" w:hAnsi="Times New Roman"/>
          <w:sz w:val="28"/>
          <w:szCs w:val="28"/>
        </w:rPr>
        <w:t>управление по промышленности, энергетики, транспорту, связи, экологии и ЖКХ администрации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целях обеспечения эффективного мониторинга и контроля реализации всех мероприятий муниципальной программы ответственный исполнитель муниципальной программы вместе с соисполнителями и участниками муниципальной программы разрабатывает детальный план-график реализации муниципальной  программы на очередной плановый период, содержащий полный перечень мероприятий муниципальной программы на очередной год, а также полный перечень контрольных событий программы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осуществляется непосредственно администрацией муниципального образования Мостовский район из средств, предусмотренных на реализацию программных мероприятий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инансирования программных мероприятий устанавливает Администрация муниципального образования Мостовский район.</w:t>
      </w:r>
    </w:p>
    <w:p>
      <w:pPr>
        <w:pStyle w:val="Style24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.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учетом положений Программы, управление по промышленности, энергетики, транспорту, связи, экологии и ЖКХ администрации муниципального образования Мостовский райо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ет реализацию программных мероприятий и координирует деятельность подрядчиков, участвующих в Программе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мониторинг хода реализации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товит и (или) согласовывает проекты нормативных правовых актов по вопросам реализации Программы;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ет иные функции по управлению программными мероприятиями в соответствии с действующим законодательством и Программой.</w: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энергетике, </w: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  <w:tab/>
        <w:tab/>
        <w:tab/>
        <w:tab/>
        <w:t xml:space="preserve">        Д.С. Бондаренко     </w: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eastAsia="Times New Roman" w:cs="Arial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12:00Z</dcterms:created>
  <dc:creator>User01</dc:creator>
  <dc:description/>
  <cp:keywords/>
  <dc:language>en-US</dc:language>
  <cp:lastModifiedBy>Роман</cp:lastModifiedBy>
  <cp:lastPrinted>2014-09-18T15:09:00Z</cp:lastPrinted>
  <dcterms:modified xsi:type="dcterms:W3CDTF">2014-09-19T09:56:00Z</dcterms:modified>
  <cp:revision>59</cp:revision>
  <dc:subject/>
  <dc:title>Программа</dc:title>
</cp:coreProperties>
</file>