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387" w:hanging="0"/>
        <w:jc w:val="center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администрации муниципального образования Мостовский район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30.11.2016 №  861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ПРИЛОЖЕНИЕ № 9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">
        <w:r>
          <w:rPr>
            <w:rStyle w:val="InternetLink"/>
            <w:bCs/>
            <w:sz w:val="28"/>
            <w:szCs w:val="28"/>
          </w:rPr>
          <w:t>муниципальной программе</w:t>
        </w:r>
      </w:hyperlink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00,0 тысяч рублей, в том числе: 5,0 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П на автомобильных дорогах местного знач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709"/>
        <w:gridCol w:w="142"/>
        <w:gridCol w:w="850"/>
        <w:gridCol w:w="816"/>
        <w:gridCol w:w="709"/>
        <w:gridCol w:w="1451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рофилактика, предупреждение и оперативное раскрытие правонарушений на спортивных объектах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Совершенствование системы предупреждения и ликвидации ДТП в муниципальном образовании Мостовс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ое управление образованием</w:t>
            </w:r>
          </w:p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00,00 тысяч рублей за счет средств бюджета муниципального образования Мостовский район и бюджета Краснодарского края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6:00Z</dcterms:created>
  <dc:creator>Irina_GOCHS</dc:creator>
  <dc:description/>
  <cp:keywords/>
  <dc:language>en-US</dc:language>
  <cp:lastModifiedBy>Admin</cp:lastModifiedBy>
  <cp:lastPrinted>2016-08-08T10:45:00Z</cp:lastPrinted>
  <dcterms:modified xsi:type="dcterms:W3CDTF">2016-12-01T07:03:00Z</dcterms:modified>
  <cp:revision>425</cp:revision>
  <dc:subject/>
  <dc:title/>
</cp:coreProperties>
</file>