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30.11.2016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861</w:t>
            </w:r>
          </w:p>
        </w:tc>
      </w:tr>
      <w:tr>
        <w:trPr>
          <w:trHeight w:val="89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, согласно решению Совета муниципального образования Мостовский район от 17 июня 2015 года № 415 «О внесении изменений в решение Совета муниципального образования Мостовский район от 29 декабря 2015 года № 35 «О бюджете муниципального образования Мостовский район на 2016 год»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Внести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)изложить муниципальную программу «Обеспечение безопасности населения» в новой редакции согласно приложению № 1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)изложить приложение № 1 к муниципальной программе «Обеспечение безопасности населения» в новой редакции согласно приложению № 2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)изложить приложение № 2 к муниципальной программе «Обеспечение безопасности населения» в новой редакции согласно приложению № 3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4)изложить приложение № 3 к муниципальной программе «Обеспечение безопасности населения» в новой редакции согласно приложению № 4 к настоящему постановл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5)изложить приложение № 5 к муниципальной программе «Обеспечение безопасности населения» в новой редакции согласно приложению № 5 к настоящему постановл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)изложить приложение № 8 к муниципальной программе «Обеспечение безопасности населения» в новой редакции согласно приложению № 6 к настоящему постановл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)дополнить приложением № 9 «Подпрограмма «Повышение безопасности дорожного движения» муниципальную программу «Обеспечение безопасности населения» согласно приложению № 7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Признать утратившими силу подпункты 1-4, 6 пункта 1 постановления администрации муниципального образования Мостовский район от 25 февраля 2016 года № 92 «О внесении изменений в постановление администрации муниципального образования Мостовский район от 11 декабря 2014 года         № 2802 «Об утверждении муниципальной программы «Обеспечение безопасности населения».</w:t>
      </w:r>
    </w:p>
    <w:p>
      <w:pPr>
        <w:pStyle w:val="Normal"/>
        <w:ind w:firstLine="708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2.Отделу организационной работы управления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(Потапова) опубликовать настоящее постановл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опублик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Ласу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30.11.2016 № 86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ем Муниципального каз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 xml:space="preserve">Управление по дел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, чрезвычайным ситуаци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   </w:t>
      </w:r>
      <w:r>
        <w:rPr>
          <w:sz w:val="28"/>
          <w:szCs w:val="28"/>
        </w:rPr>
        <w:t xml:space="preserve">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П.Д.Лабе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10:00Z</dcterms:created>
  <dc:creator>1</dc:creator>
  <dc:description/>
  <cp:keywords/>
  <dc:language>en-US</dc:language>
  <cp:lastModifiedBy>Admin</cp:lastModifiedBy>
  <cp:lastPrinted>2016-11-28T15:32:00Z</cp:lastPrinted>
  <dcterms:modified xsi:type="dcterms:W3CDTF">2016-12-01T06:57:00Z</dcterms:modified>
  <cp:revision>309</cp:revision>
  <dc:subject/>
  <dc:title/>
</cp:coreProperties>
</file>