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17 июня 2015 года № 415 «О внесении изменений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изложить муниципальную программу «Обеспечение безопасности населения» в новой редакции согласно приложению № 1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изложить приложение № 2 к муниципальной программе «Обеспечение безопасности населения» в новой редакции согласно приложению № 2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изложить приложение № 3 к муниципальной программе «Обеспечение безопасности населения» в новой редакции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4)изложить приложение № 8 «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 муниципальную программу «Обеспечение безопасности населения» согласно приложению № 4 к настоящему постановлению.</w:t>
      </w:r>
    </w:p>
    <w:p>
      <w:pPr>
        <w:pStyle w:val="Normal"/>
        <w:ind w:firstLine="708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2.Отделу организационной работы 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(Потапова) опубликовать настоящее постанов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6-08-16T13:38:00Z</cp:lastPrinted>
  <dcterms:modified xsi:type="dcterms:W3CDTF">2016-11-08T03:52:00Z</dcterms:modified>
  <cp:revision>301</cp:revision>
  <dc:subject/>
  <dc:title/>
</cp:coreProperties>
</file>