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от 11 декабря 2014 года № 2802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 редакции постановления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__________ № 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оординаторы подпрограмм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йонное управление образованием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делам молодеж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 и спор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муниципальное бюджетное учреждение здравоохранения «Мостовская центральная районная больница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- правовой отдел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адров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«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5–2017 годы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5-2017 годы»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подпрограмма «Система комплексного                                                                                                                                   обеспечения безопасности жизнедеятельности Мостовского района»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 подпрограмма </w:t>
            </w:r>
            <w:r>
              <w:rPr>
                <w:bCs/>
                <w:spacing w:val="-6"/>
                <w:sz w:val="28"/>
                <w:szCs w:val="28"/>
              </w:rPr>
              <w:t xml:space="preserve">«Противодействие коррупции в муниципальном образовании Мостовский район» 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>- подпрограмма «Мероприятия по гражданской обороне, предупреждению и ликвидации чрезвычайных ситуаций, стихийных бедствий и последствий на 2015 – 2017 годы»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едомственные целевые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птимизация системы укрепления                                                                             правопорядка, профилактики правонарушений, </w:t>
            </w:r>
            <w:r>
              <w:rPr>
                <w:spacing w:val="-1"/>
                <w:sz w:val="28"/>
                <w:szCs w:val="28"/>
              </w:rPr>
              <w:t>усиления борьбы с преступностью в Мостовском район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офилактика террористических и экстремистских проявлений на территории муниципального образования Мостовский район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районе;</w:t>
            </w:r>
          </w:p>
          <w:p>
            <w:pPr>
              <w:pStyle w:val="Style23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противодействия коррупции в муниципальном образовании Мостовский район;</w:t>
            </w:r>
          </w:p>
          <w:p>
            <w:pPr>
              <w:pStyle w:val="Normal"/>
              <w:keepNext w:val="tru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бучение должностных лиц и специалистов по гражданской обороне и чрезвычайных ситуаций; 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птимизация системы укрепления правопорядка, профилактики правонарушений, </w:t>
            </w:r>
            <w:r>
              <w:rPr>
                <w:spacing w:val="-1"/>
                <w:sz w:val="28"/>
                <w:szCs w:val="28"/>
              </w:rPr>
              <w:t xml:space="preserve">усиления борьбы с преступностью в Мостовском районе, </w:t>
            </w:r>
            <w:r>
              <w:rPr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внедрение эффективных форм гражданских технологий противодействия угрозам терроризма и экстремизма в Краснодарском кра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вышение инженерно-технической защищенности социально значимых объектов Краснодарского края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пропагандистское                   сопровождение антитеррористической деятельности на территории Краснодарского края;</w:t>
            </w:r>
          </w:p>
          <w:p>
            <w:pPr>
              <w:pStyle w:val="Style23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ейших информационных и телекоммуникационных технологий для эффективного управления районом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профилактики мер антикоррупционной направленности посредством обеспечения нормативно-правовых и организационных основ противодействия коррупции,  усовершенствования механизма кадрового обеспечения, формирования нетерпимого отношения общественности, муниципальных служащих к коррупционным проявлениям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чень целевых показателе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систем оповещения и информирования населения Мостовского района для поддержания их в работоспособном состоян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ЕДДС МКУ «Управление по делам ГО, ЧС и ПБ Мостовского район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(попытка совершенствования) террористических актов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актов экстремистской направленности против соблюдения прав и свобод человек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преступности (количество преступлений, совершенных на 10 тысяч человек населения района)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преступлений, совершенных на улицах и в других общественных места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установка камер видеонаблюдения и комплектующих материалов в общественных места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ежегодный мониторинг восприятия уровня коррупции в муниципальном образовании Мостовский район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граждан, участвующих в мониторинге восприятия уровня коррупции в муниципальном образовании Мостовский район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пень доверия к органам местного самоуправления со стороны населения  (по данным мониторинга уровня восприятия коррупции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правовых актов (проектов), в отношении которых проводится антикоррупционная экспертиза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правовых актов, в отношении которых проводится мониторинг право применения муниципальных правовых акт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размещенных в СМИ (на официальных сайтах, печатных СМИ и др.) информационных материалов антикоррупционной направленности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изготовленного информационного материала антикоррупционной направленности (буклеты, листовки, памятки и др.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информационных семинаров антикоррупционной направлен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хват граждан, претендующих на замещение должностей муниципальной службы, в отношении которых проводятся проверки достоверности и полноты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муниципальных служащих, в отношении которых проводятся проверки достоверности и полноты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числа лиц, пострадавших и погибших в результате ДТП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ъемы бюджетных ассигновани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- 2017 годы – 32 910,21 тыс. рублей, из них по год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8 395,61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11 957,8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7 год – 12 556,8 тыс. рублей, в том числе по подпрограммам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10 160,71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3 173,71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3 347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 64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«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5–2017 годы»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115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7 год – 10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5-2017 годы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3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788,0 </w:t>
            </w:r>
            <w:r>
              <w:rPr>
                <w:sz w:val="28"/>
                <w:szCs w:val="28"/>
              </w:rPr>
              <w:t xml:space="preserve">тысяч рублей,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 том числе: 1 499,0 тысяч рублей из бюджета муниципального образования Мостовский район, 2 289,0 тысяч рублей из бюджета Краснодарского края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5 год – 1 462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6 год – 1 468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7 год – 858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pacing w:val="-6"/>
                <w:sz w:val="28"/>
                <w:szCs w:val="28"/>
              </w:rPr>
              <w:t>. «Система комплексного обеспечения безопасности жизнедеятельности Мостовского район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10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. «</w:t>
            </w:r>
            <w:r>
              <w:rPr>
                <w:bCs/>
                <w:color w:val="000000"/>
                <w:sz w:val="28"/>
                <w:szCs w:val="28"/>
              </w:rPr>
              <w:t>Противодействие коррупции в муниципальном образовании Мостовский район</w:t>
            </w:r>
            <w:r>
              <w:rPr>
                <w:spacing w:val="-6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2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2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6. «</w:t>
            </w:r>
            <w:r>
              <w:rPr>
                <w:bCs/>
                <w:sz w:val="28"/>
                <w:szCs w:val="28"/>
              </w:rPr>
              <w:t>Мероприятия по гражданской обороне, предупреждению и ликвидации чрезвычайных ситуаций, стихийных бедствий и последствий на 2015 – 2017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18 540,9 тыс. рублей, в том числе: 17 015,2 тысяч рублей из бюджета муниципального образования Мостовский район, 1 265,7 тысяч рублей из бюджета Краснодарского края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3 749,9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7 017,8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 773,2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-2017 годы – 100,0 тысяч рублей, в том числе: 100,6 тысяч рублей из бюджета муниципального образования Мостовский район, 95,0 тысяч рублей из бюджета Краснодарского края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10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7 год – 95,6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социально-экономического развития муниципального образования Мостовский район</w:t>
      </w:r>
    </w:p>
    <w:p>
      <w:pPr>
        <w:pStyle w:val="Normal"/>
        <w:numPr>
          <w:ilvl w:val="0"/>
          <w:numId w:val="2"/>
        </w:numPr>
        <w:spacing w:lineRule="auto" w:line="252"/>
        <w:jc w:val="center"/>
        <w:rPr>
          <w:b/>
          <w:b/>
          <w:sz w:val="4"/>
          <w:szCs w:val="16"/>
        </w:rPr>
      </w:pPr>
      <w:r>
        <w:rPr>
          <w:b/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(далее – ГО и ЧС),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, возникающих при ведении военных действий или вследствие этих действий и </w:t>
      </w:r>
      <w:r>
        <w:rPr>
          <w:color w:val="000000"/>
          <w:sz w:val="28"/>
          <w:szCs w:val="28"/>
        </w:rPr>
        <w:t>способам защиты при чрезвычайных ситуациях природного и техногенного характера</w:t>
      </w:r>
      <w:r>
        <w:rPr>
          <w:sz w:val="28"/>
          <w:szCs w:val="28"/>
        </w:rPr>
        <w:t xml:space="preserve"> различными группами населения,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, обеспечение населения памятками о действиях в тех или иных чрезвычайных ситуациях, пропаганда знаний по ГО и ЧС среди населения путём вывешивания плакатов и с помощью организации просмотра фильмов, создание уголков ГО и ЧС в общественных местах, проведение мероприятий по тематике ГО и ЧС (учений, бесед, лекций, консультации), оповещение населения муниципального образования Мостовский район об угрозе или возникновении тех или иных чрезвычайных ситуаций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муниципального образования Мостовский район стоит ряд стратегических задач, решение которых призвано способствовать успешному социально-экономическому развитию район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очевидно, что конкурентоспособность Мостовского района будет определяться,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Необходимость подготовки муниципальной программы и последующей ее реализации вызвана тем, что по итогам работы за первое полугодие 2014 года деятельность отдела, согласно приказу МВД России № 1310 – 2011, оценивается положительно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Деятельность отдела была сосредоточена на предупреждении и пресечении тяжких и особо тяжких преступлений, недопущении совершения актов терроризма и экстремизма, защите всех прав собственности, профилактике правонарушений, укреплении доверия населения к сотрудникам полиции, получении своевременной объективной информации от населения о правонарушениях, поднятие престижа службы в органах внутренних де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ринимаемые меры профилактического и оперативно-розыскного характера позволили удержать оперативную обстановку в районе под контролем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бслуживания за отчетный период учтено 521 преступление (+14), из них 350 по линии КП (+27), по линии дознания 171 преступление (-13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о 347 преступлений (+21), по линии КП 230 (+28), по линии дознания 117 (-7). Остаток нераскрытых преступлений составил 135 (+1), по линии КП 102 (+12), по линии дознания 33 (-11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нт раскрываемости составил 71,99% (+1,12%), по тяжким и особо тяжким составам 84,48% (+0,35%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еступности не допущено преступлений с использованием огнестрельного оружия, взрывчатых веществ, взрывных устройств, грабежей на объектах торговли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ыми мерами профилактического и оперативно-розыскного характера удалось на 50% сократить количество умышленного причинения вреда здоровью, изнасилований с покушением, краж автомобилей, грабежей с проникновением в квартиру. На 18,5% краж чужого имущества, на 23,53% краж из квартир и частных домов, на 35% краж из складов и магазинов, на 42,86% краж скота. На 3,6% сократилось количество преступлений совершенных в общественных местах, в том числе на улицах и парках на 1,3%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тилось количество преступных деяний, совершенных ранее судимыми 106 (-4), количество преступлений совершенных несовершеннолетними 9 (-3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тдела в результате проведенных мероприятий профилактического характера в сфере незаконного оборота оружия возбуждено 15 (-1) уголовных дел по ст. 222 УК РФ, за нарушения правил оборота оружия составлено 109 административных протоколов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езаконного оборота изъято 10 гладкоствольных ружей, 3 обреза гладкоствольного ружья, 2 пистолета кустарного производства калибра 5,6мм, 90 патронов к огнестрельному оружию, 676 грамм пороха, 1 кастет, 2 штык-ножа. За нарушение сроков перерегистрации и правил хранения оружия изъято 119 единиц гладкоствольного оружия, 8 охотничьих карабинов с нарезным стволом, 7 единиц газового оруж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о 38 (-2) фактов по линии НОН, в том числе 8 (-1) по фактам их сбытов, расследовано 31 (+4) преступление. Хотелось бы отметить участие служб в раскрытии преступлений данной категории. Так, сотрудниками ОУР раскрыто 12 (-3) преступлений, УУП 8 (+1), ОР ППСП 6 (+2), ОВО 1 (0), ОГИБДД 2 (+2), СО 2 (+2). Из незаконного оборота, по возбужденным уголовным делам изъято 1403 грамма наркосодержащих веществ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административного законодательства за отчетный период сотрудниками выявлено 3377 (-1939) административных правонарушений. Хотелось бы обратить внимание на участие подразделений в данном направлении деятельности. Так сотрудниками ОГИБДД выявлено 1153 (+120), ОРППСП-838 (-1254), ОВО-544 (-97), УУП-441 (-541), ПДН-233 (-30), ГЛРР-57 (-223), ГИАЗ-88 (0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инии незаконного оборота наркотиков выявлено 25 (-16) административных правонарушений, по линии антиалкогольного законодательства 1367 (-1474), из них УУП-112 (-217), ПДН-17 (-66), ОР ППСП-717 (-1026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розыску лиц, скрывшихся от следствия, суда, дознания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За истекший период в розыске значилось 50 преступников, разыскано 23. Разыскивалось 42 без вести пропавших и утративших родственные связи граждан, разыскано 13. Количество не разысканных и неустановленных лиц составило 35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, несмотря на принятые меры, на 200% увеличилось количество умышленных убийств с покушением, на 100% грабежей чужого имущества, на 108% фактов мошенничества, поджогов чужого имуществ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четы в профилактической деятельности привели к росту преступлений совершенных организованной группой 1 (+1), ранее совершавшими 214 (+29), в составе группы лиц 23 (+8), в состоянии опьянения 122 (+34), на бытовой почве 15 (+2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инии экономики за истекший период текущего года выявлено 18 преступлений (+5), в том числе предварительное следствие по которым обязательно 16 (+4). Выявлен 1 (+1) факт легализации денежных средств, 2 факта взяточничества (-1), 1 факт изготовления поддельных денежных купюр (+1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следователей и дознавателей находилось 534 эпизода (СО-331, ОД-203), расследовано 376 эпизодов (СО-227, ОД-149). Следователями, дознавателями в сроки, превышающие УПК расследовано 44 уголовных дел (СО-17, ОД-27), для производства дополнительного следствия и дознания возвращено 3 уголовных дела (СО-2, ОД-1), из них 2 судом в порядке ст. 237 УПК РФ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период текущего года учтено 41 (+9) дорожно-транспортное происшествие, 51 (+17) человек получили ранения различной тяжести, погибло 5 (-4). Тяжесть последствий составила 7,3% (-13,6%)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анализ вызван необходимостью решения данной задачи программно-целевым методом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Продолжает оставаться сложной ситуация</w:t>
      </w:r>
      <w:r>
        <w:rPr/>
        <w:t xml:space="preserve"> </w:t>
      </w:r>
      <w:r>
        <w:rPr>
          <w:sz w:val="28"/>
          <w:szCs w:val="28"/>
        </w:rPr>
        <w:t>в сфере борьбы с терроризмом и экстремизмом в Российской Федерации.</w:t>
      </w:r>
      <w:r>
        <w:rPr/>
        <w:t xml:space="preserve"> </w:t>
      </w:r>
      <w:r>
        <w:rPr>
          <w:sz w:val="28"/>
          <w:szCs w:val="28"/>
        </w:rPr>
        <w:t>В условиях, когда наметилась тенденция к стабилизации обстановки в регионе Северного Кавказа и, в частности, на территории Чечни, где террористы практически лишены возможности осуществлять подрывные действия силами крупных вооруженных формирований,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 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, терроризм все больше приобретает характер реальной угрозы для безопасности жителей Мостовского района. На ситуацию в район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 и надежного ограждения. Учреждения здравоохранения, социальной поддержки населения не имеют турникетов, детекторов металла, автоматических шлагбаумов, наличие которых требуется для укрепления входа и въезда на территории указанных объектов. Имеют место недостаточные знания и отсутствие навыков обучающихся, посетителей и работников правилам поведения в чрезвычайных ситуациях, в случаях проявления терроризма и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экстремизма. 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целевым методо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 – экономического развития района одним из наиболее важных элементов обеспечения безопасности является повышение защиты населения и территори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настоящее время угрозы природного, техногенного, криминогенного и террористического характера выходят на первый план и представляют реальную опасность для населения Мостовского района. Для сохранения устойчивого социально-экономического развития муниципального образования Мостовский район одним из важных элементов обеспечения безопасности жизнедеятельности является повышение защиты населения и территорий.</w:t>
      </w:r>
      <w:r>
        <w:rPr/>
        <w:t xml:space="preserve"> </w:t>
      </w:r>
      <w:r>
        <w:rPr>
          <w:sz w:val="28"/>
          <w:szCs w:val="28"/>
        </w:rPr>
        <w:t>На территории обслуживания за отчетный период учтено 521 преступление (+14), из них 350 по линии КП (+27), по линии дознания 171 преступление (-13). На дорогах и улицах населенных пунктов муниципального образования Мостовский район учтено 41 (+9) дорожно-транспортное происшествие, 51 (+17) человек получили ранения различной тяжести, погибло 5 (-4). Тяжесть последствий составила 7,3% (-13,6%). Требуют поддержания правопорядка на должном уровне традиционные массовые праздники и гуляния, проводимые на территории района. В целях минимизации угроз возникновения кризисных и чрезвычайных ситуаций, стихийных бедствий, техногенных и природных катастроф одной из важнейших задач в текущем периоде является развертывание системы комплексного обеспечение безопасности жизнедеятельности, включая в себя объекты телеметрии, автоматической фиксации и видеонаблюдения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будут осуществлены мероприятия по созданию комплексной системы обеспечения безопасности жизнедеятельности, направленной на повышение защищенности мест массовой концентрации населения, приобретены и установлены 20 камер видеонаблюдения, 11 камер функционируют и выведены на пульт дежурного оперативного единой дежурно-диспетчерской службы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, планируется подключение 9 камер видеонаблюдения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Мостовский район государственным бюджетным учреждением Краснодарского края «Интеллектуальные системы Кубани» установлено 4 аппаратно – программных комплекса видеоконтроля и фиксации транспортных средств на въездах в пгт. Мостовской с возможностью подключения к аппаратно – программного комплекса «Горизонт». В настоящее время государственным бюджетным учреждением Краснодарского края «Интеллектуальные системы Кубани» решается вопрос о подключении данных комплексов к сетям электроснабжения. При подключении государственным бюджетным учреждением Краснодарского края «Интеллектуальные системы Кубан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4 аппаратно – программных комплексов видеоконтроля и фиксации транспортных средств на въездах в пгт. Мостовской и получении кодов доступа к ним будут проведены мероприятия по подключению данных комплексов к мониторам единой дежурно-диспетчерской службы в режиме реального времени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ные зоны с массовым пребыванием граждан, а также въезды и выезды из районного центра будут охвачены видеонаблюдением с осуществлением мониторинга дежурным оперативным единой дежурно-диспетчерской службы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, имеющим прямую связь с оперативными службами района.</w:t>
      </w:r>
    </w:p>
    <w:p>
      <w:pPr>
        <w:pStyle w:val="ConsPlu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высить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района.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воевременное выполнение мероприятий подпрограммы будет способствовать созданию в общественных местах и на улицах района обстановки спокойствия и безопасност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- важнейшая стратегическая задача деятельности государства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 273-ФЗ "О противодействии коррупции"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3 июля 2009 года № 17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Мостовский район от 3 апреля 2014 года  № 693 «Об образовании Совета по противодействию коррупции в муниципальном образовании Мостовский район» утвержден план противодействия коррупции в муниципальном образовании Мостовский район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рофилактика и предупреждение коррупции является важнейшим механизмом совершенствования системы противодействия коррупции в муниципальном образовании Мостовский район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мониторинга восприятия уровня коррупции посредством проведения опроса (анкетирования) населения невозможно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В 2014 году был проведен мониторинг восприятия уровня коррупции в муниципальном образовании Мостовский район. 1585 человек разного возраста, вне зависимости от уровня образования и материального положения ответили на вопросы анкеты, посвященные различным аспектам коррупции. 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у коррупции подвергаются и муниципальные служащие Мостовского района. Цель антикоррупционной деятельности в данном направлении - досконально регламентировать исполнение служебных обязанностей муниципальных служащих, чтобы исключить саму возможность совершения ими коррупционного правонарушения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проводится подготовка и мониторинг исполнения должностных инструкций служащих, занимающих коррупциогенные должност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 2014 году в рамках мероприятий по профилактике коррупционных и иных правонарушений были проведены: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- за 12 месяцев 2014 года проведено 22 провер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- за 12 месяцев 2014 года проведено 203  провер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ю мер по их предотвращ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мплекса организационных, разъяснительных и иных мер по соблюдению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 подготовлено 4 обзора судебной практики по борьбе с коррупцией, проведено 11 информационно-практических семинаров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устранения коррупциогенных факторов на постоянной основе проводится антикоррупционная экспертиза муниципальных правовых актов и их проектов, а также мониторинг право применения муниципальных правовых актов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комплекс мероприятий антикоррупционной направленности, обеспечивающей согласованное применение правовых, организационных и иных мер, направленных на противодействие коррупци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Использование программно-целевого подхода при реализации мер противодействия коррупции позволит выявить сферы муниципального управления, в наибольшей степени подверженные риску коррупции, сформировать нетерпимое отношение общественности, муниципальных служащих к коррупционным проявлениям, снизить возможности коррупционных действий (бездействия) при принятии решений посредством усовершенствования нормативно-правовых, организационных основ противодействия коррупции и механизма кадрового обеспеч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муниципальной программы обеспечит выполнение следующих показателей: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Техническое обслуживание оборудования систем оповещения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пл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ДС МКУ «Управление по делам ГО, ЧС и ПБ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7" w:right="7" w:hanging="0"/>
              <w:rPr/>
            </w:pPr>
            <w:r>
              <w:rPr/>
              <w:t>Уровень преступности (количество преступлений, совершенных на 10 тысяч человек населения рай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223" w:hanging="0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6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65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>
                <w:spacing w:val="-8"/>
              </w:rPr>
            </w:pPr>
            <w:r>
              <w:rPr>
                <w:spacing w:val="-8"/>
              </w:rPr>
              <w:t>89,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лицами, ранее совершавшими уголовно наказуемые де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на улицах и в других обществ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firstLine="7"/>
              <w:rPr/>
            </w:pPr>
            <w:r>
              <w:rPr/>
              <w:t>Число сотрудников, замещающих должности участковых уполномоченных полиции, и членов их семей, обеспеченных жилыми помещениями на период выполнения сотрудниками обязанностей по указанной должности в отчет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>
                <w:color w:val="111111"/>
              </w:rPr>
            </w:pPr>
            <w:r>
              <w:rPr>
                <w:color w:val="111111"/>
              </w:rPr>
              <w:t>Приобретение и установка камер видеонаблюдения и комплектующих материалов в обществ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(попытка совершенствования) террористических актов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актов экстремистской направленности против соблюдения прав и свобод человек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камер видеонаблюдения на спортивных объектах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образования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здравоохранения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здравоохранения освещением и необходимым огра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мониторинга восприятия уровня коррупции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участвующих в мониторинге восприятия уровня коррупции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верия к органам местного самоуправления со стороны населения  (по данным мониторинга уровня восприятия коррупци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правовых актов (проектов), в отношении которых проводится антикоррупционная эксперт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овых актов, в отношении которых проводится мониторинг правоприменения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4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, претендующих на замещение должностей муниципальной службы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муниципальных служащих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в СМИ (на официальных сайтах, печатных СМИ и др.) информационных материалов антикорруп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го информационного материала антикоррупционной направленности (буклеты, листовки, памятки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Количество проведенных информационных семинаров антикорруп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снащенных кабинетов по безопасности дорожного движения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/>
      </w:pPr>
      <w:r>
        <w:rPr/>
        <w:t>*Значение показателя рассчитывается на основании результатов ответов респондентов по 10 бальной шкале о степени доверия к органам местного самоуправления со стороны населения в рамках мониторинга восприятия уровня коррупции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в Мостовском район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Мостовского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ежнационального согласия, достижение взаимопонимания и взаимного уважения в вопросах межэтнического и межкультурного сотрудничеств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отиводействия коррупции в муниципальном образовании Мосто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предупреждение и ликвидация последствий чрезвычайных ситуаций;</w:t>
      </w:r>
    </w:p>
    <w:p>
      <w:pPr>
        <w:pStyle w:val="Normal"/>
        <w:shd w:fill="FFFFFF" w:val="clear"/>
        <w:spacing w:lineRule="auto" w:line="252"/>
        <w:ind w:left="158" w:right="14" w:firstLine="551"/>
        <w:jc w:val="both"/>
        <w:rPr/>
      </w:pPr>
      <w:r>
        <w:rPr>
          <w:sz w:val="28"/>
          <w:szCs w:val="28"/>
        </w:rPr>
        <w:t>-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shd w:fill="FFFFFF" w:val="clear"/>
        <w:spacing w:lineRule="auto" w:line="252"/>
        <w:ind w:right="14" w:firstLine="709"/>
        <w:jc w:val="both"/>
        <w:rPr/>
      </w:pPr>
      <w:r>
        <w:rPr>
          <w:sz w:val="28"/>
          <w:szCs w:val="28"/>
        </w:rPr>
        <w:t>- совершенствование деятельности по обеспечению экономической безопасности района, созданию условий для интенсивного экономического развит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2"/>
          <w:sz w:val="28"/>
          <w:szCs w:val="28"/>
        </w:rPr>
        <w:t xml:space="preserve">- содействие в решении предоставления </w:t>
      </w:r>
      <w:r>
        <w:rPr>
          <w:sz w:val="28"/>
          <w:szCs w:val="28"/>
        </w:rPr>
        <w:t>сотрудникам, замещающим должности уча</w:t>
      </w:r>
      <w:r>
        <w:rPr>
          <w:spacing w:val="-2"/>
          <w:sz w:val="28"/>
          <w:szCs w:val="28"/>
        </w:rPr>
        <w:t xml:space="preserve">стковых уполномоченных полиции, и </w:t>
      </w:r>
      <w:r>
        <w:rPr>
          <w:sz w:val="28"/>
          <w:szCs w:val="28"/>
        </w:rPr>
        <w:t>членам их семей жилых помещений на период выполнения сотрудника</w:t>
      </w:r>
      <w:r>
        <w:rPr>
          <w:spacing w:val="-2"/>
          <w:sz w:val="28"/>
          <w:szCs w:val="28"/>
        </w:rPr>
        <w:t xml:space="preserve">ми обязанностей по указанным </w:t>
      </w:r>
      <w:r>
        <w:rPr>
          <w:sz w:val="28"/>
          <w:szCs w:val="28"/>
        </w:rPr>
        <w:t>должностям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поселения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овейших информационных и телекоммуникационных технологий для эффективного управления районом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выявление сфер муниципального управления, в наибольшей степени подверженных риску коррупции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офилактики мер антикоррупционной направленности посредством обеспечения нормативно-правовых и организационных основ противодействия коррупции, усовершенствования механизма кадрового обеспечения, формирования нетерпимого отношения общественности, муниципальных служащих к коррупционным проявл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едупреждения и ликвидации последствий чрезвычайных ситуаций в муниципальном образовании Мостовский район;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срок с 2015 года по 2017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едставлены в табличной форме в приложении № 1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7 подпрограмм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. «Снижение рисков и смягчение последствий чрезвычайных ситуаций природного и техногенного характера» - приложение № 3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беспечение безопасности населения и заблаговременное оповещение населения об угрозе, и доведение информации о ее характере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2. «Укрепление правопорядка, профилактика правонарушений, усиление борьбы с преступностью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5–2017 годы» - приложение № 4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на территории муниципального образования Мостовский район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3. «Профилактика терроризма и экстремизм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5-2017 годы» - приложение № 5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Система комплексного обеспечения безопасности жизнедеятельности Мостовского района» - приложение № 6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ализацию мероприятий по развитию и обеспечению функционирования инфраструктуры системы комплексного обеспечения безопасности жизнедеятельности населения в целях профилактики правонарушений на территории муниципального образования Мостовский район, предупреждения ситуаций, которые могут привести к нарушению функционирования систем жизнеобеспечения населения, предупреждение чрезвычайных ситуаций, стихийных бедствий, эпидемий и их последствий, обеспечение безопасности дорожного движения на автомобильных дорогах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«</w:t>
      </w:r>
      <w:r>
        <w:rPr>
          <w:bCs/>
          <w:color w:val="000000"/>
          <w:sz w:val="28"/>
          <w:szCs w:val="28"/>
        </w:rPr>
        <w:t>Противодействие коррупции в муниципальном образовании Мостовский район</w:t>
      </w:r>
      <w:r>
        <w:rPr>
          <w:sz w:val="28"/>
          <w:szCs w:val="28"/>
        </w:rPr>
        <w:t>» - приложение № 7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необходимых мероприятий, направленных на своевременное выявление и устранение причин и условий, которые могут являться предпосылками коррупции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Мероприятия по гражданской обороне, предупреждению и ликвидации чрезвычайных ситуаций, стихийных бедствий и последствий на 2015 – 2017 годы» - приложение № 8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нижение рисков возникновения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«Повышение безопасности дорожного движения» - приложение № 9 к муниципальной программе «Обеспечение безопасности населения»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одпрограмма направлена на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группированы и приведены в табличной форме в приложении № 2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rPr/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местного (бюджета муниципального образования Мостовский район) и краевого бюджета на соответствующий финансовый год.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на 2015- 2017 годы составляет </w:t>
      </w:r>
      <w:r>
        <w:rPr>
          <w:sz w:val="28"/>
          <w:szCs w:val="28"/>
          <w:shd w:fill="FFFFFF" w:val="clear"/>
        </w:rPr>
        <w:t xml:space="preserve">32 910,21 </w:t>
      </w:r>
      <w:r>
        <w:rPr>
          <w:sz w:val="28"/>
          <w:szCs w:val="28"/>
        </w:rPr>
        <w:t>руб., в том числе</w:t>
      </w:r>
      <w:r>
        <w:rPr>
          <w:bCs/>
          <w:color w:val="000000"/>
          <w:sz w:val="28"/>
          <w:szCs w:val="28"/>
        </w:rPr>
        <w:t xml:space="preserve"> по годам</w:t>
      </w:r>
      <w:r>
        <w:rPr>
          <w:sz w:val="28"/>
          <w:szCs w:val="28"/>
        </w:rPr>
        <w:t xml:space="preserve">: 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702"/>
        <w:gridCol w:w="1559"/>
        <w:gridCol w:w="1701"/>
        <w:gridCol w:w="1417"/>
      </w:tblGrid>
      <w:tr>
        <w:trPr/>
        <w:tc>
          <w:tcPr>
            <w:tcW w:w="9603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91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9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9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6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 3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27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1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 5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66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4 году.</w:t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10 160,71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>из бюджета муниципального образования Мостовский район, в том числе по годам: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2. Общий объем финансирования подпрограммы «Укрепление правопорядка, профилактика правонарушений, усиление борьбы с преступностью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на территории муниципального образования Мостовский район на 2015–2017 годы» на 2015- 2017 годы составляет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,0 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 xml:space="preserve">4.3. Общий объем финансирования подпрограммы «Профилактика терроризма и экстремизма на территории муниципального образования Мостовский район на 2015–2017 годы» на 2015- 2017 годы составляет </w:t>
      </w:r>
      <w:r>
        <w:rPr>
          <w:b w:val="false"/>
          <w:szCs w:val="28"/>
          <w:lang w:val="ru-RU"/>
        </w:rPr>
        <w:t xml:space="preserve">3 580,0 </w:t>
      </w:r>
      <w:r>
        <w:rPr>
          <w:b w:val="false"/>
          <w:szCs w:val="28"/>
        </w:rPr>
        <w:t xml:space="preserve">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3 7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4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46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858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 2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26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4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358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>
          <w:szCs w:val="28"/>
        </w:rPr>
      </w:pPr>
      <w:r>
        <w:rPr>
          <w:b w:val="false"/>
          <w:szCs w:val="28"/>
        </w:rPr>
        <w:t>4.4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Общий объем финансирования подпрограммы «Система комплексного обеспечения безопасности жизнедеятельности Мостовского района» на 2015- 2017 годы составляет 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>,0 тыс. руб., в том числе:</w:t>
      </w:r>
      <w:r>
        <w:rPr>
          <w:szCs w:val="28"/>
        </w:rPr>
        <w:t xml:space="preserve"> 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>Общий объем финансирования подпрограммы «</w:t>
      </w:r>
      <w:r>
        <w:rPr>
          <w:b w:val="false"/>
          <w:bCs/>
          <w:color w:val="000000"/>
          <w:szCs w:val="28"/>
        </w:rPr>
        <w:t>Противодействие коррупции в муниципальном образовании Мостовский район</w:t>
      </w:r>
      <w:r>
        <w:rPr>
          <w:b w:val="false"/>
          <w:szCs w:val="28"/>
        </w:rPr>
        <w:t xml:space="preserve">» на 2015- 2017 годы составляет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,0 тыс. руб., в том числе:</w:t>
      </w:r>
      <w:r>
        <w:rPr>
          <w:szCs w:val="28"/>
        </w:rPr>
        <w:t xml:space="preserve"> </w:t>
      </w:r>
    </w:p>
    <w:p>
      <w:pPr>
        <w:pStyle w:val="Normal"/>
        <w:spacing w:lineRule="auto" w:line="252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Мероприятия по гражданской обороне, предупреждению и ликвидации чрезвычайных ситуаций, стихийных бедствий и последствий на 2015 – 2017 годы</w:t>
      </w:r>
      <w:r>
        <w:rPr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18 540,9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0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73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73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вышение безопасности дорожного движения</w:t>
      </w:r>
      <w:r>
        <w:rPr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195,6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textAlignment w:val="baseline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pacing w:lineRule="auto" w:line="252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textAlignment w:val="baseline"/>
        <w:rPr/>
      </w:pPr>
      <w:r>
        <w:rPr>
          <w:sz w:val="28"/>
          <w:szCs w:val="28"/>
        </w:rPr>
        <w:t>В рамках реализации муниципальной программы оказание муниципальных услуг (выполнение работ) муниципальными учреждениями не предусматривается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муниципальной программы разрабатывается согласно приложению № 3, утвержденное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Механизм реализации </w:t>
      </w:r>
      <w:r>
        <w:rPr>
          <w:b/>
          <w:color w:val="000000"/>
          <w:sz w:val="28"/>
          <w:szCs w:val="28"/>
          <w:shd w:fill="FFFFFF" w:val="clear"/>
        </w:rPr>
        <w:t>муниципальной</w:t>
      </w:r>
      <w:r>
        <w:rPr>
          <w:b/>
          <w:color w:val="000000"/>
          <w:sz w:val="28"/>
          <w:szCs w:val="28"/>
        </w:rPr>
        <w:t xml:space="preserve"> программы</w:t>
      </w:r>
      <w:r>
        <w:rPr>
          <w:b/>
          <w:color w:val="000000"/>
          <w:sz w:val="28"/>
          <w:szCs w:val="28"/>
          <w:shd w:fill="FFFFFF" w:val="clear"/>
        </w:rPr>
        <w:t xml:space="preserve"> и контроль за ее выполнением</w:t>
      </w:r>
    </w:p>
    <w:p>
      <w:pPr>
        <w:pStyle w:val="Normal"/>
        <w:shd w:fill="FFFFFF" w:val="clear"/>
        <w:spacing w:lineRule="auto" w:line="252"/>
        <w:jc w:val="both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Механизм реализации муниципальной 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муниципальной 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с участием органов местного самоуправления муниципального образования Мостовский район - муниципальных заказчиков, ответственных за выполнение мероприятий, исполнителей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муниципальных заказчиков, иных исполнителе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по мониторингу хода реализации муниципальной программы ежеквартально, до 25 – го числа месяца, следующего за последним месяцем отчетного квартала, представляются ответственными исполнителями по реализуемой муниципальной программе в управление экономике, инвестиций, туризма, торговли и сферы услуг администрации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 соисполнители муниципальной программы в пределах своей компетенции ежеквартально, не позднее 10 – го числа месяца, следующего за отчетным кварталом, предоставляют необходимую информацию ответственному исполнителю муниципальной программы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финансовое управление администрации муниципального образования Мостовский район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сети "Интернет"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Координатор подпрограммы муниципальной программы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координацию деятельности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сетевых планов-графиков и ходом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,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Муниципальный заказчик мероприятий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ежемесячно представляет отчетность координатору муниципальной программы, организует работу по достижению целевых показателей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тветственный за выполнение мероприятия муниципальной программе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убсидий, предусмотренных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разрабатывает и утверждает сетевые планы-графики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bookmarkStart w:id="0" w:name="sub_10843"/>
      <w:bookmarkEnd w:id="0"/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bookmarkStart w:id="1" w:name="sub_10843"/>
      <w:bookmarkEnd w:id="1"/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муниципального образования Мостовский район и </w:t>
      </w:r>
      <w:r>
        <w:rPr>
          <w:color w:val="000000"/>
          <w:sz w:val="28"/>
          <w:szCs w:val="28"/>
          <w:lang w:val="en-US" w:eastAsia="en-US"/>
        </w:rPr>
        <w:t>Совет муниципального образования Мостовский район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7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7-02-27T10:28:00Z</cp:lastPrinted>
  <dcterms:modified xsi:type="dcterms:W3CDTF">2017-03-23T02:10:00Z</dcterms:modified>
  <cp:revision>1066</cp:revision>
  <dc:subject/>
  <dc:title/>
</cp:coreProperties>
</file>