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95,6 тысяч рублей, в том числе: 100,6 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100,6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П на автомобильных дорогах местного знач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709"/>
        <w:gridCol w:w="142"/>
        <w:gridCol w:w="850"/>
        <w:gridCol w:w="816"/>
        <w:gridCol w:w="709"/>
        <w:gridCol w:w="1451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рофилактика, предупреждение и оперативное раскрытие правонарушений на спортивных объектах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Совершенствование системы предупреждения и ликвидации ДТП в муниципальном образовании Мостов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ое управление образованием</w:t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и распространение световозвращающих приспособлений для дошкольных и учащихся младши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кращение детского дорожно-транспортного травмат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ведение профилактических операций: «Зебра», «Внимание-Дети!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оженные с детства правила дорожного движения приведут к снижению аварийно-опасных ситуаций на дороге, количеству ДТ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9,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профилактических мероприятий по правилам дорожного движе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3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площадок и уголков по безопасности дорожного движе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95,6 тысяч рублей за счет средств бюджета муниципального образования Мостовский район и бюджета Краснодарского края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6-08-08T10:45:00Z</cp:lastPrinted>
  <dcterms:modified xsi:type="dcterms:W3CDTF">2017-03-22T04:29:00Z</dcterms:modified>
  <cp:revision>430</cp:revision>
  <dc:subject/>
  <dc:title/>
</cp:coreProperties>
</file>