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ьбы с преступностью на 2015 - 2017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под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 - 2017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муниципальной программ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tbl>
      <w:tblPr>
        <w:tblW w:w="961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910"/>
        <w:gridCol w:w="5705"/>
      </w:tblGrid>
      <w:tr>
        <w:trPr>
          <w:trHeight w:val="88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администрация муниципального образования Мостовский район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системы укрепления правопорядка, профилактики правонарушени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силения борьбы с преступностью в Мостовском рай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</w:t>
              <w:softHyphen/>
              <w:t xml:space="preserve">маемых для охраны общественного порядка и обеспечения общественной безопасност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ершенствование деятельности по обе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шении проблем социальной защищенности сотрудников правоох</w:t>
              <w:softHyphen/>
              <w:t>рани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год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115,0 тысяч рублей из бюджета муниципального образования Мостовский район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5 год – 1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6 год – 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7 год – 100,0 тыс. руб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троля за выполнением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spacing w:lineRule="atLeast" w:line="270" w:before="75" w:after="225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ab/>
        <w:t>Необходимость подготовки подпрограммы и последующей ее реализации вызвана тем, что п</w:t>
      </w:r>
      <w:r>
        <w:rPr>
          <w:rFonts w:cs="Times New Roman" w:ascii="Times New Roman" w:hAnsi="Times New Roman"/>
          <w:sz w:val="28"/>
          <w:szCs w:val="28"/>
        </w:rPr>
        <w:t xml:space="preserve">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31"/>
        <w:ind w:firstLine="720"/>
        <w:rPr/>
      </w:pPr>
      <w:r>
        <w:rPr>
          <w:b w:val="false"/>
          <w:color w:val="000000"/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разысканных и неустановленных лиц составило 35.</w:t>
      </w:r>
    </w:p>
    <w:p>
      <w:pPr>
        <w:pStyle w:val="TextBody"/>
        <w:ind w:firstLine="720"/>
        <w:rPr/>
      </w:pPr>
      <w:r>
        <w:rPr>
          <w:szCs w:val="28"/>
        </w:rPr>
        <w:t>В тоже время, несмотря на принятые меры, на 200% увеличилось ко</w:t>
      </w:r>
      <w:r>
        <w:rPr>
          <w:color w:val="000000"/>
          <w:szCs w:val="28"/>
        </w:rPr>
        <w:t>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ия Подпрограммы будут  достигнуты следующие  целевые показатели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134"/>
        <w:gridCol w:w="1134"/>
        <w:gridCol w:w="1147"/>
        <w:gridCol w:w="1076"/>
        <w:gridCol w:w="1037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9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8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5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ой целью подпрограммы является оптимизация системы укрепления </w:t>
      </w:r>
      <w:r>
        <w:rPr>
          <w:rFonts w:cs="Times New Roman" w:ascii="Times New Roman" w:hAnsi="Times New Roman"/>
          <w:sz w:val="28"/>
          <w:szCs w:val="28"/>
        </w:rPr>
        <w:t>правопорядка, профилактики правонарушений, усиления борьбы с преступностью в Мостовском районе.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дачами подпрограммы являются:</w:t>
      </w:r>
    </w:p>
    <w:p>
      <w:pPr>
        <w:pStyle w:val="Normal"/>
        <w:shd w:fill="FFFFFF" w:val="clear"/>
        <w:spacing w:lineRule="exact" w:line="324" w:before="0" w:after="0"/>
        <w:ind w:firstLine="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содействие в решении предоставления </w:t>
      </w:r>
      <w:r>
        <w:rPr>
          <w:rFonts w:cs="Times New Roman" w:ascii="Times New Roman" w:hAnsi="Times New Roman"/>
          <w:sz w:val="28"/>
          <w:szCs w:val="28"/>
        </w:rPr>
        <w:t>сотрудникам, замещающим должности уч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ковых уполномоченных полиции, и </w:t>
      </w:r>
      <w:r>
        <w:rPr>
          <w:rFonts w:cs="Times New Roman" w:ascii="Times New Roman" w:hAnsi="Times New Roman"/>
          <w:sz w:val="28"/>
          <w:szCs w:val="28"/>
        </w:rPr>
        <w:t>членам их семей жилых помещений на период выполнения сотрудни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 обязанностей по указанным </w:t>
      </w:r>
      <w:r>
        <w:rPr>
          <w:rFonts w:cs="Times New Roman" w:ascii="Times New Roman" w:hAnsi="Times New Roman"/>
          <w:sz w:val="28"/>
          <w:szCs w:val="28"/>
        </w:rPr>
        <w:t xml:space="preserve">должностям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предполагается осуществить в 2015 - 2017 годах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запланировано достижение целевых показателей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134"/>
        <w:gridCol w:w="992"/>
        <w:gridCol w:w="1134"/>
        <w:gridCol w:w="1276"/>
        <w:gridCol w:w="1276"/>
      </w:tblGrid>
      <w:tr>
        <w:trPr>
          <w:tblHeader w:val="true"/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правопорядка, профилактика правонарушений, уси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ьбы с преступностью на территории муниципального образования Мостовский район на 2015 - 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ков, замещающих должности уч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ковых уполномоченных полиции,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ов их семей жилых помещений на период выполнения сотрудни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     обязанностей по указа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ям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  обязанностей по указанной должности в отчетно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иобретение и установка металлических ограждений (барьеров) в общественных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0" w:name="sub_5004"/>
      <w:bookmarkStart w:id="1" w:name="sub_5004"/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Перечень и краткое описание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 xml:space="preserve">одпрограммы, и основные мероприят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</w:t>
      </w:r>
      <w:bookmarkEnd w:id="1"/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дпрограмма включает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предоставлению сотрудникам, замещающим должности уч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ковых уполномоченных полиции, и </w:t>
      </w:r>
      <w:r>
        <w:rPr>
          <w:rFonts w:cs="Times New Roman" w:ascii="Times New Roman" w:hAnsi="Times New Roman"/>
          <w:sz w:val="28"/>
          <w:szCs w:val="28"/>
        </w:rPr>
        <w:t>членам их семей жилых помещений на период выполнения сотрудни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 обязанностей по указанным </w:t>
      </w:r>
      <w:r>
        <w:rPr>
          <w:rFonts w:cs="Times New Roman" w:ascii="Times New Roman" w:hAnsi="Times New Roman"/>
          <w:sz w:val="28"/>
          <w:szCs w:val="28"/>
        </w:rPr>
        <w:t>должностям. Обеспечение видеонаблюдения с целью своевременного предотвращения правонарушений в общественных местах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40"/>
        <w:gridCol w:w="1559"/>
        <w:gridCol w:w="850"/>
        <w:gridCol w:w="850"/>
        <w:gridCol w:w="851"/>
        <w:gridCol w:w="851"/>
        <w:gridCol w:w="1700"/>
        <w:gridCol w:w="1703"/>
      </w:tblGrid>
      <w:tr>
        <w:trPr>
          <w:trHeight w:val="52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сотрудников, замещающих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</w:tr>
      <w:tr>
        <w:trPr>
          <w:trHeight w:val="2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доставление сотрудникам, замещающим должности уч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стковых уполномоченных полиции, 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членам их семей жилых помещений на период выполнения сотрудник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ми обязанностей по     указанны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лжностям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  <w:t>Обеспече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отрудников, замещающих должности уч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стковых уполномоченных полиции, 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членов их семей жилых помещений на период выполнения сотрудник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ми обязанностей по указанны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лжностя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</w:tr>
      <w:tr>
        <w:trPr>
          <w:trHeight w:val="2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иобретение и установка металлических ограждений (барьеров) в обществ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809" w:right="61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9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Обоснование ресурсного обеспечения подпрограмм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остановления главы администрации (губернатора) Краснодарского края от 14 октября 2014 года №1203 «Об утверждении государственной программы Краснодарского края «Обеспечение безопасности населения»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финансирование подпрограммы предполагается осуществлять за счет краевого и местного бюджетов на условиях софинансирован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Укрепление правопорядка, профилактика правонарушений, уси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орьбы с преступностью в Краснодарском крае на 2014 - 2017 годы</w:t>
      </w:r>
      <w:r>
        <w:rPr>
          <w:rFonts w:cs="Times New Roman" w:ascii="Times New Roman" w:hAnsi="Times New Roman"/>
          <w:sz w:val="28"/>
          <w:szCs w:val="28"/>
        </w:rPr>
        <w:t>» в размере 1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15,0 тысяч рублей на 2015 - 2017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весь срок реализации программы планируется выделить 115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из средств бюджета муниципального образования Мостовский район, из них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5 год – 10,0 тысяч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6 год – 5,0 тысяч рубл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7 год –100,0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исполнителей подпрограммы, их потребности в укреплении материально-технической ба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ика оценки эффективности реализации под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а социально-экономической эффективности подпрограммы разрабатывается согласно приложению № 3, утвержденного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ее выполнением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одпрограммы является администрация муниципального образования Мостовский район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 администрация муниципального образования Мостовский район,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разделение по казачьим, военным вопросам, взаимодействию с правоозранительными органами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остовский район осуществляет финансирование подпрограммы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е по казачьим, военным вопросам, взаимодействию с правоохранительными органами администрации муниципального образования Мостовский район осуществляет: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лана реализации мероприятий подпрограммы на очередной финансовый год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корректировке реализации отдельных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докладов и отчетов о ходе реализации подпрограммы, их представление в администрацию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 мониторингу хода реализации подпрограммы ежеквартально, до 25-го числа месяца, следующего за последним месяцем отчетного квартала, представляются ответственным исполнителем в управление экономики, инвестиций, туризма, торговли и сферы услуг администрации муниципального образования Мостовский район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и под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подпрограмм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С и ПБ Мостовского района»</w:t>
        <w:tab/>
        <w:tab/>
        <w:tab/>
        <w:tab/>
        <w:tab/>
        <w:tab/>
        <w:t xml:space="preserve"> Р.Г.Оридоро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Icon">
    <w:name w:val="ic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0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54:00Z</dcterms:created>
  <dc:creator>Admin</dc:creator>
  <dc:description/>
  <cp:keywords/>
  <dc:language>en-US</dc:language>
  <cp:lastModifiedBy>Ruslan</cp:lastModifiedBy>
  <cp:lastPrinted>2017-03-22T10:19:00Z</cp:lastPrinted>
  <dcterms:modified xsi:type="dcterms:W3CDTF">2017-03-22T04:19:00Z</dcterms:modified>
  <cp:revision>87</cp:revision>
  <dc:subject/>
  <dc:title/>
</cp:coreProperties>
</file>