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 xml:space="preserve">«Противодействие коррупции в муниципальном образовании Мостовский район» 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- 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33 996,0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8 395,6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1 95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3 642,6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 160,71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173,7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3 347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64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15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 778,4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 499,0 тысяч рублей из бюджета муниципального образования Мостовский район, 3279,4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46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1 4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1848,4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2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6.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5 – 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8 540,9 тыс. рублей, в том числе: 17 015,2 тысяч рублей из бюджета муниципального образования Мостовский район, 1 265,7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773,2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-2017 годы – 291,0,0 тысяч рублей, в том числе: 101,0 тысяч рублей из бюджета муниципального образования Мостовский район, 191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91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тиводействия коррупции в муниципальном образовании Мост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7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 - приложение № 3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 - приложение № 4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 - приложение № 5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 - приложение № 6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 - приложение № 7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Мероприятия по гражданской обороне, предупреждению и ликвидации чрезвычайных ситуаций, стихийных бедствий и последствий на 2015 – 2017 годы» - приложение № 8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Повышение безопасности дорожного движения» - приложение № 9 к муниципальной программе «Обеспечение безопасности населения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 xml:space="preserve">34006,01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2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0 160,7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>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 xml:space="preserve"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 xml:space="preserve">4778,4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8 540,9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95,6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.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5-05T09:15:00Z</cp:lastPrinted>
  <dcterms:modified xsi:type="dcterms:W3CDTF">2017-05-16T10:11:00Z</dcterms:modified>
  <cp:revision>1074</cp:revision>
  <dc:subject/>
  <dc:title/>
</cp:coreProperties>
</file>