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>
          <w:trHeight w:val="1262" w:hRule="atLeast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0" y="0"/>
                      <wp:lineTo x="-640" y="21078"/>
                      <wp:lineTo x="21919" y="21078"/>
                      <wp:lineTo x="21919" y="0"/>
                      <wp:lineTo x="-640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Мостовский район комиссия по предупреждению и ликвидации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9» декабря 2016 года                                                                  п. Мостовской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мерах по обеспечению пожарной безопасности на территории муниципального образования Мостовский район в зимний пожароопасный  период 2015-201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исполнение Федерального закона от 21 декабря 1994 года № 69-ФЗ «О пожарной безопасности», Закона Краснодарского края от 31 марта 2000 года № 250-КЗ «О пожарной безопасности в Краснодарском крае», предупреждения чрезвычайных ситуаций, связанных с пожарами и представляющих угрозу безопасности населению края в период проведения новогодних и рождественских праздников, комиссия администрации муниципального образования Мостовский район по предупреждению и ликвидации чрезвычайных ситуаций и обеспечению пожарной безопасности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Рекомендовать главам городских, сельских поселений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а)до 29 декабря 2016 года создать комиссии с привлечением сотрудников МЧС России, надзорных органов, участковых оперуполномоченных полиции, работников социальной защиты населения, энергонадзора и жилищных инспекций, казачества, ВДПО и организовать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</w:rPr>
      </w:pPr>
      <w:r>
        <w:rPr>
          <w:sz w:val="28"/>
          <w:szCs w:val="28"/>
        </w:rPr>
        <w:t>проверки уровня пожарной безопасности населенных пунктов, обратив особое внимание на исправность газового и печного оборудования,  принять меры по решению задач улучшения связи, наружного противопожарного водоснабжения, содержания дорог, подъездов и других проблемных вопросов, существенно влияющих на обеспечение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/>
      </w:pPr>
      <w:r>
        <w:rPr>
          <w:sz w:val="28"/>
          <w:szCs w:val="28"/>
        </w:rPr>
        <w:t>обходы жилых домов с целью проведения разъяснительных бесед по месту жительства о пожаробезопасном поведении в быту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у, направленную на выявление неблагополучных семей, склонных к правонарушениям в области пожарной безопасности, а также бесхозных строений, снятых с учета, и возможных мест проживания лиц без определенного места жительства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ходов граждан в населенных пунктах, наиболее подверженных пожарам. Особое внимание уделить неблагополучным, малоимущим семьям. Во время сходов организовать проведение инструктажей по предупреждению пожаров, гибели и травмированию людей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вещение проблемных вопросов, связанных с обеспечением требований безопасности в средствах массовой информации, а также путем распространения листовок на пожарную тематику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б)создать комиссии и организовать проверки противопожарного состояния объектов, задействованных в проведении новогодних и рождественских праздников, а также проверки противопожарного состояния объектов, хранящих и реализующих пиротехническую и иную потенциально пожароопасную продукцию, наличия у них необходимых разрешительных документов на продукцию, используемую в новогодних праздниках и подлежащую обязательной сертификации в области пожарной безопасности. 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</w:rPr>
      </w:pPr>
      <w:r>
        <w:rPr>
          <w:sz w:val="28"/>
        </w:rPr>
        <w:t>Результаты работы комиссий рассмотреть на заседаниях КЧС и ПБ городских, сельских поселений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в)продажу пиротехнической и иной потенциально пожароопасной продукции, не удовлетворяющей установленным требованиям, запретить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г)организовать трансляцию аудиосообщений с информацией о мерах пожарной безопасности в зимний пожароопасный период в местах массового пребывания людей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д)</w:t>
      </w:r>
      <w:r>
        <w:rPr>
          <w:sz w:val="28"/>
          <w:szCs w:val="28"/>
        </w:rPr>
        <w:t>проработать вопрос адресной помощи по ремонту (замене) печного отопления (оборудования) и электрической проводки в местах проживания малоимущих граждан, неблагополучных и многодетных семей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2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отделу надзорной деятельности Мостовского района (Демин)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а)принять участие в работе комиссий и оказать помощь администрациям городских и сельских поселений в проведении указанных выше проверок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провести мероприятия по надзору за соблюдением требований пожарной безопасности на объектах с массовым пребыванием людей, задействованных в проведении новогодних и рождественских праздников;</w:t>
      </w:r>
    </w:p>
    <w:p>
      <w:pPr>
        <w:pStyle w:val="Normal"/>
        <w:ind w:firstLine="851"/>
        <w:jc w:val="both"/>
        <w:rPr/>
      </w:pPr>
      <w:r>
        <w:rPr>
          <w:sz w:val="28"/>
        </w:rPr>
        <w:t>в)организовать проведение противопожарных инструктажей с руководителями учреждений, задействованных в проведении празднования новогодних и рождественских торжеств, а также с ответственными лицами за обеспечение пожарной безопасности данных учреждений.</w:t>
      </w:r>
    </w:p>
    <w:p>
      <w:pPr>
        <w:pStyle w:val="Normal"/>
        <w:ind w:firstLine="851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отделу МВД России по Мостовскому району (Шевченко):</w:t>
      </w:r>
    </w:p>
    <w:p>
      <w:pPr>
        <w:pStyle w:val="Normal"/>
        <w:ind w:firstLine="851"/>
        <w:jc w:val="both"/>
        <w:rPr/>
      </w:pPr>
      <w:r>
        <w:rPr>
          <w:sz w:val="28"/>
        </w:rPr>
        <w:t>а)во взаимодействии с отделом надзорной деятельности Мостовского района провести рейдовые мероприятия по выявлению и пресечению фактов незаконного хранения и реализации пиротехнической и иной потенциально пожароопасной продукци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б)отработать комплекс оперативно-розыскных мероприятий, направленных на выявление лиц, совершивших преднамеренные поджоги. 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4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руководителям объектов, задействованных в проведении новогодних и рождественских праздников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а)новогодние и рождественские праздничные мероприятия проводить только при полном устранении замечаний отдела надзорной деятельности Мостовского района по обеспечению пожарной безопас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</w:rPr>
      </w:pPr>
      <w:r>
        <w:rPr>
          <w:sz w:val="28"/>
        </w:rPr>
        <w:t>б)пройти обучение мерам пожарной безопасности совместно с лицами, ответственными за проведение новогодних и рождественских праздников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организовать обязательное дежурство ответственных лиц, членов добровольных пожарных формирований или работников пожарной охраны организ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Руководителям отдела культуры (Шеина), управления образованием (Менжулова), управления социальной защиты населения (Тихонова),          МБУЗ «Мостовская ЦРБ» (Мифтахова)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а)новогодние и рождественские праздничные мероприятия проводить только при полном устранении замечаний отдела надзорной деятельности Мостовского района по обеспечению пожарной безопас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</w:rPr>
      </w:pPr>
      <w:r>
        <w:rPr>
          <w:sz w:val="28"/>
        </w:rPr>
        <w:t>б)пройти обучение мерам пожарной безопасности совместно с лицами, ответственными за проведение новогодних и рождественских праздников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организовать обязательное дежурство ответственных лиц, членов добровольных пожарных формирований или работников пожарной охраны организ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обеспечить выполнение требований пожарной безопасности на подведомственных объектах, задействованных в проведении новогодних и рождественских праздник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)организовать проведение противопожарных инструктажей с подчиненными работниками, участвующими в </w:t>
      </w:r>
      <w:r>
        <w:rPr>
          <w:sz w:val="28"/>
        </w:rPr>
        <w:t>подготовке и проведении новогодних и рождественских празднований.</w:t>
      </w:r>
    </w:p>
    <w:p>
      <w:pPr>
        <w:pStyle w:val="Normal"/>
        <w:ind w:firstLine="851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Начальнику районного управления образованием (Менжулова) </w:t>
      </w:r>
      <w:r>
        <w:rPr>
          <w:rFonts w:eastAsia="Calibri"/>
          <w:sz w:val="28"/>
          <w:szCs w:val="28"/>
          <w:lang w:eastAsia="en-US"/>
        </w:rPr>
        <w:t>активизировать работу педагогического состава образовательных учреждений Мостовского района по доведению требований пожарной безопасности до учащихся при проведении «классных часов», а также до их родителей при проведении родительских собраний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7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руководителям организаций, предприятий всех фор собственности в целях повышения противопожарной защищенности помещений </w:t>
      </w:r>
      <w:r>
        <w:rPr>
          <w:sz w:val="27"/>
          <w:szCs w:val="27"/>
          <w:shd w:fill="FFFFFF" w:val="clear"/>
        </w:rPr>
        <w:t>производственного, складского назначения</w:t>
      </w:r>
      <w:r>
        <w:rPr>
          <w:sz w:val="28"/>
        </w:rPr>
        <w:t xml:space="preserve"> и мест проживания рабочих в строительных вагончиках выполнить следующие мероприятия: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 утвердить инструкции о мерах пожарной безопасности в соответствии с требованиями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ать к работе на объекте лиц только после прохождения обучения мерам пожарной безопасности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 обучение лиц мерам пожарной безопасности осуществлять путем проведения противопожарного инструктажа и прохождения пожарно-технического минимума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ить лицо, ответственное за пожарную безопасность, которое обеспечит соблюдение требований пожарной безопасности на объекте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 обеспечивать размещение на указанных территориях знаков пожарной безопасности "Курение табака и пользование открытым огнем запрещено"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еста, специально отведенные для курения табака, обозначить знаками "Место для курения".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 на объектах запретить: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из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ь уборку помещений и стирку одежды с применением бензина, керосина и других легковоспламеняющихся и горючих жидкостей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допускать в помещениях с одним эвакуационным выходом одновременное пребывание более 50 человек. При этом в зданиях IV и V степени огнестойкости одновременное пребывание более 50 человек допускается только в помещениях 1-го этажа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альная одежда лиц, работающих с маслами, лаками, красками и другими легковоспламеняющимися и горючими жидкостями, должна хранится в подвешенном виде в металлических шкафах, установленных в специально отведенных для этой цели местах.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эксплуатации эвакуационных путей и выходов необходимо обеспечить соблюдение проектных решений и требований нормативных документов по пожарной безопасности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ожарной безопасности)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ери на путях эвакуации должны открываться наружу по направлению выхода из здания, за исключением дверей, направление открывания которых не нормируется требованиями нормативных документов по пожарной безопасности или к которым предъявляются особые требования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оры на дверях эвакуационных выходов должны обеспечивать возможность их свободного открывания изнутри без ключа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эксплуатации эвакуационных путей, эвакуационных и аварийных выходов запретить: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громождать эвакуационные пути и выходы различными материалами, изделиями, оборудованием, производственными отходами, мусором и другими предметами, а также блокировать двери эвакуационных выходов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раивать в тамбурах выходов сушилки и вешалки для одежды, гардеробы, а также хранить (в том числе временно) инвентарь и материалы.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ретить: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ксплуатировать электропровода и кабели с видимыми нарушениями изоляции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ьзоваться розетками, рубильниками, другими электроустановочными изделиями с повреждениями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менять нестандартные (самодельные) электронагревательные приборы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ж) использовать временную электропроводку, а также удлинители для питания электроприборов, не предназначенных для проведения аварийных и других временных работ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д началом отопительного сезона осуществить проверки и ремонт печей, котельных, теплогенераторных и калориферных установок, а также других отопительных приборов и систем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запретить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,7 мет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а деревянном или другом полу из горючих материалов), а также при наличии прогаров и повреждений в разделках (отступках) и предтопочных листах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обнаружении пожара или признаков горения в здании, помещении (задымление, запах гари, повышение температуры воздуха и др.) необходимо: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медленно сообщить об этом по телефону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нять посильные меры по эвакуации людей и тушению пожара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газовые баллоны для бытовых газовых приборов (в том числе кухонных плит, водогрейных котлов, газовых колонок), за исключением 1 баллона объемом не бо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литров, подключенного к газовой плите заводского изготовления, должны располагать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мет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входов в здание, цокольные и подвальные этажи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стройки и шкафы для газовых баллонов должны запираться на замок и иметь жалюзи для проветривания, а также предупреждающие надписи "Огнеопасно. Газ"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входа в индивидуальные жилые дома, а также в помещения зданий и сооружений, в которых применяются газовые баллоны, необходимо разместить предупреждающий знак пожарной безопасности с надписью "Огнеопасно. Баллоны с газом"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использовании бытовых газовых приборов запретить: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ксплуатация бытовых газовых приборов при утечке газа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соединение деталей газовой арматуры с помощью искрообразующего инструмента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рку герметичности соединений с помощью источников открытого пламени, в том числе спичек, зажигалок, свеч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.Всем исполнителям данного решения КЧС и ПБ администрации муниципального образования Мостовский район в срок до 30 декабря 2016 года предоставить информацию о проделанной работе по каждому рекомендованному мероприятию в МКУ «Управление по делам ГО, ЧС и ПБ Мостовского района» с пометкой - «ответ на Решение КЧС № 30» (электронная почта </w:t>
      </w:r>
      <w:hyperlink r:id="rId3">
        <w:r>
          <w:rPr>
            <w:rStyle w:val="InternetLink"/>
            <w:sz w:val="28"/>
            <w:szCs w:val="28"/>
            <w:lang w:val="en-US"/>
          </w:rPr>
          <w:t>mostg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9.</w:t>
      </w:r>
      <w:r>
        <w:rPr>
          <w:sz w:val="28"/>
          <w:szCs w:val="28"/>
        </w:rPr>
        <w:t xml:space="preserve"> Контроль за выполнением настоящего решения возложить на первого заместителя главы муниципального образования Мостовский район А.Г.Евс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/>
      </w:pPr>
      <w:r>
        <w:rPr/>
        <w:t xml:space="preserve">Глава, председатель КЧС и ПБ администрации </w:t>
      </w:r>
    </w:p>
    <w:p>
      <w:pPr>
        <w:pStyle w:val="Heading4"/>
        <w:jc w:val="left"/>
        <w:rPr/>
      </w:pPr>
      <w:r>
        <w:rPr/>
        <w:t xml:space="preserve">муниципального образования  Мостовский район                           С.В.Ласунов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stg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3:00Z</dcterms:created>
  <dc:creator>ГО</dc:creator>
  <dc:description/>
  <cp:keywords/>
  <dc:language>en-US</dc:language>
  <cp:lastModifiedBy>Admin</cp:lastModifiedBy>
  <cp:lastPrinted>2012-12-24T08:52:00Z</cp:lastPrinted>
  <dcterms:modified xsi:type="dcterms:W3CDTF">2016-12-20T12:52:00Z</dcterms:modified>
  <cp:revision>41</cp:revision>
  <dc:subject/>
  <dc:title/>
</cp:coreProperties>
</file>