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17 июня 2015 года № 415 «О внесении изменений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изложить муниципальную программу «Обеспечение безопасности населения» в новой редакции согласно приложению № 1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изложить приложение № 1 к муниципальной программе «Обеспечение безопасности населения» в новой редакции согласно приложению № 2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изложить приложение № 2 к муниципальной программе «Обеспечение безопасности населения» в новой редакции согласно приложению № 3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)изложить приложение № 3 к муниципальной программе «Обеспечение безопасности населения» в новой редакции согласно приложению № 4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изложить приложение № 4 к муниципальной программе «Обеспечение безопасности населения» в новой редакции согласно приложению № 5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)изложить приложение № 5 к муниципальной программе «Обеспечение безопасности населения» в новой редакции согласно приложению № 6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)изложить приложение № 6 к муниципальной программе «Обеспечение безопасности населения» в новой редакции согласно приложению № 7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Признать утратившими силу подпункты 1-4 пункта 1 постановления администрации муниципального образования Мостовский район от 3 сентября 2015 года № 951 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3.Отделу организационной работы 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(Потапова) опубликовать настоящее постановл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10:00Z</dcterms:created>
  <dc:creator>1</dc:creator>
  <dc:description/>
  <cp:keywords/>
  <dc:language>en-US</dc:language>
  <cp:lastModifiedBy>Admin</cp:lastModifiedBy>
  <cp:lastPrinted>2015-07-13T15:17:00Z</cp:lastPrinted>
  <dcterms:modified xsi:type="dcterms:W3CDTF">2016-02-20T04:58:00Z</dcterms:modified>
  <cp:revision>248</cp:revision>
  <dc:subject/>
  <dc:title/>
</cp:coreProperties>
</file>