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 xml:space="preserve">«Противодействие коррупции в муниципальном образовании Мостовский район» 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25 736,7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7 424,1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0 033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8 279,4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22 714,71 тыс.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6 355,1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9 340,2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 019,4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Укрепление правопорядка, профилактика правонарушений, усиление борьбы с преступность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всего на 2015 – 2017 годы –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55,0 </w:t>
            </w:r>
            <w:r>
              <w:rPr>
                <w:sz w:val="28"/>
                <w:szCs w:val="28"/>
              </w:rPr>
              <w:t>тысяч рублей за счет средств местного бюджета, в том числе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0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5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14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всего на 2015 – 2017 годы –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2 357,0 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828,0 тысяч рублей из бюджета муниципального образования Мостовский район, 1 529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039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6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6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5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pacing w:val="-6"/>
                <w:sz w:val="28"/>
                <w:szCs w:val="28"/>
              </w:rPr>
              <w:t>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6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2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 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держание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тиводействия коррупции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2.</w:t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5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3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>25 736,71</w:t>
      </w:r>
      <w:r>
        <w:rPr>
          <w:sz w:val="28"/>
          <w:szCs w:val="28"/>
        </w:rPr>
        <w:t xml:space="preserve"> 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2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9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0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9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9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>22 607,71</w:t>
      </w:r>
      <w:r>
        <w:rPr/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>на территории муниципального образования Мостовский район на 2015–2017 годы» на 2015- 2017 годы составляет 1</w:t>
      </w:r>
      <w:r>
        <w:rPr>
          <w:b w:val="false"/>
          <w:szCs w:val="28"/>
          <w:lang w:val="ru-RU"/>
        </w:rPr>
        <w:t>55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 xml:space="preserve"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- 2017 годы составляет 2 209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6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45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6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6:00Z</dcterms:created>
  <dc:creator>Irina_GOCHS</dc:creator>
  <dc:description/>
  <cp:keywords/>
  <dc:language>en-US</dc:language>
  <cp:lastModifiedBy>Admin</cp:lastModifiedBy>
  <cp:lastPrinted>2016-02-18T09:06:00Z</cp:lastPrinted>
  <dcterms:modified xsi:type="dcterms:W3CDTF">2016-02-20T04:59:00Z</dcterms:modified>
  <cp:revision>865</cp:revision>
  <dc:subject/>
  <dc:title/>
</cp:coreProperties>
</file>