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5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071" w:firstLine="5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071" w:firstLine="5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контрольно-счетной палаты муниципального</w:t>
      </w:r>
    </w:p>
    <w:p>
      <w:pPr>
        <w:pStyle w:val="Normal"/>
        <w:ind w:left="4071" w:firstLine="5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Мостовский район </w:t>
      </w:r>
    </w:p>
    <w:p>
      <w:pPr>
        <w:pStyle w:val="Normal"/>
        <w:ind w:left="4071" w:firstLine="5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июня 2017 №32</w:t>
      </w:r>
    </w:p>
    <w:p>
      <w:pPr>
        <w:pStyle w:val="Normal"/>
        <w:ind w:right="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ПРИЛОЖЕНИЕ</w:t>
      </w:r>
    </w:p>
    <w:p>
      <w:pPr>
        <w:pStyle w:val="Normal"/>
        <w:tabs>
          <w:tab w:val="clear" w:pos="708"/>
          <w:tab w:val="left" w:pos="3960" w:leader="none"/>
        </w:tabs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А</w:t>
      </w:r>
    </w:p>
    <w:p>
      <w:pPr>
        <w:pStyle w:val="Normal"/>
        <w:tabs>
          <w:tab w:val="clear" w:pos="708"/>
          <w:tab w:val="left" w:pos="5040" w:leader="none"/>
        </w:tabs>
        <w:ind w:right="5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споряжением контрольно-</w:t>
      </w:r>
    </w:p>
    <w:p>
      <w:pPr>
        <w:pStyle w:val="Normal"/>
        <w:tabs>
          <w:tab w:val="clear" w:pos="708"/>
          <w:tab w:val="left" w:pos="5040" w:leader="none"/>
        </w:tabs>
        <w:ind w:right="5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>счетной палаты муниципального</w:t>
      </w:r>
    </w:p>
    <w:p>
      <w:pPr>
        <w:pStyle w:val="Normal"/>
        <w:tabs>
          <w:tab w:val="clear" w:pos="708"/>
          <w:tab w:val="left" w:pos="5040" w:leader="none"/>
        </w:tabs>
        <w:ind w:right="5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5040" w:leader="none"/>
        </w:tabs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12 октября 2016 № 42</w:t>
      </w:r>
    </w:p>
    <w:tbl>
      <w:tblPr>
        <w:tblW w:w="414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5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в редакции распоряжен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5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но-счетной палаты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5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5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стовский райо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5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т 19 июня 2017 №32)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ind w:right="6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ирования поступлений доходов в районный бюджет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оро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торых </w:t>
      </w:r>
      <w:r>
        <w:rPr>
          <w:rFonts w:cs="Times New Roman" w:ascii="Times New Roman" w:hAnsi="Times New Roman"/>
          <w:b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ьно-счетная палата муниципального образования Мост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Методика прогнозирования поступлений доходов, администратор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х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униципального образования Мостовский район (далее – Методика) определяет основные принципы прогнозирования поступлений доходов районного бюджета по кодам классификации доходов бюджетов, согласно правовому акту о наделении его соответствующими полномоч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поступлений доходов в районный бюджет осуществляется в соответствии с действующим бюджетным законодательством Российской Федерации, нормативными правовыми актами муниципального образования Мостовский район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поступлений по неналоговым доходам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ходным источникам, не имеющих постоянного характера поступлений и установленных ставок, относятся следующие виды доходов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евыясненные поступления, зачисляемые в бюджеты муниципальных районов (код классификации доходов бюджета – 910 1 17 01 050 05 0000 180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на соответствующий финансовый год по неналоговым доходам и безвозмездным поступлениям, указанным в настоящем пункте, осуществляется комбинированным методом экстраполяции и индексации по данным отчетов об исполнении районного бюджета (форма 0503117) исходя из объема ожидаемого поступления доходов в текущем финансовом году и коэффициента, характеризующего динамику поступления доходов за три года, предшествующие текущему финансовому году, за последний отчетный период текущего финансового года и аналогичные периоды за три отчетных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существляется по форму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5730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1300" cy="56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64" r="-1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 прогнозируемый объем поступлений доходов на очередной финансовый г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40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жидаемый объем поступлений доходов в текущем финансовом году, рассчитываемый по следующей форму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95350" cy="40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3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актический  объем поступлений за период текущего финансового г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 поступлений доходов, рассчитываемый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496935" cy="990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9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8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88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8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поступлений доходов за периоды трех отчетных г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6250" cy="311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116" r="-7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4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1650" cy="311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2" t="-116" r="-7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й  объем годовых поступлений доходов за три отчетных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сли при расчет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значения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6250" cy="311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16" r="-7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4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1650" cy="311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2" t="-116" r="-7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вны нулю, то частное от деления на них принимается равным нул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частных, участвующих в расчет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со значением больше нул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характеризующий динамику поступления дохода, рассчитываемый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665335" cy="990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53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огноз поступлений по кодам доходов, указанным в пункте                     1.1 настоящего раздела, на плановый период рассчитывается методом индексации исходя из увеличения прогноза поступлений очередного финансового года (первого года планового периода) на коэффициент (</w:t>
      </w:r>
      <w:r>
        <w:fldChar w:fldCharType="begin"/>
      </w:r>
      <w:r>
        <w:rPr>
          <w:rFonts w:eastAsia="Times New Roman"/>
        </w:rPr>
        <w:instrText xml:space="preserve"> QUOTE _x0001_ </w:instrText>
      </w:r>
      <w:r>
        <w:rPr>
          <w:rFonts w:eastAsia="Times New Roman"/>
        </w:rPr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  <w:drawing>
          <wp:inline distT="0" distB="0" distL="0" distR="0">
            <wp:extent cx="2032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>
          <w:rFonts w:eastAsia="Times New Roman"/>
          <w:sz w:val="28"/>
          <w:szCs w:val="28"/>
        </w:rPr>
        <w:t>),характеризующий динамику поступления доходов за три предыдущих отчетных года, рассчитываемый по формуле:</w:t>
      </w:r>
    </w:p>
    <w:p>
      <w:pPr>
        <w:pStyle w:val="Normal"/>
        <w:ind w:firstLine="708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32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20850" cy="609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7485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годовых поступлений доходов за четыре отчетных го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ри расчете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32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значения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7005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вны нулю, то частное от деления на них принимаются равными нул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– количество частных, участвующих в расчете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32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>, со значением больше ну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асчет прогноза </w:t>
      </w: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szCs w:val="32"/>
        </w:rPr>
        <w:t xml:space="preserve">ежбюджетным трансфертам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код классификации доходов бюджета – 910 </w:t>
      </w:r>
      <w:r>
        <w:rPr>
          <w:rFonts w:cs="Times New Roman" w:ascii="Times New Roman" w:hAnsi="Times New Roman"/>
          <w:sz w:val="28"/>
        </w:rPr>
        <w:t>2 02 40014 05 0000 151) осуществляется в соответствии  Методикой  расчета распределения межбюджетных трансфертов, передаваемых бюджету Мостовского района на очередной финансовый год на осуществление части полномочий  на основании ст. 139.1 Бюджетного кодекса Российской Федерации и  ст.11 Закона Краснодарского края  от 15 июля 2005 года  № 918-КЗ «О межбюджетных отношениях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ной палаты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Мостовский район                                                        А.А.Кувика                                                                                                 </w:t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PlainTextChar">
    <w:name w:val="Plain Text Char"/>
    <w:basedOn w:val="Style14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SimSun;宋体" w:cs="Times New Roman"/>
      <w:lang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eastAsia="Calibri" w:cs="Times New Roma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4.png"/><Relationship Id="rId23" Type="http://schemas.openxmlformats.org/officeDocument/2006/relationships/image" Target="media/image17.png"/><Relationship Id="rId24" Type="http://schemas.openxmlformats.org/officeDocument/2006/relationships/image" Target="media/image14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38:00Z</dcterms:created>
  <dc:creator>Admin</dc:creator>
  <dc:description/>
  <dc:language>en-US</dc:language>
  <cp:lastModifiedBy>Admin</cp:lastModifiedBy>
  <cp:lastPrinted>2017-06-22T09:59:00Z</cp:lastPrinted>
  <dcterms:modified xsi:type="dcterms:W3CDTF">2017-07-10T07:32:00Z</dcterms:modified>
  <cp:revision>29</cp:revision>
  <dc:subject/>
  <dc:title/>
</cp:coreProperties>
</file>