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7"/>
        <w:gridCol w:w="415"/>
        <w:gridCol w:w="5419"/>
      </w:tblGrid>
      <w:tr>
        <w:trPr>
          <w:trHeight w:val="1831" w:hRule="exac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7"/>
            </w:tblGrid>
            <w:tr>
              <w:trPr>
                <w:trHeight w:val="964" w:hRule="exact"/>
              </w:trPr>
              <w:tc>
                <w:tcPr>
                  <w:tcW w:w="40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40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br/>
                  </w:r>
                  <w:r>
                    <w:rPr>
                      <w:sz w:val="18"/>
                    </w:rPr>
                    <w:t xml:space="preserve"> </w:t>
                    <w:br/>
                    <w:t xml:space="preserve"> </w:t>
                    <w:br/>
                    <w:t>ОКПО 05053610, ОГРН 1022304340992</w:t>
                    <w:br/>
                    <w:t>ИНН 2342010887, КПП 234201001</w:t>
                  </w:r>
                </w:p>
              </w:tc>
            </w:tr>
            <w:tr>
              <w:trPr>
                <w:trHeight w:val="1928" w:hRule="exact"/>
              </w:trPr>
              <w:tc>
                <w:tcPr>
                  <w:tcW w:w="40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споряжению контрольно-счетной палаты муниципального образования Мостов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 октября 2014г. №56</w:t>
            </w:r>
          </w:p>
        </w:tc>
      </w:tr>
      <w:tr>
        <w:trPr>
          <w:trHeight w:val="2330" w:hRule="exact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9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2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контрольно-счетной палаты  муниципального образования</w:t>
            </w:r>
          </w:p>
          <w:p>
            <w:pPr>
              <w:pStyle w:val="Normal"/>
              <w:ind w:left="-2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ind w:left="-2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декабря 2013 года №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exact"/>
        </w:trPr>
        <w:tc>
          <w:tcPr>
            <w:tcW w:w="40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160" w:leader="none"/>
                <w:tab w:val="right" w:pos="42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2880" w:leader="none"/>
                <w:tab w:val="center" w:pos="5080" w:leader="none"/>
                <w:tab w:val="left" w:pos="7920" w:leader="none"/>
                <w:tab w:val="right" w:pos="104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2880" w:leader="none"/>
                <w:tab w:val="center" w:pos="5080" w:leader="none"/>
                <w:tab w:val="left" w:pos="7920" w:leader="none"/>
                <w:tab w:val="right" w:pos="104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боты контрольно-счетной палаты муниципального образования Мостовский район на 2014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0"/>
        <w:gridCol w:w="1995"/>
        <w:gridCol w:w="1881"/>
        <w:gridCol w:w="16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включения в пла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 исполните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Экспертно-аналитическая деятель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муниципального образования Мостовский район за 201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апрел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нешней проверки бюджетной отчетности главного администратора (распорядителя) бюджетных средств Мостовского района – финансового управления администрации муниципального образования Мостовский район за 201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 апр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бюджетной отчетности муниципального бюджетного учреждения здравоохранения «Мостовская ЦРБ» за 201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 апр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Андрюковского сельского поселения Мостовского района за 201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Баговского сельского поселения Мостовского района за 201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Беноковского сельского поселения Мостовского района за 201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Бесленеевского сельского поселения Мостовского района за 201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>
          <w:trHeight w:val="19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Губского сельского поселения Мостовского района за 201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Костромского сельского поселения Мостовского района за 201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Краснокутского сельского поселения Мостовского района за 201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Махошевского сельского поселения Мостовского района за 201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Переправненского сельского поселения Мостовского района за 201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Унароковского сельского поселения Мостовского района за 201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Шедокского сельского поселения Мостовского района за 201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Ярославского сельского поселения Мостовского района за 201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Мостовского городского поселения Мостовского района за 201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Псебайского городского поселения Мостовского района за 201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муниципального образования Мостовский район на 2015 год и плановый период 2016 и 2017 годов и подготовка заключ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календарных дней с момента поступления проекта решения в Совет муниципального образования Мостовс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Андрюковского сельского поселения Мостовского района на 2015 год и подготовка заключ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Андрюковское с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Баговского сельского поселения Мостовского района на 2015 год и подготовка заключ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Баговское с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Беноковского сельского поселения Мостовского района на 2015 год и подготовка заключ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Беноковское с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Бесленеевского сельского поселения Мостовского района на 2015 год и подготовка заключ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Бесленеевское с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Губского сельского поселения Мостовского района на 2015 год и подготовка заключ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Губское с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Костромского сельского поселения Мостовского района на 2015 год и подготовка заключ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Костромское с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Краснокутского сельского поселения Мостовского района на 2015 год и подготовка заключ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Краснокутское с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Махошевского сельского поселения Мостовского района на 2015 год и подготовка заключ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Махошевское с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Переправненского сельского поселения Мостовского района на 2015 год и подготовка заключ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Переправненское с\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Унароковского сельского поселения Мостовского района на 2015 год и подготовка заключ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Унароковское с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Шедокского сельского поселения Мостовского района на 2015 год и подготовка заключ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Шедокское с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Ярославского сельского поселения Мостовского района на 2015 год и подготовка заключ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Ярославское с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Мостовского городского поселения Мостовского района на 2015 год и подготовка заключ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Мостовское г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Псебайского городского поселения Мостовского района на 2015 год и подготовка заключ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Псебайское г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ая экспертиза муниципальных програм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поступления в КСП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ая экспертиза проектов муниципальных правовых ак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поступления в КСП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Положения о бюджетном процессе муниципального образования Мостовский райо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</w:tr>
      <w:tr>
        <w:trPr/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Контрольные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верка целевого использования бюджетных средств, на выполнение мероприятий по ВЦП «О подготовке градостроительной и землеустроительной документации на территории Краснодарского края» на 2012-2014 годы, выделенных Баговскому сельскому поселению муниципального образования Мостовский район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верка Мостовского городского поселения по вопросу соблюдения установленного порядка управления и распоряжения муниципальным имуществом, находящимся в муниципальной собствен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верка Губского сельского поселения по вопросу соблюдения установленного порядка управления и распоряжения муниципальным имуществом, находящимся в муниципальной собствен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верка Беноковского сельского поселения по вопросу соблюдения установленного порядка управления и распоряжения муниципальным имуществом, находящимся в муниципальной собствен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</w:t>
            </w:r>
          </w:p>
        </w:tc>
      </w:tr>
      <w:tr>
        <w:trPr/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Реализация материалов проверок и экспертно-аналитических мероприят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представление отчетности Совету муниципального образования Мостовский район и главе муниципального образования Мостовский район о ходе исполнения местного бюджета и результатах проводимых контрольных и экспертно-аналитических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 июль, 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годовой отчетности о деятельности контрольно-счетной палаты, результатах проведенных контрольных и экспертно-аналитических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4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нформации о результатах выполнения предложений и рекомендаций, данных в Заключениях контрольно-счетной палаты муниципального образования Мостовский район по внешней проверке отчета об исполнении бюджетов МО Мостовский район и городских и сельских поселений за 201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инятием проверенными организациями мер по устранению выявленных контрольно-счетной палатой МО Мостовский район нарушений и недостатк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рочая деятель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утверждение стандартов внешнего муниципального финансового контрол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ФЗ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, Яланская В.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Совета муниципального образования Мостовский райо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работе Совета Контрольно-счётных органов Краснодарского кр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ппаратных совещаниях, проводимых в администрации муниципального образования Мостовский райо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информации на странице контрольно-счетной палаты муниципального образования Мостовский район на сайте муниципального образования Мостовский район в сети Интер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, Положе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актического опыта работы контрольно-счетных органов Краснодарского края, внесение предложений по его внедрению в работу контрольно-счетной палаты МО Мостовский район, участие в семинарах и конференциях контрольно-счетных органов Краснодарского кр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екта плана работы контрольно-счетной палаты МО Мостовский район на 2015 год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ат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А.А.Кув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2:00Z</dcterms:created>
  <dc:creator>Тищенко Дмитрий</dc:creator>
  <dc:description/>
  <dc:language>en-US</dc:language>
  <cp:lastModifiedBy>Admin</cp:lastModifiedBy>
  <cp:lastPrinted>2014-10-06T14:16:00Z</cp:lastPrinted>
  <dcterms:modified xsi:type="dcterms:W3CDTF">2014-10-06T11:22:00Z</dcterms:modified>
  <cp:revision>6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Work">
    <vt:lpwstr>IsWork</vt:lpwstr>
  </property>
  <property fmtid="{D5CDD505-2E9C-101B-9397-08002B2CF9AE}" pid="3" name="LastDate">
    <vt:lpwstr>LastDate</vt:lpwstr>
  </property>
</Properties>
</file>