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atLeas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ind w:righ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 августа 2015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63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палаты муниципального образовани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«Экспертиза проекта решения Совета муниципального образования Мостовский район о бюджете муниципального образования Мостовский район на очередной финансовый год и плановый период»</w:t>
            </w:r>
          </w:p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единообразного подхода к организации и проведению экспертно-аналитических мероприятий, в соответствии со статьей 11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и статьей 8 Положения о контрольно-счетной палате муниципального образования Мостовский район, а также Стандартом внешнего муниципального финансового контроля контрольно-счетной палаты муниципального образования Мостовский район «Проведение экспертно-аналитических мероприятий контрольно-счетной палаты муниципального образования Мостовский район и оформление их результатов (общие правила)»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1.Утвердить Стандарт внешнего муниципального финансового контроля контрольно-счетной палаты муниципального образования Мостовский район СФК КСП-15 «</w:t>
      </w:r>
      <w:r>
        <w:rPr>
          <w:b w:val="false"/>
          <w:bCs/>
          <w:sz w:val="28"/>
          <w:szCs w:val="28"/>
        </w:rPr>
        <w:t>Экспертиза проекта решения Совета муниципального образования Мостовский район о бюджете муниципального образования Мостовский район на очередной финансовый год и плановый период</w:t>
      </w:r>
      <w:r>
        <w:rPr>
          <w:b w:val="false"/>
          <w:sz w:val="28"/>
        </w:rPr>
        <w:t>» согласно приложению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2.Признать утратившим силу Стандарт внешнего муниципального финансового контроля контрольно-счетной палаты муниципального образования Мостовский район СФК КСП-07  «Подготовка заключения контрольно-счетной палаты муниципального образования Мостовский район на проект решения Совета муниципального образования Мостовский район «О бюджете на очередной год и двухлетний плановый период», утвержденный распоряжением контрольно-счетной палаты муниципального образования Мостовский район от 3 февраля 2012 года №2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>палаты  муниципального образования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7:00Z</dcterms:created>
  <dc:creator>Отдел кадров 555</dc:creator>
  <dc:description/>
  <dc:language>en-US</dc:language>
  <cp:lastModifiedBy>Admin</cp:lastModifiedBy>
  <cp:lastPrinted>2015-08-20T08:59:00Z</cp:lastPrinted>
  <dcterms:modified xsi:type="dcterms:W3CDTF">2015-08-24T05:56:00Z</dcterms:modified>
  <cp:revision>70</cp:revision>
  <dc:subject/>
  <dc:title>Штатное расписание работников администрации Шедокского сельского поселения</dc:title>
</cp:coreProperties>
</file>