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      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м контрольно-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ной палаты муниципального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Мостовский район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9.2014г. №55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НДАР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нешнего муниципального финансового контрол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TextBody"/>
        <w:rPr/>
      </w:pPr>
      <w:r>
        <w:rPr>
          <w:sz w:val="28"/>
          <w:szCs w:val="28"/>
        </w:rPr>
        <w:t>Мостовский район «Финансово-экономическая экспертиза проектов муниципальных программ контрольно-счетной палаты муниципального образования Мостовский район»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тандарт внешнего муниципального финансового контроля контрольно-счетной палаты муниципального образования Мостовский район СФККСП-14 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ово-экономическая экспертиза проектов муниципальных программ контрольно-счётной палаты муниципального образования Мостовский район» (далее – Стандарт) разработан в соответствии с Федеральным законом от 07 февраля 2011 года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, </w:t>
      </w:r>
      <w:r>
        <w:rPr>
          <w:rFonts w:cs="Times New Roman" w:ascii="Times New Roman" w:hAnsi="Times New Roman"/>
          <w:sz w:val="28"/>
          <w:szCs w:val="28"/>
        </w:rPr>
        <w:t>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 мая 2012 года № 21К (854)) и статьей 157 Бюджетного кодекса Российской Федерации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тандарт определяет общие требования и принципы проведения контрольно-счётной палатой муниципального образования Мостовский район (далее – контрольно-счетная палата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-счетной палаты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тандарт является обязательным к применению должностными лицами контрольно-счетной палаты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Финансово-экономическая экспертиза (далее – экспертиза) проектов муниципальных программ осуществляется контрольно-счетной палатой на основании пункта 7 части 2 статьи 9 Федерального закона от 07 февраля 2011 года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сновные термины и понятия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о-счетная палата вправе выражать свое мнение по указанным аспектам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 Мостовский район, нормам, установленным законами и иными нормативными правовыми актами Российской Федерации, Краснодарского края, муниципального образования Мостовский район в соответствующей сфере.</w:t>
      </w:r>
    </w:p>
    <w:p>
      <w:pPr>
        <w:pStyle w:val="Normal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онтрольно-счетной палаты по итогам экспертизы не должно содержать политических оценок проекта муниципальной программы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3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3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ы анализа предметной ситуации и ее факторов;</w:t>
      </w:r>
    </w:p>
    <w:p>
      <w:pPr>
        <w:pStyle w:val="Style13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3"/>
        <w:widowControl w:val="false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ости и связанности задач муниципальной программы и мероприятий по их выполнению;</w:t>
      </w:r>
    </w:p>
    <w:p>
      <w:pPr>
        <w:pStyle w:val="Style13"/>
        <w:widowControl w:val="false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анности заявленных финансовых потребностей муниципальной программы. 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Экспертизе подлежат проекты муниципальных программ или проекты внесения изменений в программы. Повторная экспертиза проводится в случае направления в контрольно-счетную палату проекта муниципальной программы (проекта изменений в муниципальную программу) повторно после устранения замечаний и рассмотрения предложений контрольно-счетной палаты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о-счетную палату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экспертизы замечания и предложения отсутствуют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экспертизы ранее рассмотренного варианта проекта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снованием для проведения экспертизы проекта муниципальной программы являются: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работы контрольно-счетной палаты на текущий год;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Председателя контрольно-счетной палат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вет муниципального образования Мостовский район направляет проекты муниципальных программ в контрольно-счетную палату для проведения экспертизы на бумажном носителе или в электронном виде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ъем экспертизы проекта муниципальной программы определяется должностным лицом контрольно-счетной палаты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 При необходимости должностным лицом контрольно-счетной палаты при проведении экспертизы могут быть определены вопросы, на которые участвующим в проведении экспертизы, предлагается обратить особое внимание.    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ходе проведения экспертизы проекта муниципальной программы специалисты контрольно-счетной палаты вправе обратится к Председателю контрольно-счетной палаты о подготовке дополнительных письменных запросов муниципальному заказчику  в части предоставления материалов, подтверждающих обоснованность бюджетных расходов на реализацию программных мероприятий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7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3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3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онтрольно-счетной палатой ранее по результатам экспертизы проекта программ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Срок проведения экспертизы проекта муниципальной программы составляет 10 рабочих дней, исчисляемых со дня, следующего за днем поступления проекта в контрольно-счетную палату. Срок проведения экспертизы проекта об изменении муниципальной программы составляет 5 рабочих дней, исчисляемых со дня, следующего за днем поступления проекта в контрольно-счетную палату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l58"/>
      <w:bookmarkStart w:id="2" w:name="l14"/>
      <w:bookmarkStart w:id="3" w:name="l60"/>
      <w:bookmarkStart w:id="4" w:name="l13"/>
      <w:bookmarkStart w:id="5" w:name="l59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aps w:val="false"/>
          <w:smallCaps w:val="false"/>
          <w:spacing w:val="-2"/>
          <w:sz w:val="28"/>
          <w:szCs w:val="28"/>
        </w:rPr>
        <w:t>Требования к оформлению результатов экспертизы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проведения экспертизы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ся заключение на проект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формление и утверждения заключения на проект муниципальной программы осуществляется по форме, утвержденной в приложении к настоящему Стандарту и должно содержать выводы и предложения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Заключение состоит из вводной и содержательной частей.</w:t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В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 В содержательной части заключения исследуется муниципальная программа, проверяется соответствие объемов финансирования паспорту программы, делаются выводы и даются рекомендации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 проведении повторной финансово-экономической экспертизы, дополнительной финансово-экономической экспертизы в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онтрольно-счетной палаты нарушения и недостатки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онтрольно-счетной палаты по итогам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онтрольно-счетной палаты по итогам экспертизы проекта муниципальной программы (проекта изменений в муниципальную программу) подписывается Председателем контрольно-счетной палаты или лицом, его замещающим, а также другими участниками экспертизы в порядке, установленном в Стандарте внешнего муниципального финансового контроля контрольно-счетной палаты «Проведение экспертно-аналитических мероприятий контрольно-счетной палаты муниципального образования Мостовский район и оформление их результатов (общие правила)»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3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направляется главе муниципального образования Мостовский район, Председателю Совета муниципального образования Мостовский район по инициативе Председателя контрольно-счетной палаты или по запросу указанны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нтрольно-счетной палаты                                         В.М.Яланская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ind w:left="0"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</w:rPr>
        <w:t>ПРИЛОЖЕНИЕ</w:t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ind w:lef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</w:rPr>
        <w:br/>
        <w:t>к Стандарту внешнего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контроля контрольно-счетн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аты муниципального образования Мостовск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«Финансово-экономическая экспертиза проек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нтрольно-счетной палат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стовский район» </w:t>
      </w:r>
    </w:p>
    <w:p>
      <w:pPr>
        <w:pStyle w:val="Heading2"/>
        <w:widowControl/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-2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i w:val="false"/>
          <w:iCs w:val="false"/>
          <w:spacing w:val="-2"/>
        </w:rPr>
        <w:t xml:space="preserve">Форма заключения контрольно-счетной палаты </w:t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i w:val="false"/>
          <w:iCs w:val="false"/>
          <w:spacing w:val="-2"/>
        </w:rPr>
        <w:t>муниципального образования Мостовский район на проекты  муниципальных программ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Основание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…На основании статьи 8 Положения «О контрольно-счетной палате муниципального образования Мостовский район», утвержденного решением Совета муниципального образования Мостовский район №141 от 22 ноября 2011 года проведена финансово-экономическая экспертиза проекта  муниципальной  программы…» (далее – проект Программы).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Соответствие пакета документов проекта Программы законодательству 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 «…Представленный на экспертизу пакет документов проекта Программы соответствует…»; 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) «…Представленный на экспертизу пакет документов проекта Программы не соответствует…».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Цель проекта Программы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…Установлено, что проект Программы разработан в целях: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 решения приоритетных задач муниципального образования Мостовский район …»; 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) уточнения целевых показателей и затрат по программным мероприятиям, механизма реализации программ, состава исполнителей…»;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 осуществления перемещения финансовых средств, предусмотренных по программе на соответствующий финансовый год, между мероприятиями программы…».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 Финансовая экспертиза проекта Программы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 «…в бюджете муниципального образования Мостовский район на _____год объем финансирования Программы предусмотрен в сумме______тысяч рублей, что не соответствует паспорту проекта Программы»; 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) «…в ходе экспертизы установлено, что проект Программы предусматривает дополнительные расходы, покрываемые за счет средств бюджета муниципального образования Мостовский район в сумме____тысяч рублей…».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 При проведении экспертизы проектов решений об изменении муниципальных программ муниципального образования Мостовский район провести анализ использования ранее выделенных средств бюджета муниципального образования Мостовский район, направленных на реализацию проекта Программы: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) «…бюджетные средства, выделенные на реализацию основных мероприятий проекта Программы, за предыдущий период______ года не освоены…»;</w:t>
      </w:r>
    </w:p>
    <w:p>
      <w:pPr>
        <w:pStyle w:val="TextBody"/>
        <w:spacing w:lineRule="auto" w:line="264" w:before="40" w:after="40"/>
        <w:ind w:firstLine="737"/>
        <w:jc w:val="both"/>
        <w:rPr>
          <w:rFonts w:cs="Arial"/>
          <w:b w:val="false"/>
          <w:b w:val="false"/>
          <w:spacing w:val="-2"/>
          <w:sz w:val="28"/>
          <w:szCs w:val="28"/>
        </w:rPr>
      </w:pPr>
      <w:r>
        <w:rPr>
          <w:rFonts w:cs="Arial"/>
          <w:b w:val="false"/>
          <w:spacing w:val="-2"/>
          <w:sz w:val="28"/>
          <w:szCs w:val="28"/>
        </w:rPr>
        <w:t>2) «…бюджетные средства, выделенные на реализацию основных мероприятий проекта Программы, за предыдущий период______ года освоены не в полном объеме…»;</w:t>
      </w:r>
    </w:p>
    <w:p>
      <w:pPr>
        <w:pStyle w:val="TextBody"/>
        <w:spacing w:lineRule="auto" w:line="264" w:before="40" w:after="40"/>
        <w:ind w:firstLine="737"/>
        <w:jc w:val="both"/>
        <w:rPr>
          <w:rFonts w:cs="Arial"/>
          <w:b w:val="false"/>
          <w:b w:val="false"/>
          <w:spacing w:val="-2"/>
          <w:sz w:val="28"/>
          <w:szCs w:val="28"/>
        </w:rPr>
      </w:pPr>
      <w:r>
        <w:rPr>
          <w:rFonts w:cs="Arial"/>
          <w:b w:val="false"/>
          <w:spacing w:val="-2"/>
          <w:sz w:val="28"/>
          <w:szCs w:val="28"/>
        </w:rPr>
        <w:t>3) «…бюджетные средства, выделенные на реализацию основных мероприятий проекта Программы, за предыдущий период______ года освоены в полном объеме…»;</w:t>
      </w:r>
    </w:p>
    <w:p>
      <w:pPr>
        <w:pStyle w:val="TextBody"/>
        <w:spacing w:lineRule="auto" w:line="264" w:before="40" w:after="40"/>
        <w:ind w:firstLine="737"/>
        <w:jc w:val="both"/>
        <w:rPr>
          <w:rFonts w:cs="Arial"/>
          <w:b w:val="false"/>
          <w:b w:val="false"/>
          <w:spacing w:val="-2"/>
          <w:sz w:val="28"/>
          <w:szCs w:val="28"/>
        </w:rPr>
      </w:pPr>
      <w:r>
        <w:rPr>
          <w:rFonts w:cs="Arial"/>
          <w:b w:val="false"/>
          <w:spacing w:val="-2"/>
          <w:sz w:val="28"/>
          <w:szCs w:val="28"/>
        </w:rPr>
        <w:t>4) «…сокращение финансового обеспечения программы не взаимоувязано с целевыми индикаторами и показателями эффективности, утвержденными программой, что не позволяет обеспечить заданную эффективность проекта Программы».</w:t>
      </w:r>
    </w:p>
    <w:p>
      <w:pPr>
        <w:pStyle w:val="Normal"/>
        <w:spacing w:lineRule="auto" w:line="264" w:before="40" w:after="40"/>
        <w:ind w:firstLine="73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 Выводы</w:t>
      </w:r>
    </w:p>
    <w:p>
      <w:pPr>
        <w:pStyle w:val="TextBody"/>
        <w:spacing w:lineRule="auto" w:line="264" w:before="40" w:after="40"/>
        <w:ind w:firstLine="737"/>
        <w:jc w:val="both"/>
        <w:rPr/>
      </w:pPr>
      <w:r>
        <w:rPr>
          <w:rFonts w:cs="Arial"/>
          <w:b w:val="false"/>
          <w:spacing w:val="-2"/>
          <w:sz w:val="28"/>
          <w:szCs w:val="28"/>
        </w:rPr>
        <w:t xml:space="preserve">1) «…На основании вышеизложенного, контрольно-счетная палата </w:t>
      </w:r>
      <w:r>
        <w:rPr>
          <w:b w:val="false"/>
          <w:bCs/>
          <w:spacing w:val="-2"/>
          <w:sz w:val="28"/>
          <w:szCs w:val="28"/>
        </w:rPr>
        <w:t xml:space="preserve">муниципального образования Мостовский район </w:t>
      </w:r>
      <w:r>
        <w:rPr>
          <w:rFonts w:cs="Arial"/>
          <w:b w:val="false"/>
          <w:spacing w:val="-2"/>
          <w:sz w:val="28"/>
          <w:szCs w:val="28"/>
        </w:rPr>
        <w:t>считает возможным вынести на рассмотрение проект Программы…»;</w:t>
      </w:r>
    </w:p>
    <w:p>
      <w:pPr>
        <w:pStyle w:val="Normal"/>
        <w:spacing w:lineRule="auto" w:line="264" w:before="40" w:after="40"/>
        <w:ind w:firstLine="73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 «…На основании вышеизложенного, контрольно-счетная палата муниципального образования Мостовский район считает возможным вынести на рассмотрение проект Программы после устранения указанных выше замечаний…».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нтрольно-счетной палаты                                            В.М.Ялан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3" w:right="641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58:00Z</dcterms:created>
  <dc:creator>Admin</dc:creator>
  <dc:description/>
  <dc:language>en-US</dc:language>
  <cp:lastModifiedBy>Admin</cp:lastModifiedBy>
  <cp:lastPrinted>2014-09-25T08:50:00Z</cp:lastPrinted>
  <dcterms:modified xsi:type="dcterms:W3CDTF">2014-10-01T07:41:00Z</dcterms:modified>
  <cp:revision>22</cp:revision>
  <dc:subject/>
  <dc:title/>
</cp:coreProperties>
</file>