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7"/>
        <w:gridCol w:w="648"/>
        <w:gridCol w:w="7986"/>
      </w:tblGrid>
      <w:tr>
        <w:trPr>
          <w:trHeight w:val="68" w:hRule="exact"/>
        </w:trPr>
        <w:tc>
          <w:tcPr>
            <w:tcW w:w="6387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87"/>
            </w:tblGrid>
            <w:tr>
              <w:trPr>
                <w:trHeight w:val="964" w:hRule="exact"/>
              </w:trPr>
              <w:tc>
                <w:tcPr>
                  <w:tcW w:w="63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63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</w:t>
                    <w:br/>
                    <w:t xml:space="preserve">муниципального образования Мостовский район </w:t>
                    <w:br/>
                    <w:t>Краснодарского края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Горького ул., д. 139, пгт. Мостовской, 352570</w:t>
                    <w:br/>
                    <w:t>тел. (861-92) 5-42-00, факс (861-92) 5-42-00</w:t>
                    <w:br/>
                    <w:t>ОКПО 05053610, ОГРН 1022304340992</w:t>
                    <w:br/>
                    <w:t>ИНН 2342010887, КПП 234201001</w:t>
                  </w:r>
                </w:p>
              </w:tc>
            </w:tr>
            <w:tr>
              <w:trPr>
                <w:trHeight w:val="1928" w:hRule="exact"/>
              </w:trPr>
              <w:tc>
                <w:tcPr>
                  <w:tcW w:w="63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8" w:hRule="exact"/>
        </w:trPr>
        <w:tc>
          <w:tcPr>
            <w:tcW w:w="63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986" w:type="dxa"/>
            <w:vMerge w:val="restart"/>
            <w:tcBorders/>
          </w:tcPr>
          <w:p>
            <w:pPr>
              <w:pStyle w:val="Normal"/>
              <w:ind w:left="28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3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контрольно-счетной палаты муниципального образования Мостовский район</w:t>
            </w:r>
          </w:p>
          <w:p>
            <w:pPr>
              <w:pStyle w:val="Normal"/>
              <w:ind w:left="3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 ноября 2022 г.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>54</w:t>
            </w:r>
          </w:p>
          <w:p>
            <w:pPr>
              <w:pStyle w:val="Normal"/>
              <w:ind w:left="3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3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21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3104" w:hanging="0"/>
              <w:rPr/>
            </w:pPr>
            <w:r>
              <w:rPr>
                <w:sz w:val="28"/>
                <w:szCs w:val="28"/>
              </w:rPr>
              <w:t>распоряжением</w:t>
            </w:r>
          </w:p>
          <w:p>
            <w:pPr>
              <w:pStyle w:val="Normal"/>
              <w:ind w:left="3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ой палаты</w:t>
            </w:r>
          </w:p>
          <w:p>
            <w:pPr>
              <w:pStyle w:val="Normal"/>
              <w:ind w:left="3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ind w:left="3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                                           от </w:t>
            </w:r>
            <w:r>
              <w:rPr>
                <w:sz w:val="28"/>
                <w:szCs w:val="28"/>
                <w:u w:val="single"/>
              </w:rPr>
              <w:t>30 декабря 2021 г</w:t>
            </w:r>
            <w:r>
              <w:rPr>
                <w:sz w:val="28"/>
                <w:szCs w:val="28"/>
              </w:rPr>
              <w:t xml:space="preserve">.№ </w:t>
            </w:r>
            <w:r>
              <w:rPr>
                <w:sz w:val="28"/>
                <w:szCs w:val="28"/>
                <w:u w:val="single"/>
              </w:rPr>
              <w:t>71</w:t>
            </w:r>
          </w:p>
          <w:p>
            <w:pPr>
              <w:pStyle w:val="Normal"/>
              <w:shd w:fill="FFFFFF" w:val="clear"/>
              <w:ind w:left="310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в редакции распоряжения контрольно-счетной палаты муниципального образования Мостовский район</w:t>
            </w:r>
          </w:p>
          <w:p>
            <w:pPr>
              <w:pStyle w:val="Normal"/>
              <w:shd w:fill="FFFFFF" w:val="clear"/>
              <w:ind w:left="3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4 ноября 2022 г. № </w:t>
            </w:r>
            <w:r>
              <w:rPr>
                <w:sz w:val="28"/>
                <w:szCs w:val="28"/>
                <w:u w:val="single"/>
              </w:rPr>
              <w:t>54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3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exact"/>
        </w:trPr>
        <w:tc>
          <w:tcPr>
            <w:tcW w:w="63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160" w:leader="none"/>
                <w:tab w:val="right" w:pos="42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2880" w:leader="none"/>
                <w:tab w:val="center" w:pos="5080" w:leader="none"/>
                <w:tab w:val="left" w:pos="7920" w:leader="none"/>
                <w:tab w:val="right" w:pos="104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2880" w:leader="none"/>
                <w:tab w:val="center" w:pos="5080" w:leader="none"/>
                <w:tab w:val="left" w:pos="7920" w:leader="none"/>
                <w:tab w:val="right" w:pos="104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638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нтрольно-счетной палаты муниципального образования Мостовский район на 2022 год</w:t>
      </w:r>
    </w:p>
    <w:p>
      <w:pPr>
        <w:pStyle w:val="Normal"/>
        <w:ind w:right="8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6783"/>
        <w:gridCol w:w="1881"/>
        <w:gridCol w:w="2052"/>
        <w:gridCol w:w="3591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ключения в пла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 исполнител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Экспертно-аналитическая деятельност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муниципального образования Мостовский район з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апреля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Андрюковского сельского поселения Мостовского района з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рт-апрел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Баговского сельского поселения Мостовского района з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-апрел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Беноковского сельского поселения Мостовского района з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-апрел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Бесленеевского сельского поселения Мостовского района з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-апрель </w:t>
            </w:r>
          </w:p>
        </w:tc>
      </w:tr>
      <w:tr>
        <w:trPr>
          <w:trHeight w:val="9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Губского сельского поселения Мостовского района з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-апрел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Костромского сельского поселения Мостовского района з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-апрел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Краснокутского сельского поселения Мостовского района з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-апрел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9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Махошевского сельского поселения Мостовского района з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-апрел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0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Переправненского сельского поселения Мостовского района з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-апрел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Унароковского сельского поселения Мостовского района з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-апрел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Шедокского сельского поселения Мостовского района з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-апрел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Ярославского сельского поселения Мостовского района з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-апрел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Мостовского городского поселения Мостовского района з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-апрел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Псебайского городского поселения Мостовского района з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-апрель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муниципального образования Мостовский район на 2023 год и плановый период 2024 и  2025 годов 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Мостовский район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Андрюковского сельского поселения Мостовского района на 2023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Андрюковское с/п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Баговского сельского поселения Мостовского района на 2023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Баговское с/п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9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Беноковского сельского поселения Мостовского района на 2023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Беноковское с/п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Бесленеевского сельского поселения Мостовского района на 2023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Бесленеевское с/п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Губского сельского поселения Мостовского района на 2023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Губское с/п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Костромского сельского поселения Мостовского района на 2023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Костромское с/п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Краснокутского сельского поселения Мостовского района на 2023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Краснокутское с/п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Махошевского сельского поселения Мостовского района на 2023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О Махошевское с/п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Переправненского сельского поселения Мостовского района на 2023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Переправненское с\п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Унароковского сельского поселения Мостовского района на 2023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Унароковское с/п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Шедокского сельского поселения Мостовского района на 2023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Шедокское с/п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Ярославского сельского поселения Мостовского района на 2023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Ярославское с/п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9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Мостовского городского поселения Мостовского района на 2023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Мостовское г/п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0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Псебайского городского поселения Мостовского района на 2023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Псебайское г/п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ая экспертиза муниципальных программ, в рамках реализации положений статьи 157 Бюджетн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поступления в КСП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проектов нормативных правовых актов, регулирующих бюджетные правоотнош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поступления в КСП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ая экспертиза проектов муниципальных правовых актов в части, касающейся расходных обязательств муниципального образо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поступления в КСП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бюджетного процесса муниципального образования Мостовский район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поступления в КСП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едование достоверности, полноты и соответствия нормативным требованиям составления и представления отчета об исполнении бюджета МО Мостовский район и бюджетов городских и сельских поселений за 1 квартал, 1 полугодие и 9 месяцев 2022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 закупок городских и сельских поселений, в том числе установление причин выявленных отклонений, нарушений и недостатков, подготовка предложений, направленных на их устранение и на совершенствование контрактной системы в сфере закупок, систематизация информации о реализации указанных предлож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6/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араллельного экспертно-аналитического мероприятия Контрольно-счетной палаты Краснодарского края и Контрольно-счетной палаты муниципального образования Мостовский район «Аудит мер государственной поддержки сельских территорий Краснодарского края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КСП КК от 14.01.2022 г. № 132-02/18.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КСП КК от 16.05.2022 г № 1465-02/18.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манец Н.Н. (заместитель председателя КСП К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декабрь 2022 год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6/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 в сфере закупок в администрации Костромского сельского поселения муниципального образования Мостовский район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дит закупок реализация национального проекта «Культура», в рамках реализации регионального проекта «Культурная среда» по мероприятию «Капитальный ремонт кровли здания муниципального бюджетного учреждения дополнительного образования «Псебайская детская школа искусств» муниципального образования Мостовский район, расположенного по адресу: 352570, Российская Федерация, Краснодарский край, Мостовский район, пгт Псебай, пер. Почтовый, 34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м Совета муниципального образования Мостовский район от 05.05.2022 г №5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удит в сфере закупок в муниципальном казенном учреждении «</w:t>
            </w:r>
            <w:r>
              <w:rPr>
                <w:sz w:val="28"/>
                <w:szCs w:val="28"/>
                <w:shd w:fill="FFFFFF" w:val="clear"/>
              </w:rPr>
              <w:t>Управление по комплексному техническому обслуживанию администрации муниципального образования Мостовский район» за 2021 год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Контрольные мероприяти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 эффективности предоставления и использования краевых субвенций, выделенных на осуществление государственных полномочий в области общего образования в муниципальных общеобразовательных организациях» в 2021 год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КСП КК от 21.12.2021 г. № 4586-09/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зян А.С. (аудитор КСП К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сентябрь 2022 год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EEF" w:val="clear"/>
              <w:spacing w:lineRule="atLeast" w:line="312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Аудит эффективности использования бюджетных средств, выделенных на развитие АПК в муниципальном образовании Мостовский район в 2020-2021 годах и за 6 месяцев 2022 год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КСП КК  от 14.01.2022 г. № 129-08/0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Заостровцева (аудитор КСП К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июл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EEF" w:val="clear"/>
              <w:spacing w:lineRule="atLeast" w:line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оверка финансово хозяйственной деятельности администрации Костромского сельского поселения муниципального образования Мостовский район за 2021 годы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32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EEF" w:val="clear"/>
              <w:spacing w:lineRule="atLeast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оверка финансово хозяйственной деятельности муниципального унитарного предприятия «Костромское» Костромского сельского поселения муниципального образования Мостовский район за 2021 год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132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 муниципальных программ муниципального образования Мостовский район за 2021 год (выборочно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м Совета муниципального образования Мостовский район от 05.05.2022 года № 5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эффективности формирования муниципальной собственности (в части земельного фонда), управления и распоряжения такой собственностью в соответствии с установленным порядком формирования такой собственности за 202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исьмом Совета муниципального образования Мостовский район от 08.12.2021г №22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ерка финансово-хозяйственной деятельности муниципального казенного учреждения «</w:t>
            </w:r>
            <w:r>
              <w:rPr>
                <w:sz w:val="28"/>
                <w:szCs w:val="28"/>
                <w:shd w:fill="FFFFFF" w:val="clear"/>
              </w:rPr>
              <w:t xml:space="preserve">Управление по комплексному техническому обслуживанию администрации муниципального образования Мостовский район» за 2021 год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реализации национального проекта «Образование» за 2021 года в рамках регионального проекта «Современная школа» по реализации мероприятия по внедрению цифровой образовательной среды на территории муниципального образования Мостовский район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9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держания и обслуживания детских игровых площадок, детских спортивных площадок, спортивных площадок расположенных в городских и сельских поселений муниципального образования Мостовский район за 2021 год (выборочно)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/10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контрольных мероприятий в рамках заключенных Соглашений и письменных обращений иных контрольных орган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дового отчета об исполнении бюджета муниципального образования Мостовский район за 2021 год, включая проверку соблюдения главными администраторами бюджетных средств муниципального образования Мостовский район и подведомственными муниципальными казенными учреждениями в 2021 году единой методологии бюджетного учета и бюджетной отчетности (в форме совместного контрольного мероприятия с Контрольно-счетной палатой муниципального образования Мостовский рай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дового отчета об исполнении бюджета Костромского сельского поселения Мостовского района за 2021 год, включая проверку соблюдения главными администраторами бюджетных средств Костромского сельского поселения Мостовского района в 2021 году единой методологии бюджетного учета и бюджетной отчетности (в формате совместного контрольного мероприятия с Контрольно-счетной палатой муниципального образования Мостовский район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</w:tr>
      <w:tr>
        <w:trPr>
          <w:trHeight w:val="392" w:hRule="atLeast"/>
        </w:trPr>
        <w:tc>
          <w:tcPr>
            <w:tcW w:w="1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Реализация материалов проверок и экспертно-аналитических мероприятий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ставление отчетности Совету муниципального образования Мостовский район и главе муниципального образования Мостовский район о ходе исполнения местного бюджета и результатах проводимых контрольных и экспертно-аналитических мероприят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июль, октябр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годовой отчетности о деятельности контрольно-счетной палаты, результатах проведенных контрольных и экспертно-аналитических мероприят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квартал 2022 год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информации о результатах выполнения предложений и рекомендаций, данных в Заключениях контрольно-счетной палаты муниципального образования Мостовский район по внешней проверке отчета об исполнении бюджетов МО Мостовский район и городских и сельских поселений за 2021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по результатам контрольных и экспертно-аналитических мероприятий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инятием проверенными организациями мер по устранению выявленных контрольно-счетной палатой МО Мостовский район нарушений и недостат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чая деятельност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Совета муниципального образования Мостовский рай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ппаратных совещаниях, проводимых в администрации муниципального образования Мостовский рай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нформации на странице контрольно-счетной палаты муниципального образования Мостовский район на сайте муниципального образования Мостовский район в сети Интерн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, 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196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чеба сотрудников Контрольно-счетной палаты, на курсах повышения квалификации, организованных Ассоциацией контрольно-счётных органов Российской Федерации, Минфином РФ, другими федеральными (краевыми) ведомствами и учебными заведения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, 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, Крылова Н.Г., Герасименко Т.И. Ушаков М.В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04" w:before="0" w:after="204"/>
              <w:rPr/>
            </w:pPr>
            <w:r>
              <w:rPr>
                <w:sz w:val="28"/>
                <w:szCs w:val="28"/>
              </w:rPr>
              <w:t>I – IV кварталы 2022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ланирование и размещение закупок в 2022 год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5 апреля 2013 года №44-ФЗ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вика А.А.,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196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актического опыта работы контрольно-счетных органов Краснодарского края, внесение предложений по его внедрению в работу контрольно-счетной палаты МО Мостовский район, участие в семинарах и конференциях контрольно-счетных органов Краснодарского кр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9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номенклатуры дел контрольно-счетной палаты МО Мостовский район на 2022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утверждение плана работы контрольно-счетной палаты МО Мостовский район на 2023 год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декабрь</w:t>
            </w:r>
          </w:p>
        </w:tc>
      </w:tr>
    </w:tbl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ы муниципального образования</w:t>
      </w:r>
    </w:p>
    <w:p>
      <w:pPr>
        <w:pStyle w:val="Normal"/>
        <w:ind w:right="1014" w:hanging="0"/>
        <w:rPr/>
      </w:pPr>
      <w:r>
        <w:rPr>
          <w:sz w:val="28"/>
          <w:szCs w:val="28"/>
        </w:rPr>
        <w:t>Мостовский район                                                                                                                                                           А.А.Кувика</w:t>
      </w:r>
    </w:p>
    <w:sectPr>
      <w:type w:val="nextPage"/>
      <w:pgSz w:orient="landscape" w:w="16838" w:h="11906"/>
      <w:pgMar w:left="851" w:right="340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27:00Z</dcterms:created>
  <dc:creator>Тищенко Дмитрий</dc:creator>
  <dc:description/>
  <cp:keywords/>
  <dc:language>en-US</dc:language>
  <cp:lastModifiedBy>Admin</cp:lastModifiedBy>
  <cp:lastPrinted>2022-05-18T15:34:00Z</cp:lastPrinted>
  <dcterms:modified xsi:type="dcterms:W3CDTF">2022-11-18T10:36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Work">
    <vt:lpwstr>IsWork</vt:lpwstr>
  </property>
  <property fmtid="{D5CDD505-2E9C-101B-9397-08002B2CF9AE}" pid="3" name="LastDate">
    <vt:lpwstr>LastDate</vt:lpwstr>
  </property>
</Properties>
</file>