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>
          <w:trHeight w:val="1627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22 г.                                                                             № 54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О внесении изменения в распоряжение контрольно-счетной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латы муниципального образования Мостовский район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от 30 декабря 2021 г. №71 «Об утверждении плана работы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контрольно-счетной палаты муниципального образования </w:t>
            </w:r>
          </w:p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>Мостовский район на 2022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1 и частью 4 статьи 19 Положения о контрольно-счетной палате муниципального образования Мостовский район, утвержденного решением  Совета муниципального образования Мостовский район от 17 ноября 2021 г. № 121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Внести  в </w:t>
      </w:r>
      <w:r>
        <w:rPr>
          <w:rFonts w:cs="Times New Roman" w:ascii="Times New Roman" w:hAnsi="Times New Roman"/>
          <w:sz w:val="28"/>
          <w:szCs w:val="28"/>
        </w:rPr>
        <w:t>распоряжение контрольно-счетной палаты муниципального образования Мостовский район от 30 декабря 2021 г. № 71 «</w:t>
      </w:r>
      <w:r>
        <w:rPr>
          <w:rFonts w:cs="Times New Roman" w:ascii="Times New Roman" w:hAnsi="Times New Roman"/>
          <w:sz w:val="28"/>
        </w:rPr>
        <w:t>Об утверждении плана работы контрольно-счетной палаты муниципального образования Мостовский район на 2022 год</w:t>
      </w:r>
      <w:r>
        <w:rPr>
          <w:rFonts w:cs="Times New Roman" w:ascii="Times New Roman" w:hAnsi="Times New Roman"/>
          <w:sz w:val="28"/>
          <w:szCs w:val="28"/>
        </w:rPr>
        <w:t>» изменение, изложив приложение в новой редакции согласно приложению к настоящему распоря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аспоряжения контрольно-счетной палаты муниципального образования Мостовский район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внесении изменения в распоряжение контрольно-счетной палаты муниципального образования Мостовский район от 30 декабря 2021 г. № 71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плана работы контрольно-счетной палаты муниципального образования Мостовский район на 2022 год»»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подготовлен и внесе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7"/>
      </w:tblGrid>
      <w:tr>
        <w:trPr>
          <w:trHeight w:val="982" w:hRule="atLeast"/>
        </w:trPr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ем контрольно-счетной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ы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Кувик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А. Бугаев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Свеженец </w:t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3:00Z</dcterms:created>
  <dc:creator>Отдел кадров 555</dc:creator>
  <dc:description/>
  <cp:keywords/>
  <dc:language>en-US</dc:language>
  <cp:lastModifiedBy>Admin</cp:lastModifiedBy>
  <cp:lastPrinted>2022-05-11T10:59:00Z</cp:lastPrinted>
  <dcterms:modified xsi:type="dcterms:W3CDTF">2022-11-17T12:07:00Z</dcterms:modified>
  <cp:revision>6</cp:revision>
  <dc:subject/>
  <dc:title>Штатное расписание работников администрации Шедокского сельского поселения</dc:title>
</cp:coreProperties>
</file>