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7"/>
        <w:gridCol w:w="648"/>
        <w:gridCol w:w="7986"/>
      </w:tblGrid>
      <w:tr>
        <w:trPr>
          <w:trHeight w:val="68" w:hRule="exact"/>
        </w:trPr>
        <w:tc>
          <w:tcPr>
            <w:tcW w:w="63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87"/>
            </w:tblGrid>
            <w:tr>
              <w:trPr>
                <w:trHeight w:val="964" w:hRule="exact"/>
              </w:trPr>
              <w:tc>
                <w:tcPr>
                  <w:tcW w:w="63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63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</w:t>
                    <w:br/>
                    <w:t xml:space="preserve">муниципального образования Мостовский район </w:t>
                    <w:br/>
                    <w:t>Краснодарского края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Горького ул., д. 139, пгт. Мостовской, 352570</w:t>
                    <w:br/>
                    <w:t>тел. (861-92) 5-42-00, факс (861-92) 5-42-00</w:t>
                    <w:br/>
                    <w:t>ОКПО 05053610, ОГРН 1022304340992</w:t>
                    <w:br/>
                    <w:t>ИНН 2342010887, КПП 234201001</w:t>
                  </w:r>
                </w:p>
              </w:tc>
            </w:tr>
            <w:tr>
              <w:trPr>
                <w:trHeight w:val="1928" w:hRule="exact"/>
              </w:trPr>
              <w:tc>
                <w:tcPr>
                  <w:tcW w:w="63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8" w:hRule="exact"/>
        </w:trPr>
        <w:tc>
          <w:tcPr>
            <w:tcW w:w="63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86" w:type="dxa"/>
            <w:vMerge w:val="restart"/>
            <w:tcBorders/>
          </w:tcPr>
          <w:p>
            <w:pPr>
              <w:pStyle w:val="Normal"/>
              <w:ind w:left="28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контрольно-счетной палаты муниципального образования Мостовский район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№______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21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104" w:hanging="0"/>
              <w:rPr/>
            </w:pPr>
            <w:r>
              <w:rPr>
                <w:sz w:val="28"/>
                <w:szCs w:val="28"/>
              </w:rPr>
              <w:t>распоряжением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ой палаты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left="310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остовский район                                            от_______________№______</w:t>
            </w:r>
          </w:p>
          <w:p>
            <w:pPr>
              <w:pStyle w:val="Normal"/>
              <w:ind w:left="310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10" w:hRule="exact"/>
        </w:trPr>
        <w:tc>
          <w:tcPr>
            <w:tcW w:w="6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  <w:tab w:val="right" w:pos="42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2880" w:leader="none"/>
                <w:tab w:val="center" w:pos="5080" w:leader="none"/>
                <w:tab w:val="left" w:pos="7920" w:leader="none"/>
                <w:tab w:val="right" w:pos="104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2880" w:leader="none"/>
                <w:tab w:val="center" w:pos="5080" w:leader="none"/>
                <w:tab w:val="left" w:pos="7920" w:leader="none"/>
                <w:tab w:val="right" w:pos="104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638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боты контрольно-счетной палаты муниципального образования Мостовский район на 2021 год</w:t>
      </w:r>
    </w:p>
    <w:p>
      <w:pPr>
        <w:pStyle w:val="Normal"/>
        <w:ind w:right="8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783"/>
        <w:gridCol w:w="1881"/>
        <w:gridCol w:w="2052"/>
        <w:gridCol w:w="359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в пла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 исполнител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Экспертно-аналитическая деятельнос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униципального образования Мостовский район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апреля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Андрюков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агов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еноков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есленеев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>
          <w:trHeight w:val="99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Губ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Костром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Краснокут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ахошев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Переправнен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Унароков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Шедок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Ярославского сель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остовского город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Псебайского городского поселения Мостовского района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униципального образования Мостовский район на 2022 год и плановый период 2023 и  2024 годов 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Мостовский район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Андрюков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Андрюков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агов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агов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еноков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еноков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есленеев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есленеев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Губ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Губ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Костром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Костром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Краснокут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Краснокут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ахошев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О Махошев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Переправнен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Переправненское с\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Унароков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Унароков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Шедок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Шедок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Ярославского сель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Ярославское с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остовского город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Мостовское г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Псебайского городского поселения Мостовского района на 2022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Псебайское г/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экспертиза муниципальных программ, в рамках реализации положений статьи 157 Бюджетн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ов нормативных правовых актов, регулирующих бюджетные правоотнош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экспертиза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бюджетного процесса муниципального образования Мостовский райо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достоверности, полноты и соответствия нормативным требованиям составления и представления отчета об исполнении бюджета МО Мостовский район и бюджетов городских и сельских поселений за 1 квартал, 1 полугодие и 9 месяцев 2021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закупок городских и сельских поселений, в том числе установление причин выявленных отклонений, нарушений и недостатков, подготовка предложений, направленных на их устранение и на совершенствование контрактной системы в сфере закупок, систематизация информации о реализации указанных предлож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нтрольные мероприят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меты доходов и расходов, оценка результативности использования средств бюджета муниципального казенного учреждения «Псебайский культурно-досуговый центр» Псебайского городского поселения за 2019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феврал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целевого и эффективного расходования средств краевого и местного бюджетов, выделенных в 2018-2019 годах на софинансирование расходных обязательств Псебайскому городскому поселению муниципального образования Мостовский район в части мероприятий по участию в предупреждении и ликвидации чрезвычайных ситуаций на объекты муниципальной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9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сходами администрации муниципального образования Мостовский район выделенных на капитальный ремонт, в рамках целевой программы «Региональная политика и развитие гражданского общества» за 2020 го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 муниципальных архивов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формированию и содержанию муниципальных архив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главы муниципального образования Мостовский район от 28.12.2020 года № 01-5669/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13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эффективности расходов на организацию и обеспечение горячего питания школьников, в том числе с ограниченными возможностями здоровья, в Краснодарском крае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м КСП Краснодарского края от 30 октября 2020 года № 3435-02/09 «о проведении параллельного контрольного меропри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асходами администрации муниципального образования Мостовский район выделенных на капитальный ремонт, в рамках целевой программы «Региональная политика и развитие гражданского общества» за 2020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ициативного бюджетирования в Краснодарском крае на территории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межбюджетные трансферты на поддержку местных инициатив по итогам краевого конкурс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главы муниципального образования Мостовский район от 28.12.2020 года № 01-5669/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/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EEF" w:val="clear"/>
              <w:spacing w:lineRule="atLeast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оверка финансово хозяйственной деятельности муниципального бюджетного учреждения  дополнительного образования</w:t>
            </w:r>
          </w:p>
          <w:p>
            <w:pPr>
              <w:pStyle w:val="Normal"/>
              <w:shd w:fill="FFFEEF" w:val="clear"/>
              <w:spacing w:lineRule="atLeast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«Дом детского творчества» поселка Мостовского муниципального образования Мостовский район за 2020 год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исьмо Совета муниципального образования Мостовский район от 14.12.2020 года № 1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/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рка финансово-хозяйственной деятельности муниципального бюджетного учреждения дополнительного образования "Дом детского творчества" посёлка Псебай муниципального образования Мостовский район за 2020 год</w:t>
              <w:tab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исьмо Совета муниципального образования Мостовский район от 14.12.2020 года № 1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-хозяйственной деятельности муниципального бюджетного учреждения дополнительного образования  "Дом детского творчества" станицы Ярославской муниципального образования Мостовский район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овета муниципального образования Мостовский район от 14.12.2020 года № 1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еализации муниципальной программы «Социальная поддержка граждан» и оценка результативности использования средств бюджета муниципального образования Мостовский район за 2020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овета муниципального образования Мостовский район от 14.12.2020 года № 1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контрольных мероприятий в рамках заключенных Соглашений и письменных обращений иных контрольных орган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92" w:hRule="atLeast"/>
        </w:trPr>
        <w:tc>
          <w:tcPr>
            <w:tcW w:w="1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Реализация материалов проверок и экспертно-аналитических мероприят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отчетности Совету муниципального образования Мостовский район и главе муниципального образования Мостовский район о ходе исполнения местного бюджета и результатах проводимых контрольных и экспертно-аналитических мероприят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июль, октябр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годовой отчетности о деятельности контрольно-счетной палаты, результатах проведенных контрольных и экспертно-аналитических мероприят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вартал 2021 год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формации о результатах выполнения предложений и рекомендаций, данных в Заключениях контрольно-счетной палаты муниципального образования Мостовский район по внешней проверке отчета об исполнении бюджетов МО Мостовский район и городских и сельских поселений за 2019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по результатам контрольных и экспертно-аналитических мероприятий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инятием проверенными организациями мер по устранению выявленных контрольно-счетной палатой МО Мостовский район нарушений и недостат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чая деятельнос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овета муниципального образования Мостовский рай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ппаратных совещаниях, проводимых в администрации муниципального образования Мостовский рай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и на странице контрольно-счетной палаты муниципального образования Мостовский район на сайте муниципального образования Мостовский район в сети Интерн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, 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еба сотрудников Контрольно-счетной палаты, на курсах повышения квалификации, организованных Ассоциацией контрольно-счётных органов Российской Федерации, Минфином РФ, другими федеральными (краевыми) ведомствами и учебными заведения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, 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, Крылова Н.Г., Герасименко Т.И. Ушаков М.В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04" w:before="0" w:after="204"/>
              <w:rPr/>
            </w:pPr>
            <w:r>
              <w:rPr>
                <w:sz w:val="28"/>
                <w:szCs w:val="28"/>
              </w:rPr>
              <w:t>I – IV кварталы 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нирование и размещение закупок в 2021 год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5 апреля 2013 года №44-ФЗ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вика А.А.,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ктического опыта работы контрольно-счетных органов Краснодарского края, внесение предложений по его внедрению в работу контрольно-счетной палаты МО Мостовский район, участие в семинарах и конференциях контрольно-счетных органов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номенклатуры дел контрольно-счетной палаты МО Мостовский район н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утверждение плана работы контрольно-счетной палаты МО Мостовский район на 2021 год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декабрь</w:t>
            </w:r>
          </w:p>
        </w:tc>
      </w:tr>
    </w:tbl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ind w:right="1014" w:hanging="0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            А.А.Кув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340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50:00Z</dcterms:created>
  <dc:creator>Тищенко Дмитрий</dc:creator>
  <dc:description/>
  <cp:keywords/>
  <dc:language>en-US</dc:language>
  <cp:lastModifiedBy>Admin</cp:lastModifiedBy>
  <cp:lastPrinted>2020-12-30T13:59:00Z</cp:lastPrinted>
  <dcterms:modified xsi:type="dcterms:W3CDTF">2020-12-30T10:0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