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1"/>
      </w:tblGrid>
      <w:tr>
        <w:trPr>
          <w:trHeight w:val="1627" w:hRule="atLeast"/>
        </w:trPr>
        <w:tc>
          <w:tcPr>
            <w:tcW w:w="9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8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ЬНО-СЧЕТНАЯ ПАЛАТ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БРАЗОВАНИЯ МОСТОВСКИЙ РАЙОН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РАСПОРЯЖ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821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54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</w:t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_____________</w:t>
            </w:r>
          </w:p>
        </w:tc>
      </w:tr>
      <w:tr>
        <w:trPr/>
        <w:tc>
          <w:tcPr>
            <w:tcW w:w="98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1" w:type="dxa"/>
            <w:tcBorders/>
          </w:tcPr>
          <w:p>
            <w:pPr>
              <w:pStyle w:val="TextBody"/>
              <w:rPr>
                <w:sz w:val="28"/>
                <w:szCs w:val="22"/>
              </w:rPr>
            </w:pPr>
            <w:r>
              <w:rPr>
                <w:sz w:val="28"/>
              </w:rPr>
              <w:t>Об утверждении плана работы контрольно-счетной палаты муниципального образования Мостовский район на 2021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о статьей 11 Положения о контрольно-счетной палате муниципального образования Мостовский район» утвержденного решением Совета муниципального образования Мостовский район от 22 ноября 2011 года № 141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Утвердить план контрольно-счетной палаты муниципального образования Мостовский район на 2021 год (прилагаетс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неплановые контрольные мероприятия проводить на основании поручения Совета муниципального образования Мостовский район, предложения главы муниципального образования Мостовский район, надзорных органов Российской Федерации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Контроль за выполнением настоящего распоряжения оставляю за собо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.Распоряж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контрольно-счетной </w:t>
      </w:r>
    </w:p>
    <w:p>
      <w:pPr>
        <w:pStyle w:val="Normal"/>
        <w:ind w:right="5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палаты муниципального образования 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товский район                                                                                А.А.Кувика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распоряжения контрольно-счетной палаты муниципального образования Мостовский район</w:t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 № 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«Об утверждении плана работы контрольно-счетной палаты муниципального образования Мостовский район на 2021 год»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47"/>
      </w:tblGrid>
      <w:tr>
        <w:trPr>
          <w:trHeight w:val="98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2547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-счетной палаты муниципального образования Мостовский район</w:t>
            </w:r>
          </w:p>
        </w:tc>
        <w:tc>
          <w:tcPr>
            <w:tcW w:w="2547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Кувик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</w:tc>
        <w:tc>
          <w:tcPr>
            <w:tcW w:w="2547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меститель главы муниципального 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разования Мостовский район</w:t>
            </w:r>
          </w:p>
        </w:tc>
        <w:tc>
          <w:tcPr>
            <w:tcW w:w="2547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Воржов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равового отдела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overflowPunct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ский район </w:t>
            </w:r>
          </w:p>
        </w:tc>
        <w:tc>
          <w:tcPr>
            <w:tcW w:w="2547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Коваленко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ский район</w:t>
            </w:r>
          </w:p>
        </w:tc>
        <w:tc>
          <w:tcPr>
            <w:tcW w:w="2547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В.Свеженец </w:t>
            </w:r>
          </w:p>
        </w:tc>
      </w:tr>
    </w:tbl>
    <w:p>
      <w:pPr>
        <w:pStyle w:val="Normal"/>
        <w:ind w:right="50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4:57:00Z</dcterms:created>
  <dc:creator>Отдел кадров 555</dc:creator>
  <dc:description/>
  <cp:keywords/>
  <dc:language>en-US</dc:language>
  <cp:lastModifiedBy>Admin</cp:lastModifiedBy>
  <cp:lastPrinted>2021-01-12T08:48:00Z</cp:lastPrinted>
  <dcterms:modified xsi:type="dcterms:W3CDTF">2021-01-12T04:49:00Z</dcterms:modified>
  <cp:revision>4</cp:revision>
  <dc:subject/>
  <dc:title>Штатное расписание работников администрации Шедокского сельского поселения</dc:title>
</cp:coreProperties>
</file>