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7"/>
        <w:gridCol w:w="654"/>
        <w:gridCol w:w="8546"/>
      </w:tblGrid>
      <w:tr>
        <w:trPr>
          <w:trHeight w:val="68" w:hRule="exac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7"/>
            </w:tblGrid>
            <w:tr>
              <w:trPr>
                <w:trHeight w:val="964" w:hRule="exact"/>
              </w:trPr>
              <w:tc>
                <w:tcPr>
                  <w:tcW w:w="6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64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</w:t>
                    <w:br/>
                    <w:t xml:space="preserve">муниципального образования Мостовский район </w:t>
                    <w:br/>
                    <w:t>Краснодарского края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Горького ул., д. 139, пгт. Мостовской, 352570</w:t>
                    <w:br/>
                    <w:t>тел. (861-92) 5-42-00, факс (861-92) 5-42-00</w:t>
                    <w:br/>
                    <w:t>ОКПО 05053610, ОГРН 1022304340992</w:t>
                    <w:br/>
                    <w:t>ИНН 2342010887, КПП 234201001</w:t>
                  </w:r>
                </w:p>
              </w:tc>
            </w:tr>
            <w:tr>
              <w:trPr>
                <w:trHeight w:val="1928" w:hRule="exact"/>
              </w:trPr>
              <w:tc>
                <w:tcPr>
                  <w:tcW w:w="64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exact"/>
        </w:trPr>
        <w:tc>
          <w:tcPr>
            <w:tcW w:w="64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46" w:type="dxa"/>
            <w:vMerge w:val="restart"/>
            <w:tcBorders/>
          </w:tcPr>
          <w:p>
            <w:pPr>
              <w:pStyle w:val="Normal"/>
              <w:ind w:left="4071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4071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071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071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контрольно-   счетной палаты</w:t>
            </w:r>
          </w:p>
          <w:p>
            <w:pPr>
              <w:pStyle w:val="Normal"/>
              <w:ind w:left="4071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4071"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left="510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2.</w:t>
            </w:r>
            <w:r>
              <w:rPr>
                <w:sz w:val="28"/>
                <w:szCs w:val="28"/>
                <w:u w:val="single"/>
                <w:lang w:val="en-US"/>
              </w:rPr>
              <w:t>2016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66</w:t>
            </w:r>
          </w:p>
        </w:tc>
      </w:tr>
      <w:tr>
        <w:trPr>
          <w:trHeight w:val="110" w:hRule="exact"/>
        </w:trPr>
        <w:tc>
          <w:tcPr>
            <w:tcW w:w="64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160" w:leader="none"/>
                <w:tab w:val="right" w:pos="4226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2880" w:leader="none"/>
                <w:tab w:val="center" w:pos="5080" w:leader="none"/>
                <w:tab w:val="left" w:pos="7920" w:leader="none"/>
                <w:tab w:val="right" w:pos="104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64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боты контрольно-счетной палаты муниципального образования Мостовский район на 2017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83"/>
        <w:gridCol w:w="1881"/>
        <w:gridCol w:w="2052"/>
        <w:gridCol w:w="370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ключения в пла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 исполнител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Экспертно-аналитическая деятельност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униципального образования Мостовский район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апреля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Андрюко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аго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ноко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Бесленее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>
          <w:trHeight w:val="9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Губ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остром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Краснокут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ахоше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ереправнен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Унароко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Шедок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Ярославского сель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Мостовского город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1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нешней проверки годового отчета об исполнении бюджета Псебайского городского поселения Мостовского района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униципального образования Мостовский район на 2018 год и плановый период 2019 и  2020 годов 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30 календарных дней с момента поступления проекта решения в Совет муниципального образования Мостовский район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Андрюко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Андрюко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аго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аго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ноко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ноко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Бесленее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Бесленее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Губ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Губ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остром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остром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Краснокут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Краснокут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ахоше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О Махоше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ереправнен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ереправненское с\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Унароко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Унароко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Шедок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Шедок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Ярославского сель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Ярославское с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Мостовского город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Мостовское г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0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иза проекта бюджета Псебайского городского поселения Мостовского района на 2018 год и подготовка заклю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5 календарных дней с момента поступления проекта решения в Совет муниципального образования Псебайское г/п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муниципальных программ, в рамках реализации положений статьи 157 Бюджетн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ов нормативных правовых актов, регулирующих бюджетные правоотнош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экспертиза проектов муниципальных правовых актов в части, касающейся расходных обязательств муниципального обра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бюджетного процесса муниципального образования Мостовский райо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года (по мере поступления в КСП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достоверности, полноты и соответствия нормативным требованиям составления и представления отчета об исполнении бюджета МО Мостовский район и бюджетов городских и сельских поселений за 1 квартал, 1 полугодие и 9 месяцев 2017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удит закупок городских и сельских поселений, в том числе установление причин выявленных отклонений, нарушений и недостатков, подготовка предложений, направленных на их устранение и на совершенствование контрактной системы в сфере закупок, систематизация информации о реализации указанных предлож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Контрольные мероприят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ьзованием межбюджетных трансфертов, передаваемых централизованной клубной системе на осуществление части полномочий по решению вопросов местного значения в области создания условий для организации досуга и обеспечения услугами учреждений культуры жителей городских и сельских поселений за 2016 годы, в т.ч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оков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ленеев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ут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равнен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ароков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е сель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е городское посел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байское городское поселени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 за соблюдением установленного порядка управления и распоряжения муниципальным имуществом  Ярославского сельского поселения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нтроль за соблюдением установленного порядка управления и распоряжения муниципальным имуществом  Шедокского сельского поселения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1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рка формирования показателей муниципального задания на оказание муниципальных услуг и финансового обеспечения его выполнения (Муниципальное автономное общеобразовательное учреждение средняя общеобразовательная школа №20 поселка Псебай муниципального образования Мостовский район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1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, анализ и оценка информации о законности, целесообразности, эффективности и результативности расходов на закупки по планируемым к заключению, заключенным и исполненным контракт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ое бюджетное учреждение «Физкультурно-спортивный клуб «Олимп» муниципального образования Мост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муниципальное бюджетное учреждение «Центр физической культуры, спорта и туризма»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конности, результативности (эффективности и экономности) использования бюджетных средств, выделенных на муниципальные программы в 2016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оступная сре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действие занятости на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жилищно-коммунального хозяйств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финансово-хозяйственной деятельности муниципального унитарного предприятия жилищно-коммунального хозяйства «Переправненско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/9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дение совместных контрольных мероприятий в рамках заключенных Соглашений и письменных обращений иных контрольных орган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Реализация материалов проверок и экспертно-аналитических мероприятий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 отчетности Совету муниципального образования Мостовский район и главе муниципального образования Мостовский район о ходе исполнения местного бюджета и результатах проводимых контрольных и экспертно-аналитически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июль, октябр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годовой отчетности о деятельности контрольно-счетной палаты, результатах проведенных контрольных и экспертно-аналитических мероприят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артал 2017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нформации о результатах выполнения предложений и рекомендаций, данных в Заключениях контрольно-счетной палаты муниципального образования Мостовский район по внешней проверке отчета об исполнении бюджетов МО Мостовский район и городских и сельских поселений за 201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и экспертно-аналитических мероприяти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нятием проверенными организациями мер по устранению выявленных контрольно-счетной палатой МО Мостовский район нарушений и недостат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чая деятельност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овета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проводимых в администрации муниципального образования Мостовский рай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на странице контрольно-счетной палаты муниципального образования Мостовский район на сайте муниципального образования Мостовский район в сети Интерн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еба сотрудников Контрольно-счетной палаты, на курсах повышения квалификации, организованных Ассоциацией контрольно-счётных органов Российской Федерации, Минфином РФ, другими федеральными (краевыми) ведомствами и учебными заведениями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, По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вика А.А., Яланская В.М., Крылова Н.Г., Герасименко Т.И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04" w:before="0" w:after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– IV кварталы 2017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5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нирование и размещение закупок в 2017 год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5 апреля 2013 года №44-ФЗ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, Яланская В.М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ческого опыта работы контрольно-счетных органов Краснодарского края, внесение предложений по его внедрению в работу контрольно-счетной палаты МО Мостовский район, участие в семинарах и конференциях контрольно-счетных органов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менклатуры дел контрольно-счетной палаты МО Мостовский район на 2017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утверждение плана работы контрольно-счетной палаты МО Мостовский район на 2018 год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ика А.А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декабрь</w:t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ind w:right="1014" w:hanging="0"/>
        <w:jc w:val="right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         А.А.Кув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40" w:gutter="0" w:header="709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2:00Z</dcterms:created>
  <dc:creator>Тищенко Дмитрий</dc:creator>
  <dc:description/>
  <cp:keywords/>
  <dc:language>en-US</dc:language>
  <cp:lastModifiedBy>Денис</cp:lastModifiedBy>
  <cp:lastPrinted>2016-12-29T09:23:00Z</cp:lastPrinted>
  <dcterms:modified xsi:type="dcterms:W3CDTF">2017-01-12T08:50:00Z</dcterms:modified>
  <cp:revision>1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