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>
          <w:trHeight w:val="1627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РАСПОРЯ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2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66</w:t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 утверждении плана работы контрольно-счетной палаты муниципального образования Мостовский район на 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1 Положения о контрольно-счетной палате муниципального образования Мостовский райо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Утвердить план работы контрольно-счетной палаты муниципального образования Мостовский район на 2017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неплановые контрольные мероприятия проводить на основании поручений Совета муниципального образования Мостовский район, предложений главы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распоряжения контрольно-счетной палаты муниципального образования Мостовский район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___</w:t>
      </w:r>
    </w:p>
    <w:p>
      <w:pPr>
        <w:pStyle w:val="Normal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б утверждении плана работы контрольно-счетной палаты муниципального образования Мостовский район на 2017 год»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47"/>
      </w:tblGrid>
      <w:tr>
        <w:trPr>
          <w:trHeight w:val="982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 палатой муниципального образования Мостовский район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Кувика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отдела администрации муниципального образования Мостовский район 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К.Перевозов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управления делами администрации муниципального образования Мостовский район</w:t>
            </w:r>
          </w:p>
        </w:tc>
        <w:tc>
          <w:tcPr>
            <w:tcW w:w="2547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Свеженец </w:t>
            </w:r>
          </w:p>
        </w:tc>
      </w:tr>
    </w:tbl>
    <w:p>
      <w:pPr>
        <w:pStyle w:val="Normal"/>
        <w:ind w:right="5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4:00Z</dcterms:created>
  <dc:creator>Отдел кадров 555</dc:creator>
  <dc:description/>
  <cp:keywords/>
  <dc:language>en-US</dc:language>
  <cp:lastModifiedBy>Денис</cp:lastModifiedBy>
  <cp:lastPrinted>2014-10-06T14:04:00Z</cp:lastPrinted>
  <dcterms:modified xsi:type="dcterms:W3CDTF">2017-01-12T08:51:00Z</dcterms:modified>
  <cp:revision>36</cp:revision>
  <dc:subject/>
  <dc:title>Штатное расписание работников администрации Шедокского сельского поселения</dc:title>
</cp:coreProperties>
</file>