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культуры Мостовского района на 2015 – 2016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деятельности муниципальных учреждений отрасли по предоставлению муниципальных услуг» муниципальной программы «Развитие культуры Мостовского района на 2015 – 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 «Совершенствование деятельности муниципальных учреждений отрасли по предоставлению муниципальных услуг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Мостовского района на 2015 –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5142"/>
        <w:gridCol w:w="669"/>
        <w:gridCol w:w="14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, муниципальные учреждения отрасли культуры Мостовского района, муниципальное казенное учреждение муниципального образования Мостовский райо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и доступности  муниципальных услуг сферы культуры для всех  категорий потребителей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 муниципальных  учреждений культуры Мостовского района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 потенциала в муниципальных учреждениях отрасли культуры Мостовского район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6 годы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одпрограммы в 2015 – 2016 годах, составляет </w:t>
            </w:r>
            <w:r>
              <w:rPr>
                <w:color w:val="000000"/>
                <w:sz w:val="28"/>
                <w:szCs w:val="28"/>
              </w:rPr>
              <w:t>216150,5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 xml:space="preserve">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бюджетов сельских и городских поселений 137938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67088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7085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77441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37728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39713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771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358,9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412,6 тыс.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ет отдел культуры администрации муниципального образования Мостовский райо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shd w:fill="FFFFFF" w:val="clear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еализацию конституционного права жителей «на участие в культурной жизни и пользование учреждениями культуры на доступ к культурным ценностям» обеспечивают общедоступные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Сегодня </w:t>
      </w:r>
      <w:r>
        <w:rPr>
          <w:color w:val="000000"/>
          <w:sz w:val="28"/>
          <w:szCs w:val="28"/>
        </w:rPr>
        <w:t>сеть учреждений отрасли «Культура» Мостовского района включает в себя 53 учреждения: 25 библиотек, 25 клубных учреждений,                         2 Детские школы искусств, 1 кинотеатр и насчитывает более 500 человек работник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Ежегодно кадровый потенциал муниципальных учреждений расте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жегодно увеличиваются объемы муниципальных услуг, оказываемых населению муниципальными учреждениями культуры отрасл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, за последние 5 лет (с 2009 по 2013 годы) ежегодное количество культурно-массовых мероприятий увеличилось на 245 единиц, число клубных формирований выросло на 32 единицы, а количество участников в них -               на 131 человек. Количество посещений кинотеатра выросло на 40 тысяч (более чем в 4 раза), а читателей муниципальных библиотек – на 300 человек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мере ежегодного увеличения объема услуг культуры, потребляемых населением, все большее значение приобретает качество предоставляемых муниципаль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2012 году на федеральном и краевом уровне принят ряд программно</w:t>
        <w:softHyphen/>
        <w:t>концептуальных документов, определяющих направления реформ в сфере государственного 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качества и эффективности предоставления муниципальных услуг является одним из поручений Указа Президента Российской Федерации           от 7 мая 2012 года №597«О мероприятиях по реализации государственной социальной политик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елевым ориентиром преобразований, проводимых Правительством Российской Федерации, является интенсивный рост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Постановлением главы администрации муниципального образования Мостовский район от 1 марта 2013года №485 утвержден </w:t>
      </w:r>
      <w:r>
        <w:rPr>
          <w:sz w:val="28"/>
          <w:szCs w:val="28"/>
        </w:rPr>
        <w:t>план мероприятий («дорожная карта») «Изменения в отраслях социальной сферы муниципального образования Мостовский район, направленные на повышение эффективности сферы культуры»</w:t>
      </w:r>
      <w:r>
        <w:rPr>
          <w:color w:val="000000"/>
          <w:sz w:val="28"/>
        </w:rPr>
        <w:t>, в соответствии с которым к 2016 году уровень удовлетворенности населения Мостовского района качеством предоставления муниципальных услуг в сфере культуры должен составить 85 процен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месте с тем, в деятельности муниципальных учреждений отрасли культуры Мостовского района существует ряд проблем, негативно влияющих на качество услуг и снижающих темпы их дальнейше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муниципальных библиотек в настоящее время самой острой проблемой остается сохранение и пополнение библиотечных фондов книгами  и периодическими изданиями. Фонды библиотек приходят в негодность, количество списанных книг превышает количество поступающих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иноотрасль является одной из наиболее динамично развивающихся отраслей культуры, в то же время именно здесь явно существует и быстрыми темпами развивается конкуренция со стороны коммерческих учреждений кинопоказа. Актуальна эта проблема и для Мостовского района, так как существует частная организация, осуществляющая кинопоказ, которая создает конкуренцию муниципальному киноучрежд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трой проблемой остается низкий, по сравнению с внебюджетным сектором экономики, уровень средней заработной платы работников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целях реализации распоряжения Правительства Российской Федерации от 26 ноября 2012 года №2196-р, постановления главы администрации (губернатора) Краснодарского края от 25февраля 2013 года №157 «Об утверждении плана мероприятий («дорожной карты») «Изменения            в отраслях социальной сферы Краснодарского края, направленные на повышение эффективности сферы культуры», постановления главы администрации муниципального образования Мостовский район от 1 марта 2013года №485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лана мероприятий («дорожной карты») «Изменения в отраслях социальной сферы муниципального образования Мостовский район, направленные на повышение эффективности сферы культуры», </w:t>
      </w:r>
      <w:r>
        <w:rPr>
          <w:rFonts w:cs="Times New Roman" w:ascii="Times New Roman" w:hAnsi="Times New Roman"/>
          <w:color w:val="000000"/>
          <w:sz w:val="28"/>
          <w:szCs w:val="24"/>
        </w:rPr>
        <w:t>в муниципальных учреждениях предусмотрены мероприятиям по доведению размеров заработной платы работников учреждений культуры до уровня средней по экономике, сохранению и развитию кадрового потенциала учреждений культуры, повышению престижности и привлекательности профессий в сфере культур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 существующих проблем в деятельности муниципальных учреждений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, задачи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 – повышение качества и доступности муниципальных услуг в сфере культуры для всех категорий потреб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униципальных учреждений культуры Мосто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предотвращение утраты культурного наследия Кубан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униципальных учреждениях отрасли культуры Мост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5 – 2016 год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4"/>
        <w:gridCol w:w="1179"/>
        <w:gridCol w:w="948"/>
        <w:gridCol w:w="992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-рования, всего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лучатель субсидий, исполнитель, ответственный за выполнение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и автоном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 (предоставление субсидий учреждениям культуры, подведомственным отде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 администрации муниципального образования Мостовский рай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4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7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е бюджетные и автономные учреждения - получатели субсиди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 культуры администрации МО Мостовский район - ответственный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0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8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4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8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, подведомственным отдел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ы администрации муниципального образования Мостовский район на приобретение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е бюджетные и автономные учреждения - получатели субсиди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 культуры администрации МО Мостовский район - ответственный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3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, подведомственным отделу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ы администрации муниципального образования Мостовский район на осуществление капитального ремонта зданий и сооружений, а также разработку проектно-смет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и в целях прове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ого ремо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е бюджетные и автономные учреждения - получатели субсиди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 культуры администрации МО Мостовский район - ответственный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4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ого казенного учреждения, подведомственного отде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 администрации муниципального образования Мосто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культуры администрации МО Мостовский район - ответственный 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4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х помещений, отопления 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вещения работникам, проживающим и работающим в сельс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е бюджетные и автономные учреждения - получатели субсиди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культуры администрации МО Мостовский район - ответственный 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3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5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бюджетов муниципального образования Мостовский район,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5 – 2016 годах, составляет </w:t>
      </w:r>
      <w:r>
        <w:rPr>
          <w:color w:val="000000"/>
          <w:sz w:val="28"/>
          <w:szCs w:val="28"/>
        </w:rPr>
        <w:t>216150,5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бюджетов сельских и городских поселений 137938,0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67088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7085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районного бюджета 77441,0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37728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39713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краевого бюджета 771,5 тыс.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358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6 год – 412,6 тыс.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ероприятий на 2015 -2016 годы определен исходя из структуры бюджетных расходов муниципальных учреждений, подведомственных отделу культуры администрации муниципального образования Мостов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за счет краевого бюджета определен в соответствии с Порядком распределения и предоставления субсидий из краевого бюджета бюджетам муниципальным образований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социально-экономической эффективност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агаемыми результатами реализации подпрограммы являю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и качества жизни населения Мостовского района за счет увеличения доступности культурного продукта, предоставляемого муниципальными учреждениями отрас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ачества и расширение спектра муниципальных услуг                         в сфере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социальной активности жителей, вовлечение населения                  в процесс создания культурного продукта и формирования комфортной среды жизнедеятельности населенных пун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й заработной платы работников отрасли, повышение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42"/>
        <w:gridCol w:w="1292"/>
        <w:gridCol w:w="897"/>
        <w:gridCol w:w="85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участвующего в клубных формированиях муниципальных организац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ность населения муниципальными учреждениями культурно-досугового типа в расчете на 100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числа зрителей киносеансов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библиотечным обслуживанием населения Мост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документовыдач в муниципальных библиотек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Критерии выполн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62"/>
        <w:gridCol w:w="1276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оводимых культурно-досуговых мероприят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ые смотры, конкурсы, фестивали самодеятельного художественного творче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клубных формирований в культурно-досуговых учреждениях Мостовск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частников клубных формирований в культурно-досуговых учреждениях Мостовск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методическими службами справок, консультаций и иных методических усл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сещений киносеанс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личество документовыдач в муниципальных библиотека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ыс.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хват эстетическим образованием детей школьного возра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7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апитального/текущего ремонта объектов культу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подпрограммой направлена на достижение поставленных целей и задач и повышение эффективности от проведения каждого мероприятия, а также на получение устойчивых результа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координатор подпрограммы - отдел культуры администрации муниципального образования Мостовский район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и исполнителями мероприятий подпрограммы являются муниципальные учреждения, подведомственные отделу культуры администрации муниципального образования Мостовский район. Исполнители несут ответственность за своевременную и полную реализацию программных мероприятий и за достижение утверждённых значений целевых индикаторов подпрограммы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подведомственных муниципальных учрежден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воевременной и полной реализацией программных мероприят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 же оценку целевых индикаторов и показателей реализации под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, осуществляет контроль за их выполн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ординатор в процессе реализации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лючает в установленном порядке договоры с государственными бюджетными и автономными учреждения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бюджетных средств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бюджетные заявки на финансирование мероприятий подпрограммы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муниципальным бюджетным и автономным учреждениям на выполнение муниципального задания осуществляется координатором подпрограммы в порядке, установленном постановлением администрации муниципального образования Мостовский район от 7 декабря 2616 года 1693 «О порядке формирования и финансового обеспечения выполнения муниципального задания в отношении муниципальных учреждений Мостовского района»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ют администрация муниципального образования Мостовский район и Совет муниципального образования Мостовский райо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                                  И.В.Ше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23:00Z</dcterms:created>
  <dc:creator>I3</dc:creator>
  <dc:description/>
  <cp:keywords/>
  <dc:language>en-US</dc:language>
  <cp:lastModifiedBy>DNA7 X86</cp:lastModifiedBy>
  <cp:lastPrinted>2014-09-04T14:30:00Z</cp:lastPrinted>
  <dcterms:modified xsi:type="dcterms:W3CDTF">2014-09-16T10:04:00Z</dcterms:modified>
  <cp:revision>148</cp:revision>
  <dc:subject/>
  <dc:title/>
</cp:coreProperties>
</file>