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 культуры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Культура Мостовского района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«Развитие культуры Мосто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программы «Культура Мостовского района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Мостов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Мостовский рай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культуры администрации муниципального образования Мостовский район, учреждения культуры и дополнительного образования детей отрасли культуры Мостовского района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благоприятных условий для  приобщения жителей района к культурным ценностям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услуг, предоставляемых учреждениями культуры Мостовского района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художественно-эстетического образования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кадрового потенциала отрасли культуры Мостовского района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отрасли культуры Мостовского района</w:t>
            </w:r>
          </w:p>
        </w:tc>
      </w:tr>
    </w:tbl>
    <w:p>
      <w:pPr>
        <w:pStyle w:val="Normal"/>
        <w:ind w:left="3360" w:hanging="3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2"/>
        <w:gridCol w:w="5142"/>
        <w:gridCol w:w="669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дельный вес населения, участвующего            в клубных формированиях муниципальных организаций культ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хват детей школьного возраста (6-18 лет) эстетическим образованием, предоставляемым детскими школами искусст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число участников клубных формирований  муниципальных культурно-досуговых учрежден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количество экземпляров библиотечного фонда общедоступных библиотек в расчете на                  1000 человек на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число пользователей библиотеками в расчете                  на 1000 человек на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еспеченность населения муниципальными  учреждениями культурно-досугового типа                          в расчете на100000 человек на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величение числа зрителей киносеансов (по сравнению с предыдущим годо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удельный вес населения, участвующего                       в платных культурно-досуговых мероприятиях, проводимых муниципальными учреждениями культур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экземпляров новых поступлений                в библиотечные фонды общедоступных библиотек на 1000 человек на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увеличение доли общедоступных библиотек,  подключенных к сети «Интернет», в общем  количестве государственных (муниципальных) библиоте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библиотечным обслуживанием населения Мостов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документовыдач в муниципальных  библиотек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количество методических и консультативных мероприятий муниципальных библиоте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количество культурно-массовых мероприятий,  проведенных муниципальными учреждениями культур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ля доходов от предпринимательской деятельности в общем объеме финансовых средств учреждений культуры и искус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величение количества библиографических записей в электронных каталогах муниципальных библиотек Мостовского района (по сравнению с предыдущим годо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овышение уровня удовлетворенности жителей качеством предоставления муниципальных услуг в сфере культур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увеличение доли детей, привлекаемых                           к участию в творческих мероприятиях,                         в общем числе дете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7 годы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ых ресурсов, предусмотренных на реализацию подпрограммы в 2015 – 2017 годах, составляет 5580,0 тыс.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бюджетов сельских и городских поселений ___-___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- ___-___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___-___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___-___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                           5580,0 тыс.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860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860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1860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__-__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- __-__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- __-__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___-___ тыс.рубле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shd w:fill="FFFFFF" w:val="clear"/>
        </w:rPr>
        <w:t>Содержание проблемы и обоснование необходимости ее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программными метода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>Проводимая в крае широкомасштабная модернизация всех сфер деятельности ставит задачи по реализации государственной политики в сфере культуры, направленной на повышение качества обслуживания населения                    и расширение ассортимента предоставляемых социально-культурных услуг. Востребованность муниципальных учреждений культуры Мостовского района повышается, однако, несмотря на ощутимые успехи в деле сохранения и развития культурно</w:t>
        <w:softHyphen/>
        <w:t>досуговой инфраструктуры, осуществления библиотечно-информационного обслуживания, организации художественно-эстетического образования имеется ряд проблем, требующих реш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Необходимы, прежде всего: ремонт или замена кровель, столярных изделий, ремонт и устройство систем отопления, электропроводки и электрооборудования, обустройство водопроводов и канализаций</w:t>
      </w:r>
      <w:r>
        <w:rPr>
          <w:rFonts w:cs="Times New Roman" w:ascii="Times New Roman" w:hAnsi="Times New Roman"/>
          <w:sz w:val="28"/>
          <w:szCs w:val="28"/>
        </w:rPr>
        <w:t>, обеспечение бесперебойного снабжения электроэнергией котельных (имеются генераторы                         в 2 учреждениях, потребность – 6 штук)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емя предъявляет повышенные требования к созданию безопасных условий при хранении и использовании библиотечных фондов, а также обеспечению безопасности зрителей культурно-досуговых учреждений, участников массовых мероприятий. Необходимы средства на внедрение пожарно-охранных сигнализаций </w:t>
      </w:r>
      <w:r>
        <w:rPr>
          <w:rFonts w:cs="Times New Roman" w:ascii="Times New Roman" w:hAnsi="Times New Roman"/>
          <w:sz w:val="28"/>
          <w:szCs w:val="28"/>
        </w:rPr>
        <w:t>(не обеспечено 70% зда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«тревожных» кнопок, металлоискателей, </w:t>
      </w:r>
      <w:r>
        <w:rPr>
          <w:rFonts w:cs="Times New Roman" w:ascii="Times New Roman" w:hAnsi="Times New Roman"/>
          <w:sz w:val="28"/>
          <w:szCs w:val="28"/>
        </w:rPr>
        <w:t xml:space="preserve">первичных средств пожаротушения (обеспеченность 25%) </w:t>
      </w:r>
      <w:r>
        <w:rPr>
          <w:rFonts w:cs="Times New Roman" w:ascii="Times New Roman" w:hAnsi="Times New Roman"/>
          <w:color w:val="000000"/>
          <w:sz w:val="28"/>
          <w:szCs w:val="28"/>
        </w:rPr>
        <w:t>и других средств безопас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ые площади Мостовской детской школы искусств в 2,5 раза ниже нормативных показателей, поэтому существует острая необходимость решения вопроса увеличения площадей Мостовской детской школы искусств                                         и размещения Мостовской поселковой и Мостовской детской библиотек. Необходимо решение вопроса размещения в новых зданиях Баракаевского и Узловского сельских клубов, </w:t>
      </w:r>
      <w:r>
        <w:rPr>
          <w:color w:val="000000"/>
          <w:sz w:val="28"/>
        </w:rPr>
        <w:t>что возможно осуществить, используя технологию быстровозводимых зданий, а</w:t>
      </w:r>
      <w:r>
        <w:rPr>
          <w:color w:val="000000"/>
          <w:sz w:val="28"/>
          <w:szCs w:val="28"/>
        </w:rPr>
        <w:t xml:space="preserve"> так же проведение капитальных ремонтов Дома культуры пос.Псебай, сельского Дома культуры ст.Губской, сельского Дома культуры пос.Перевалка, Хамкетинского, Бурненского и Северного сельских клубов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 xml:space="preserve">В целях повышения качества мероприятий культурно-досуговых учреждений необходимо создание новых концертных программ, отвечающих  современным запросам зрителей, укрепление материальной базы. В зрительных залах многих ДК значительно изношены одежда сцены и театральные кресла. Существующее сценическое оборудование морально и физически устарело. Во многих коллективах отсутствуют театральные и сценические костюмы и декорации. Необходимо оснащение учреждений культуры современным звукотехническим и светотехническим оборудованием, музыкальными инструментами, обеспечение обновляемости оборудования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 xml:space="preserve">Транспортное обеспечение учреждений культуры осуществляют                7 транспортных единиц, из которых только три соответствуют необходимым требованиям. 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еред библиотеками, как современными культурными центрами, ставятся задачи внедрения новых информационных технологий, оцифровки документов и предоставления услуг в электронном виде, создания собственных баз данных, подключенных к Интернет. В муниципальные библиотеки необходимо приобретать не только компьютеры, но и программное обеспечение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шение вышеуказанных проблем возможно программными методами на основе конкурсного отбора перспективных и общественно значимых проектов, концентрации средств на приоритетных направлениях повышения потенциала отрасли культур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Цели, задачи, сроки и этапы реализации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center" w:pos="4677" w:leader="none"/>
          <w:tab w:val="right" w:pos="9355" w:leader="none"/>
        </w:tabs>
        <w:ind w:firstLine="851"/>
        <w:jc w:val="both"/>
        <w:rPr/>
      </w:pPr>
      <w:r>
        <w:rPr>
          <w:sz w:val="28"/>
          <w:szCs w:val="28"/>
        </w:rPr>
        <w:t xml:space="preserve">Цели подпрограммы: создание благоприятных условий для приобщения жителей к культурным ценностям, </w:t>
      </w:r>
      <w:r>
        <w:rPr>
          <w:color w:val="000000"/>
          <w:sz w:val="28"/>
          <w:szCs w:val="28"/>
        </w:rPr>
        <w:t>развитие и реализация культурного и духовного потенциала каждой лично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Реализация поставленных целей требует решения следующих задач: </w:t>
      </w:r>
    </w:p>
    <w:p>
      <w:pPr>
        <w:pStyle w:val="ConsPlusNonformat"/>
        <w:widowControl/>
        <w:tabs>
          <w:tab w:val="clear" w:pos="708"/>
          <w:tab w:val="center" w:pos="4677" w:leader="none"/>
          <w:tab w:val="right" w:pos="93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свободного и оперативного доступа к информационным ресурсам и знаниям;</w:t>
      </w:r>
    </w:p>
    <w:p>
      <w:pPr>
        <w:pStyle w:val="ConsPlusNonformat"/>
        <w:widowControl/>
        <w:tabs>
          <w:tab w:val="clear" w:pos="708"/>
          <w:tab w:val="center" w:pos="4677" w:leader="none"/>
          <w:tab w:val="right" w:pos="9355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качества услуг, предоставляемых учреждениями культуры Мостовского района;</w:t>
      </w:r>
    </w:p>
    <w:p>
      <w:pPr>
        <w:pStyle w:val="ConsPlusNonformat"/>
        <w:widowControl/>
        <w:tabs>
          <w:tab w:val="clear" w:pos="708"/>
          <w:tab w:val="center" w:pos="4677" w:leader="none"/>
          <w:tab w:val="right" w:pos="93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художественно-эстетическ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 материально-технической базы учреждений отрасли культуры Мостов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5 – 2017 годы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701"/>
        <w:gridCol w:w="1179"/>
        <w:gridCol w:w="948"/>
        <w:gridCol w:w="992"/>
        <w:gridCol w:w="992"/>
        <w:gridCol w:w="170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-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и финансирова-н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-рования, всего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тветственный за выполнение мероприят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досуга 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ции МО Мостовский район</w:t>
            </w:r>
          </w:p>
        </w:tc>
      </w:tr>
      <w:tr>
        <w:trPr>
          <w:trHeight w:val="2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посвященных государственным праздникам, памятным датам и знаменательным событиям международного, российского, краевого и районного значения, а также иных мероприятий, фестивалей и конкурсов, обеспечение участия в краевых мероприятиях, фестивалях и конкур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ции МО Мостовский район, МБУК «Мостовская ЦКС»</w:t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ции МО Мостовский район, МБУК «Мостовская МБ»</w:t>
            </w:r>
          </w:p>
        </w:tc>
      </w:tr>
      <w:tr>
        <w:trPr>
          <w:trHeight w:val="3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тование межпоселенческих и поселенческих библиотек актуальной справочной, учебной, отраслевой, краеведческой литературой, книгами для детей и юношества, методической литератур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ции МО Мостовский район, МБУК «Мостовская М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ращивание информационных ресурсов межпоселенческих и поселенческих библиотек, внедрение автоматизированных систем нового поколения, создание и оптимизация локальных вычислительных с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ции МО Мостовский район, МБУК «Мостовская МБ»</w:t>
            </w:r>
          </w:p>
        </w:tc>
      </w:tr>
      <w:tr>
        <w:trPr>
          <w:trHeight w:val="25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едоставление мер социальной поддерж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ции МО Мостовский район, детские школы искусств Мостовского района</w:t>
            </w:r>
          </w:p>
        </w:tc>
      </w:tr>
      <w:tr>
        <w:trPr>
          <w:trHeight w:val="26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типендий, премий, грантов муниципального уровня учащимся детских школ искус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ции МО Мостовский район, детские школы искусств Мостовского района</w:t>
            </w:r>
          </w:p>
        </w:tc>
      </w:tr>
      <w:tr>
        <w:trPr>
          <w:trHeight w:val="2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19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19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19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19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19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боснование ресурсного обеспечен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редусматривается осуществлять за счет средств бюджетов муниципального образования Мостовский район, сельских и городских поселений Мостовского района,                  с привлечением средств краевого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овых ресурсов, предусмотренных на реализацию подпрограммы в 2015 – 2017 годах, составляет 3720,0 тыс.рублей, в том числ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бюджетов сельских и городских поселений ___-_____тыс.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5 год - ___-____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6 год - ___-____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17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___-___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районного бюджета 3720,0 тыс.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5 год – 1860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6 год – 186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17 год -</w:t>
      </w:r>
      <w:r>
        <w:rPr>
          <w:sz w:val="28"/>
          <w:szCs w:val="28"/>
        </w:rPr>
        <w:t xml:space="preserve"> 1860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краевого бюджета ___-___тыс.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5 год - ___-___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016 год - ___-___ тыс.рублей;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___-___ тыс.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финансирования подпрограммы произведен на основан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предварительных смет расходов на проведение мероприяти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соблюдения условий, связанных с софинансированием мероприятий по реализации государственных программ Краснодарского кра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обеспечения организации и проведения мероприятий межведомственных краевых программ и ак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нормативов обеспечения антитеррористической защищенности и пожарной безопасности зданий учреждений культуры и дополнительного образования дет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обеспечения стандартов качества предоставления муниципальных услуг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обеспечения развития народного творчества и организации досуга населения, развития библиотечного обслуживания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и краевого бюдже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ценка социально-экономической эффективност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едполагаемыми результатами реализации подпрограммы являютс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уровня и качества жизни населения Мостовского района за счет увеличения доступности культурного продукта в том числе, путем информатизации отрасл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качества и расширение спектра муниципальных услуг                         в сфере культур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активности жителей, вовлечение населения                  в процесс создания культурного продукта и формирования комфортной среды жизнедеятельности населенных пун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оциально-экономической эффективности подпрограммы будут использованы следующие показател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333"/>
        <w:gridCol w:w="1292"/>
        <w:gridCol w:w="897"/>
        <w:gridCol w:w="851"/>
        <w:gridCol w:w="851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дельный вес населения, участвующего в клубных формированиях муниципальных организаций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хват детей школьного возраста (6-18 лет) эстетическим образованием, предоставляемым детскими школами искусств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,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Число участников клубных формирований муниципальных культурно-досуговых учреждени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Количество экземпляров библиотечного фонда общедоступных библиотек в расчете на 1000 человек населе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исло пользователей библиотеками в расчете на 1000 человек на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еспеченность населения муниципальными учреждениями культурно-досугового типа в расчете на 100000 человек населе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величение числа зрителей киносеансов (по сравнению с предыдущим годо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дельный вес населения, участвующего в платных культурно-досуговых мероприятиях, проводимых муниципальными учреждениями культур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личество экземпляров новых поступлений в библиотечные фонды общедоступных библиотек на 1000 человек на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величение доли общедоступных библиотек, подключенных к сети «Интернет», в общем количестве муниципальных библиотек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хват библиотечным обслуживанием населения Мостов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личество документовыдач в муниципальных библиотека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экз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Количество методических и консультативных мероприятий муниципальных библиотек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Количество культурно-массовых мероприятий, проведенных муниципальными учреждениями культур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величение количества библиографических записей в электронных каталогах муниципальных библиотек Мостовского района (по сравнению с предыдущим годо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Повышение уровня удовлетворенности жителей качеством предоставления муниципальных услуг в сфере культур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исло учащихся детских школ искусств, ежегодно удостоенных стипендий, премий, грантов муниципального уровн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величение доли детей, привлекаемых к участию в творческих мероприятиях, в общем числе дете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Критерии выполнен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846"/>
        <w:gridCol w:w="992"/>
        <w:gridCol w:w="992"/>
        <w:gridCol w:w="992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5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6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одимых культурно-досуговых мероприятий (единиц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сетителей культурно-досуговых мероприятий (тысяч человек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ые смотры, конкурсы, фестивали самодеятельного художественного творчества (единиц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лубных формирований в культурно-досуговых учреждениях Мостовского района (единиц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частников клубных формирований в культурно-досуговых учреждениях Мостовского района (человек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методическими службами справок, консультаций и иных методических услуг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киносеансов (человек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8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полнение фондов библиотек </w:t>
            </w:r>
          </w:p>
          <w:p>
            <w:pPr>
              <w:pStyle w:val="Default"/>
              <w:rPr/>
            </w:pPr>
            <w:r>
              <w:rPr/>
              <w:t xml:space="preserve">(ед. на 1 тыс. жителей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Количество общедоступных библиотек, подключенных к сети «Интернет» (единиц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ват эстетическим образованием детей школьного возраста, (%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5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Механизм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подпрограммой осуществляет координатор подпрограммы - отдел культуры администрации муниципального образования Мостовский район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под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и утверждает сетевой план-график реализации мероприятий под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по распределению финансовых средств между исполнителями мероприятий под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эффективным и целевым использованием финансовых средств, выделяемых на реализацию мероприятий под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корректировке реализации мероприятий подпрограмм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и утверждает, в установленном порядке, организационно-финансовый план на очередной финансовый год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 изменения в течение текущего года в организационно-финансовый план подпрограммы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мониторинг реализации подпрограмм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заказчиков и исполнителей, ответственных за реализацию соответствующих мероприятий подпрограммы, обеспечивает их представление в администрацию муниципального образования Мостовский район и Совет муниципального образования Мостовский район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й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подпрограммы принимают участие муниципальные учреждения отрасли культуры муниципального образования Мостовский район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осредством предоставления субсидий на закупку и поставку продукции, работ и услуг для муниципальных нуж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редств между исполнителями подпрограммы осуществляется в пределах ассигнований, предусмотренных на соответствующий финансовый год. Перечисление субсидий осуществляется в установленном законодательством порядк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подпрограммы осуществляют администрация муниципального образования Мостовский район и Совет муниципального образования Мостовский райо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 администрации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Мостовский район                                  И.В.Ше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23:00Z</dcterms:created>
  <dc:creator>I3</dc:creator>
  <dc:description/>
  <cp:keywords/>
  <dc:language>en-US</dc:language>
  <cp:lastModifiedBy>DNA7 X86</cp:lastModifiedBy>
  <cp:lastPrinted>2014-09-04T14:30:00Z</cp:lastPrinted>
  <dcterms:modified xsi:type="dcterms:W3CDTF">2014-09-22T06:16:00Z</dcterms:modified>
  <cp:revision>141</cp:revision>
  <dc:subject/>
  <dc:title/>
</cp:coreProperties>
</file>