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культуры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вершенствование деятельности муниципальных учреждений отрасли по предоставлению муниципальных услуг» муниципальной программы «Развитие культуры Мост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ы «Совершенствование деятельности муниципальных учреждений отрасли по предоставлению муниципальных услуг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Мост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2"/>
        <w:gridCol w:w="5142"/>
        <w:gridCol w:w="669"/>
        <w:gridCol w:w="14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администрации муниципального образования Мостовский район, муниципальные учреждения отрасли культуры Мостовского района, муниципальное казенное учреждение муниципального образования Мостовский район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качества и доступности  муниципальных услуг сферы культуры для всех  категорий потребителей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 муниципальных  учреждений культуры Мостовского района 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 потенциала в муниципальных учреждениях отрасли культуры Мостовского района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одпрограммы в 2015 – 2017 годах, составляет </w:t>
            </w:r>
            <w:r>
              <w:rPr>
                <w:color w:val="000000"/>
                <w:sz w:val="28"/>
                <w:szCs w:val="28"/>
              </w:rPr>
              <w:t>346577,5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 xml:space="preserve">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бюджетов сельских и городских поселений 212648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67088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7085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– 7471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118283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7728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9713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– 40842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15646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5158,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5212,6 тыс.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– 5275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 осуществляет отдел культуры администрации муниципального образования Мостовский райо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shd w:fill="FFFFFF" w:val="clear"/>
        </w:rPr>
        <w:t>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еализацию конституционного права жителей «на участие в культурной жизни и пользование учреждениями культуры на доступ к культурным ценностям» обеспечивают общедоступные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Сегодня </w:t>
      </w:r>
      <w:r>
        <w:rPr>
          <w:color w:val="000000"/>
          <w:sz w:val="28"/>
          <w:szCs w:val="28"/>
        </w:rPr>
        <w:t>сеть учреждений отрасли «Культура» Мостовского района включает в себя 53 учреждения: 25 библиотек, 25 клубных учреждений,                         2 Детские школы искусств, 1 кинотеатр и насчитывает более 500 человек работник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Ежегодно кадровый потенциал муниципальных учреждений растет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Ежегодно увеличиваются объемы муниципальных услуг, оказываемых населению муниципальными учреждениями культуры отрасли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к, за последние 5 лет (с 2009 по 2013 годы) ежегодное количество культурно-массовых мероприятий увеличилось на 245 единиц, число клубных формирований выросло на 32 единицы, а количество участников в них -               на 131 человек. Количество посещений кинотеатра выросло на 40 тысяч (более чем в 4 раза), а читателей муниципальных библиотек – на 300 человек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 мере ежегодного увеличения объема услуг культуры, потребляемых населением, все большее значение приобретает качество предоставляемых муниципаль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2012 году на федеральном и краевом уровне принят ряд программно</w:t>
        <w:softHyphen/>
        <w:t>концептуальных документов, определяющих направления реформ в сфере государственного управ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вышение качества и эффективности предоставления муниципальных услуг является одним из поручений Указа Президента Российской Федерации           от 7 мая 2012 года №597«О мероприятиях по реализации государственной социальной политики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Целевым ориентиром преобразований, проводимых Правительством Российской Федерации, является интенсивный рост производительности труда и доступность услуг в социальной сфере, ориентация деятельности учреждений на эффективное удовлетворение запросов и потребностей люде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Постановлением главы администрации муниципального образования Мостовский район от 1 марта 2013года №485 утвержден </w:t>
      </w:r>
      <w:r>
        <w:rPr>
          <w:sz w:val="28"/>
          <w:szCs w:val="28"/>
        </w:rPr>
        <w:t>план мероприятий («дорожная карта») «Изменения в отраслях социальной сферы муниципального образования Мостовский район, направленные на повышение эффективности сферы культуры»</w:t>
      </w:r>
      <w:r>
        <w:rPr>
          <w:color w:val="000000"/>
          <w:sz w:val="28"/>
        </w:rPr>
        <w:t>, в соответствии с которым к 2016 году уровень удовлетворенности населения Мостовского района качеством предоставления муниципальных услуг в сфере культуры должен составить 85 процент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месте с тем, в деятельности муниципальных учреждений отрасли культуры Мостовского района существует ряд проблем, негативно влияющих на качество услуг и снижающих темпы их дальнейшего развит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ля муниципальных библиотек в настоящее время самой острой проблемой остается сохранение и пополнение библиотечных фондов книгами  и периодическими изданиями. Фонды библиотек приходят в негодность, количество списанных книг превышает количество поступающих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целях расширения свободного доступа читателей к фондам муниципальных библиотек необходимо проведение работ по оптимизации локальной сети библиотек, наращиванию компьютерного парка, внедрению автоматизированных систем нового поколения и обновленного программного обеспечения, созданию новых информационных ресурсов и услуг для на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иноотрасль является одной из наиболее динамично развивающихся отраслей культуры, в то же время именно здесь явно существует и быстрыми темпами развивается конкуренция со стороны коммерческих учреждений кинопоказа. Актуальна эта проблема и для Мостовского района, так как существует частная организация, осуществляющая кинопоказ, которая создает конкуренцию муниципальному киноучрежд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трой проблемой остается низкий, по сравнению с внебюджетным сектором экономики, уровень средней заработной платы работников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целях реализации распоряжения Правительства Российской Федерации от 26 ноября 2012 года №2196-р, постановления главы администрации (губернатора) Краснодарского края от 25февраля 2013 года №157 «Об утверждении плана мероприятий («дорожной карты») «Изменения            в отраслях социальной сферы Краснодарского края, направленные на повышение эффективности сферы культуры», постановления главы администрации муниципального образования Мостовский район от 1 марта 2013года №485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лана мероприятий («дорожной карты») «Изменения в отраслях социальной сферы муниципального образования Мостовский район, направленные на повышение эффективности сферы культуры», </w:t>
      </w:r>
      <w:r>
        <w:rPr>
          <w:rFonts w:cs="Times New Roman" w:ascii="Times New Roman" w:hAnsi="Times New Roman"/>
          <w:color w:val="000000"/>
          <w:sz w:val="28"/>
          <w:szCs w:val="24"/>
        </w:rPr>
        <w:t>в муниципальных учреждениях предусмотрены мероприятиям по доведению размеров заработной платы работников учреждений культуры до уровня средней по экономике, сохранению и развитию кадрового потенциала учреждений культуры, повышению престижности и привлекательности профессий в сфере культур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 существующих проблем в деятельности муниципальных учреждений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и, задачи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 – повышение качества и доступности муниципальных услуг в сфере культуры для всех категорий потреб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униципальных учреждений культуры Мосто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предотвращение утраты культурного наследия Кубан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униципальных учреждениях отрасли культуры Мост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5 – 2017 год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417"/>
        <w:gridCol w:w="1179"/>
        <w:gridCol w:w="948"/>
        <w:gridCol w:w="992"/>
        <w:gridCol w:w="992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Источники финансиро-ва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-рования, всего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лучатель субсидий, исполнитель, ответственный за выполнение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и автономных учреждений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ультуры (предоставление субсидий учреждениям культуры, подведомствен-ным отделу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ультуры администрации муниципального образования Мостовский рай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21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6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10726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-ные бюджетные и автономные учреждения - получатели субсидий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 культуры администра-ции МО Мостовский район – ответствен-ный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2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2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7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8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4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муниципальным бюджетным и автономным учреждениям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культуры, подведомствен-ным отделу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ы администрации муниципального образования Мостовский район на приобретение 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-ные бюджетные и автономные учреждения - получатели субсидий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 культуры администра-ции МО Мостовский район – ответствен-ный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3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муниципальным бюджетным и автономным учреждениям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культуры, подведомствен-ным отделу</w:t>
            </w:r>
          </w:p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ы администрации муниципального образования Мостовский район на осуществление капитального ремонта зданий и сооружений, а также разработку проектно-сметной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ции в целях проведения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ого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-ные бюджетные и автономные учреждения - получатели субсидий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 культуры администра-ции МО Мостовский район – ответствен-ный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4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ого казенного учреждения, подведомствен-ного отделу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ультуры администрации муниципального образования Мост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9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культуры администра-ции МО Мостовский район – ответствен-ный 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4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ых помещений, отопления и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освещения работникам, проживающим и работающим в сельской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-ные бюджетные и автономные учреждения - получатели субсидий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культуры администра-ции МО Мостовский район – ответствен-ный 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3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577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5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5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7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5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бюджетов муниципального образования Мостовский район, сельских и городских поселений Мостовского района,                  с привлечением средств краев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подпрограммы в 2015 – 2017 годах, составляет </w:t>
      </w:r>
      <w:r>
        <w:rPr>
          <w:color w:val="000000"/>
          <w:sz w:val="28"/>
          <w:szCs w:val="28"/>
        </w:rPr>
        <w:t>346577,5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тыс.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бюджетов сельских и городских поселений 212648,0 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67088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70850,0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7471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районного бюджета 118283,0 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37728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39713,0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40842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краевого бюджета 15646,5 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5158,9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6 год – 5212,6 тыс.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5275,0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мероприятий на 2015 - 2017 годы определен исходя из структуры бюджетных расходов муниципальных учреждений, подведомственных отделу культуры администрации муниципального образования Мостов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за счет краевого бюджета определен в соответствии с Порядком распределения и предоставления субсидий из краевого бюджета бюджетам муниципальным образований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социально-экономической эффективност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полагаемыми результатами реализации подпрограммы являю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уровня и качества жизни населения Мостовского района за счет увеличения доступности культурного продукта, предоставляемого муниципальными учреждениями отрасл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качества и расширение спектра муниципальных услуг                         в сфере культур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социальной активности жителей, вовлечение населения                  в процесс создания культурного продукта и формирования комфортной среды жизнедеятельности населенных пун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редней заработной платы работников отрасли, повышение престижности и привлекательности профессий в сфере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циально-экономической эффективности подпрограммы будут использованы следующие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506"/>
        <w:gridCol w:w="1292"/>
        <w:gridCol w:w="877"/>
        <w:gridCol w:w="838"/>
        <w:gridCol w:w="76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населения, участвующего в клубных формированиях муниципальных организаций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хват детей школьного возраста (6-18 лет) эстетическим образованием, предоставляемым детскими школами искусст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еспеченность населения муниципальными учреждениями культурно-досугового типа в расчете на 100000 человек насел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числа зрителей киносеансов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хват библиотечным обслуживанием населения Мосто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документовыдач в муниципальных библиотек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экз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количества библиографических записей в электронных каталогах муниципальных библиотек Мостовского района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вышение уровня удовлетворенности жителей качеством предоставления муниципальных услуг в сфере культур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8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Критерии выполн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79"/>
        <w:gridCol w:w="1276"/>
        <w:gridCol w:w="850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роводимых культурно-досуговых мероприят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ые смотры, конкурсы, фестивали самодеятельного художественного творче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клубных формирований в культурно-досуговых учреждениях Мостовского райо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частников клубных формирований в культурно-досуговых учреждениях Мостовского райо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методическими службами справок, консультаций и иных методических услу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сещений киносеанс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8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личество документовыдач в муниципальных библиотека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ыс.эк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хват эстетическим образованием детей школьного возра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8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капитального/текущего ремонта объектов культур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подпрограммой направлена на достижение поставленных целей и задач и повышение эффективности от проведения каждого мероприятия, а также на получение устойчивых результат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координатор подпрограммы - отдел культуры администрации муниципального образования Мостовский район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и исполнителями мероприятий подпрограммы являются муниципальные учреждения, подведомственные отделу культуры администрации муниципального образования Мостовский район. Исполнители несут ответственность за своевременную и полную реализацию программных мероприятий и за достижение утверждённых значений целевых индикаторов подпрограммы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подведомственных муниципальных учрежден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воевременной и полной реализацией программных мероприят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 же оценку целевых индикаторов и показателей реализации под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, осуществляет контроль за их выполн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ординатор в процессе реализации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лючает в установленном порядке договоры с государственными бюджетными и автономными учреждения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мониторинг и анализ отчетов Исполнителей, ответственных за реализацию соответствующих мероприяти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спользование бюджетных средств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бюджетные заявки на финансирование мероприятий подпрограммы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муниципальным бюджетным и автономным учреждениям на выполнение муниципального задания осуществляется координатором подпрограммы в порядке, установленном постановлением администрации муниципального образования Мостовский район от 7 декабря 2616 года 1693 «О порядке формирования и финансового обеспечения выполнения муниципального задания в отношении муниципальных учреждений Мостовского района»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ют администрация муниципального образования Мостовский район и Совет муниципального образования Мостовский райо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Мостовский район                                  И.В.Ше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23:00Z</dcterms:created>
  <dc:creator>I3</dc:creator>
  <dc:description/>
  <cp:keywords/>
  <dc:language>en-US</dc:language>
  <cp:lastModifiedBy>DNA7 X86</cp:lastModifiedBy>
  <cp:lastPrinted>2014-09-04T14:30:00Z</cp:lastPrinted>
  <dcterms:modified xsi:type="dcterms:W3CDTF">2014-09-22T06:12:00Z</dcterms:modified>
  <cp:revision>156</cp:revision>
  <dc:subject/>
  <dc:title/>
</cp:coreProperties>
</file>