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6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 Р О Е К Т</w:t>
      </w:r>
    </w:p>
    <w:p>
      <w:pPr>
        <w:pStyle w:val="Normal"/>
        <w:snapToGrid w:val="false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>к муниципальной программе «Региональная политика и развитие гражданского общ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-142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й по гармонизации межнациональных отношений в муниципальном образовании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8"/>
        <w:gridCol w:w="2394"/>
        <w:gridCol w:w="1886"/>
        <w:gridCol w:w="37"/>
        <w:gridCol w:w="1947"/>
        <w:gridCol w:w="36"/>
        <w:gridCol w:w="720"/>
        <w:gridCol w:w="9"/>
        <w:gridCol w:w="86"/>
        <w:gridCol w:w="650"/>
        <w:gridCol w:w="59"/>
        <w:gridCol w:w="141"/>
        <w:gridCol w:w="567"/>
        <w:gridCol w:w="284"/>
        <w:gridCol w:w="2693"/>
        <w:gridCol w:w="1136"/>
        <w:gridCol w:w="140"/>
        <w:gridCol w:w="141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, всего 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</w:tr>
      <w:tr>
        <w:trPr>
          <w:trHeight w:val="55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Мероприятия, направленные на гармонизацию межнациональных отношений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борочного этапа фестиваля патриотической песни «Пою мое Отечество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 в молодежной сре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-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делам молоде-ж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униципального отборочного тура  муниципального этапа краевого фестиваля современного молодежного творчества «Свежий вете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создание позитивного имиджа молодежной субкультуры в обществ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МКУ «Молодежный центр «Успех»</w:t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, круглых столов, направленных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у терроризма и экстремизма в молодежной среде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 в молодежной сре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МКУ «Молодежный центр «Успех» </w:t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й туриады «Дорогами славы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конфликтогенности в межнациональных отношениях, в молодежной сред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МКУ «Молодежный центр «Успех» </w:t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Дня Росс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ти в межнациональных отношения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остов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Мероприятия, направленные на сохранение и развитие национальных культур, с целью профилактики экстремизма на национальной почв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фестиваля «Дружба народов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конфликтогенности в межнациональных отношениях, в молодежной сред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олодежный центр «Успех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Дня народного единств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остовская централизованная клубная система»</w:t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8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нформ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информационных буклетов, листовок, плакатов по проблемам гармонизации межнациональ-ных отношени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,5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огенности в межэтнических отнош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тече-ние года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м молодежи, МКУ «Молодежный центр «Успех»</w:t>
            </w:r>
          </w:p>
        </w:tc>
      </w:tr>
      <w:tr>
        <w:trPr>
          <w:trHeight w:val="828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5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,5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  муниципальной Програм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601" w:right="-59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ab/>
        <w:tab/>
        <w:t xml:space="preserve">     </w:t>
        <w:tab/>
        <w:tab/>
        <w:t xml:space="preserve">        </w:t>
        <w:tab/>
        <w:tab/>
        <w:tab/>
        <w:tab/>
        <w:t xml:space="preserve">  П.Д. Лабеко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250805</wp:posOffset>
              </wp:positionH>
              <wp:positionV relativeFrom="page">
                <wp:posOffset>3584575</wp:posOffset>
              </wp:positionV>
              <wp:extent cx="44132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413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7.15pt;margin-top:282.25pt;width:34.7pt;height:45.3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64090</wp:posOffset>
              </wp:positionH>
              <wp:positionV relativeFrom="page">
                <wp:posOffset>334327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Liberation Serif" w:hAnsi="Liberation Serif" w:cs="Noto Sans Devanagari" w:eastAsia="Lucida Sans Unicode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6.7pt;margin-top:263.2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Liberation Serif" w:hAnsi="Liberation Serif" w:cs="Noto Sans Devanagari" w:eastAsia="Lucida Sans Unicode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695940</wp:posOffset>
              </wp:positionH>
              <wp:positionV relativeFrom="page">
                <wp:posOffset>3470910</wp:posOffset>
              </wp:positionV>
              <wp:extent cx="895985" cy="6165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1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42.25pt;margin-top:273.3pt;width:70.5pt;height:48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671685</wp:posOffset>
              </wp:positionH>
              <wp:positionV relativeFrom="page">
                <wp:posOffset>3390265</wp:posOffset>
              </wp:positionV>
              <wp:extent cx="895985" cy="7810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8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1.55pt;margin-top:266.9pt;width:70.5pt;height:61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6818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2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76071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Times New Roman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84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eastAsia="Times New Roman" w:cs="Cambria"/>
                        <w:sz w:val="72"/>
                        <w:szCs w:val="72"/>
                      </w:rPr>
                    </w:pPr>
                    <w:r>
                      <w:rPr>
                        <w:rFonts w:eastAsia="Times New Roman"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32:00Z</dcterms:created>
  <dc:creator>Admin</dc:creator>
  <dc:description/>
  <cp:keywords/>
  <dc:language>en-US</dc:language>
  <cp:lastModifiedBy>Admin</cp:lastModifiedBy>
  <cp:lastPrinted>2017-10-13T13:05:00Z</cp:lastPrinted>
  <dcterms:modified xsi:type="dcterms:W3CDTF">2017-10-13T09:07:00Z</dcterms:modified>
  <cp:revision>16</cp:revision>
  <dc:subject/>
  <dc:title>Мероприятия</dc:title>
</cp:coreProperties>
</file>