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 № ______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30 сентября 2014 года № 2198 «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Развитие культуры Мостовского район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овых ресурсов, предусмотренных на реализацию муниципальной программы в 2016 –                    2017 годах, всего составляет 312052,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26001,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районного бюджета 103750,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82300,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»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34"/>
        <w:gridCol w:w="1725"/>
        <w:gridCol w:w="1160"/>
        <w:gridCol w:w="1139"/>
        <w:gridCol w:w="15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1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7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2,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3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6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8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5429,5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8397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506,8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525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334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6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757,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2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1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6091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97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5655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9138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уководство и управление в сфере культуры и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60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60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56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0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0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95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9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96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52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2300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5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6001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краевого бюджета и бюджетов городских и сельских поселений Мостовского района в размере 20830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»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ложение № 2 к муниципальной программе муниципального образования Мостовский район «Развитие культуры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50:00Z</dcterms:created>
  <dc:creator>О</dc:creator>
  <dc:description/>
  <cp:keywords/>
  <dc:language>en-US</dc:language>
  <cp:lastModifiedBy>admin</cp:lastModifiedBy>
  <cp:lastPrinted>2017-02-10T14:16:00Z</cp:lastPrinted>
  <dcterms:modified xsi:type="dcterms:W3CDTF">2017-12-05T11:30:00Z</dcterms:modified>
  <cp:revision>164</cp:revision>
  <dc:subject/>
  <dc:title/>
</cp:coreProperties>
</file>