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ind w:left="567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left" w:pos="5954" w:leader="none"/>
          <w:tab w:val="center" w:pos="7512" w:leader="none"/>
        </w:tabs>
        <w:ind w:left="5670" w:hanging="0"/>
        <w:jc w:val="center"/>
        <w:rPr/>
      </w:pPr>
      <w:r>
        <w:rPr>
          <w:szCs w:val="28"/>
        </w:rPr>
        <w:t>постановлением администрации муниципального образования Мостовский район</w:t>
      </w:r>
    </w:p>
    <w:p>
      <w:pPr>
        <w:pStyle w:val="Normal"/>
        <w:ind w:left="567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    № _____</w:t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Мостовский район от </w:t>
      </w:r>
      <w:r>
        <w:rPr>
          <w:b/>
          <w:color w:val="000000"/>
          <w:sz w:val="28"/>
          <w:szCs w:val="28"/>
        </w:rPr>
        <w:t>30 сентября 2014 года № 2198 «</w:t>
      </w:r>
      <w:r>
        <w:rPr>
          <w:b/>
          <w:bCs/>
          <w:sz w:val="28"/>
          <w:szCs w:val="28"/>
        </w:rPr>
        <w:t xml:space="preserve">Об утверждении муниципальной программы </w:t>
      </w:r>
      <w:r>
        <w:rPr>
          <w:b/>
          <w:sz w:val="28"/>
          <w:szCs w:val="28"/>
        </w:rPr>
        <w:t>«Развитие культуры Мостовского района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/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Абзац «</w:t>
      </w:r>
      <w:r>
        <w:rPr>
          <w:color w:val="000000"/>
          <w:sz w:val="28"/>
          <w:szCs w:val="28"/>
        </w:rPr>
        <w:t>Объемы бюджетных ассигнований муниципальной программы»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color w:val="000000"/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в 2016 –                    2017 годах, всего составляет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306846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,0 тыс.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бюджетов сельских и городских поселений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123755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,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районного бюджета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103320,1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средств краевого бюджета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79770,9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.»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дел 4 «</w:t>
      </w:r>
      <w:r>
        <w:rPr>
          <w:color w:val="000000"/>
          <w:sz w:val="28"/>
          <w:szCs w:val="28"/>
        </w:rPr>
        <w:t xml:space="preserve">Обоснование ресурсного обеспечения муниципальной программы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 объема финансирования муниципальной программы произведен на основан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разработанной проектно-сметной документации, в части проведения мероприятий по ремонту учреждений культур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соблюдения условий, связанных с софинансированием мероприятий по реализации государственных программ Краснодарского кра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обеспечения организации и проведения мероприятий государственных программ и межведомственных краевых акц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нормативов обеспечения антитеррористической защищенности                       и пожарной безопасности зданий учреждений культуры и дополнительного образования дет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обеспечения стандартов качества предоставления муниципальных услуг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обеспечения развития народного творчества и организации досуга населения, развития библиотечного обслуживания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муниципального образования Мостовский район и сельских и городских поселений Мостовского района,                  с привлечением средств краевого бюдж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финансирования основных мероприятий представлен в таблице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34"/>
        <w:gridCol w:w="1725"/>
        <w:gridCol w:w="1160"/>
        <w:gridCol w:w="1139"/>
        <w:gridCol w:w="1550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еализации</w:t>
            </w:r>
          </w:p>
        </w:tc>
        <w:tc>
          <w:tcPr>
            <w:tcW w:w="6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рублей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йонный бюджет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1 «Поддержка муниципальных учреждений культуры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Культура Мостовского район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3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3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3 «Кадровое обеспечение сферы культуры и искусств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07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59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7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14,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3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,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2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63" w:hanging="0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02021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4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5753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0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430,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37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4 «Совершенствование деятельности муниципальных учреждений отрасли «Культура, искусство и кинематография» по предоставлению муниципальных услуг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34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6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87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04,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03,8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30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63" w:hanging="0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94938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5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354,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85466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8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08117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5 «Руководство и управление в сфере культуры и искусств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1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572,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572,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956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07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4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04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889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63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75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50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муниципальной программ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06846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9770,9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03320,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23755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реализации мероприятий муниципальной программы предполагается привлечение, в соответствии с бюджетным законодательством Российской Федерации, средств краевого бюджета и бюджетов городских и сельских поселений Мостовского района в размере 203525,9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и краевого бюджетов.»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Приложение № 2 к муниципальной программе муниципального образования Мостовский район «Развитие культуры» изложить в следующей редакции: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54" w:leader="none"/>
      </w:tabs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5954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</w:pPr>
    <w:rPr>
      <w:rFonts w:ascii="Arial" w:hAnsi="Arial" w:eastAsia="Lucida Sans Unicode" w:cs="Arial"/>
      <w:kern w:val="2"/>
      <w:szCs w:val="24"/>
      <w:lang w:eastAsia="zh-CN" w:bidi="hi-I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4:50:00Z</dcterms:created>
  <dc:creator>О</dc:creator>
  <dc:description/>
  <cp:keywords/>
  <dc:language>en-US</dc:language>
  <cp:lastModifiedBy>admin</cp:lastModifiedBy>
  <cp:lastPrinted>2017-02-10T14:16:00Z</cp:lastPrinted>
  <dcterms:modified xsi:type="dcterms:W3CDTF">2017-02-10T11:16:00Z</dcterms:modified>
  <cp:revision>158</cp:revision>
  <dc:subject/>
  <dc:title/>
</cp:coreProperties>
</file>