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>от 23.05.</w:t>
            </w:r>
            <w:r>
              <w:rPr>
                <w:sz w:val="28"/>
                <w:szCs w:val="28"/>
                <w:u w:val="single"/>
                <w:lang w:val="en-US"/>
              </w:rPr>
              <w:t>2016</w:t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  <w:lang w:val="en-US"/>
              </w:rPr>
              <w:t>322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2060"/>
                <w:sz w:val="28"/>
                <w:szCs w:val="28"/>
              </w:rPr>
              <w:t>23 декабря 2014 года № 2910</w:t>
            </w:r>
            <w:r>
              <w:rPr>
                <w:b/>
                <w:sz w:val="28"/>
                <w:szCs w:val="28"/>
              </w:rPr>
              <w:t xml:space="preserve">                           «Об утверждении муниципальной программы                                               «Развитие топливно-энергетического комплекса» </w:t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  п о с т а н о в л я ю: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муниципального образования Мостовский район от 23 декабря 2014 года № 2910 «Об утверждении муниципальной программы «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ого комплекса</w:t>
      </w:r>
      <w:r>
        <w:rPr>
          <w:bCs/>
          <w:sz w:val="28"/>
          <w:szCs w:val="28"/>
        </w:rPr>
        <w:t xml:space="preserve">» 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1) изложить приложение «Муниципальная программа «Развитие топливно-энергетического комплекса» в новой редакции согласно приложению №1 к постановле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2) изложить приложение №2 к муниципальной программе «Развитие топливно-энергетического комплекса» в новой редакции согласно приложению №2 к настоящему постановлению;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изложить приложение №3 к муниципальной программе «Развитие топливно-энергетического комплекса» в новой редакции согласно приложению №3 к настоящему постановлению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color w:val="002060"/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24 марта 2016 года № 157 </w:t>
      </w: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23 декабря 2015 года № 2910                               «Об утверждении муниципальной программы «Развитие топливно-энергетического комплекса». 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Постановление вступает в силу со дня его обнародова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С.В.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___________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23 декабря 2014 года № 2910                                 «Об утверждении муниципальной программы «Развит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ого комплек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>
          <w:trHeight w:val="2584" w:hRule="atLeast"/>
        </w:trPr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м заместителем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Заместитель главы муниципального</w:t>
            </w:r>
          </w:p>
          <w:p>
            <w:pPr>
              <w:pStyle w:val="Normal"/>
              <w:ind w:right="5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образования Мостов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Г.Евсе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Э.А. Курш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управления по промышленност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энергетике, транспорту, связи, экологии и ЖК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С.Бондар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</w:rPr>
              <w:t xml:space="preserve">образования Мостовский район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.Г. Чеботова </w:t>
            </w:r>
          </w:p>
        </w:tc>
      </w:tr>
      <w:tr>
        <w:trPr>
          <w:trHeight w:val="1490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яющий делами администрации </w:t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tabs>
                <w:tab w:val="clear" w:pos="708"/>
                <w:tab w:val="left" w:pos="7989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С.Свежен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67" w:hRule="atLeast"/>
        </w:trPr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К. Перевоз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ени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40:00Z</dcterms:created>
  <dc:creator>Машбюро</dc:creator>
  <dc:description/>
  <cp:keywords/>
  <dc:language>en-US</dc:language>
  <cp:lastModifiedBy>Денис</cp:lastModifiedBy>
  <cp:lastPrinted>2014-12-18T08:45:00Z</cp:lastPrinted>
  <dcterms:modified xsi:type="dcterms:W3CDTF">2016-12-23T06:15:00Z</dcterms:modified>
  <cp:revision>7</cp:revision>
  <dc:subject/>
  <dc:title> </dc:title>
</cp:coreProperties>
</file>