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3                                  </w:t>
      </w:r>
      <w:r>
        <w:rPr>
          <w:rFonts w:eastAsia="T3Font_8;Arial Unicode MS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го образования                                    </w:t>
      </w:r>
      <w:r>
        <w:rPr>
          <w:rFonts w:eastAsia="T3Font_8;Arial Unicode MS"/>
          <w:sz w:val="28"/>
          <w:szCs w:val="28"/>
        </w:rPr>
        <w:t>Мостовского района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left="5103" w:right="-1" w:hanging="0"/>
        <w:jc w:val="center"/>
        <w:rPr>
          <w:b/>
          <w:b/>
          <w:sz w:val="28"/>
          <w:szCs w:val="28"/>
        </w:rPr>
      </w:pPr>
      <w:r>
        <w:rPr>
          <w:rFonts w:eastAsia="T3Font_8;Arial Unicode MS"/>
          <w:sz w:val="28"/>
          <w:szCs w:val="28"/>
        </w:rPr>
        <w:t xml:space="preserve">от </w:t>
      </w:r>
      <w:r>
        <w:rPr>
          <w:rFonts w:eastAsia="T3Font_9;Arial Unicode MS"/>
          <w:sz w:val="28"/>
          <w:szCs w:val="28"/>
        </w:rPr>
        <w:t>___________</w:t>
      </w:r>
      <w:r>
        <w:rPr>
          <w:rFonts w:eastAsia="T3Font_8;Arial Unicode MS"/>
          <w:sz w:val="28"/>
          <w:szCs w:val="28"/>
        </w:rPr>
        <w:t>№_________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rFonts w:eastAsia="T3Font_10;MS Gothic"/>
          <w:b/>
          <w:b/>
          <w:sz w:val="28"/>
          <w:szCs w:val="28"/>
        </w:rPr>
      </w:pPr>
      <w:r>
        <w:rPr>
          <w:rFonts w:eastAsia="T3Font_10;MS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rFonts w:eastAsia="T3Font_10;MS Gothic"/>
          <w:sz w:val="28"/>
          <w:szCs w:val="28"/>
        </w:rPr>
      </w:pPr>
      <w:r>
        <w:rPr>
          <w:rFonts w:eastAsia="T3Font_10;MS Gothic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№3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ind w:left="5103" w:right="-1" w:hanging="0"/>
        <w:jc w:val="center"/>
        <w:rPr>
          <w:rFonts w:eastAsia="T3Font_8;Arial Unicode MS"/>
          <w:sz w:val="28"/>
          <w:szCs w:val="28"/>
        </w:rPr>
      </w:pPr>
      <w:r>
        <w:rPr>
          <w:rFonts w:eastAsia="T3Font_8;Arial Unicode MS"/>
          <w:sz w:val="28"/>
          <w:szCs w:val="28"/>
        </w:rPr>
        <w:t>к муниципальной программе «Развитие топливно-энергетического комплекса»</w:t>
      </w:r>
    </w:p>
    <w:p>
      <w:pPr>
        <w:pStyle w:val="Normal"/>
        <w:tabs>
          <w:tab w:val="clear" w:pos="708"/>
          <w:tab w:val="left" w:pos="7110" w:leader="none"/>
        </w:tabs>
        <w:ind w:right="-1" w:hanging="0"/>
        <w:rPr>
          <w:rFonts w:eastAsia="T3Font_8;Arial Unicode MS"/>
          <w:b/>
          <w:b/>
          <w:sz w:val="28"/>
          <w:szCs w:val="28"/>
        </w:rPr>
      </w:pPr>
      <w:r>
        <w:rPr>
          <w:rFonts w:eastAsia="T3Font_8;Arial Unicode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зификация муниципального образования Мостовский район    на                   2015-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П А С П О Р Т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Газификация муниципального образования Мостовский район на 2015-2016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бразования Мостовский район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56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администрация муниципального 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бразования Мостовский район 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3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Мостовского района формирование условий для стабильного экономического развития и повышения инвестиционной привлекательности посредства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</w:tr>
      <w:tr>
        <w:trPr>
          <w:trHeight w:val="702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528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стойчивых темпов развития экономики муниципальных районов, городских округов, сельских и городских поселен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жизненного уровня насел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экономических и организационных условий для устойчивого развития газификации Краснодарского края природным и сжиженным газом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бщегосударственной политики в области сбережения газа и повышения эффективности его использова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края природным газ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рабочих мест в сельской местности</w:t>
            </w:r>
          </w:p>
        </w:tc>
      </w:tr>
      <w:tr>
        <w:trPr>
          <w:trHeight w:val="139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построенных газопроводов; количество газифицируемых населенных пунктов</w:t>
            </w:r>
          </w:p>
        </w:tc>
      </w:tr>
      <w:tr>
        <w:trPr>
          <w:trHeight w:val="900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2015-2017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2132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color w:val="0070C0"/>
                <w:sz w:val="28"/>
                <w:szCs w:val="28"/>
              </w:rPr>
              <w:t>8 913,2</w:t>
            </w:r>
            <w:r>
              <w:rPr>
                <w:color w:val="000000"/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    счет    средств       краевого   бюджета          </w:t>
            </w:r>
            <w:r>
              <w:rPr>
                <w:color w:val="0070C0"/>
                <w:sz w:val="28"/>
                <w:szCs w:val="28"/>
              </w:rPr>
              <w:t>6 649,5</w:t>
            </w:r>
            <w:r>
              <w:rPr>
                <w:color w:val="000000"/>
                <w:sz w:val="28"/>
                <w:szCs w:val="28"/>
              </w:rPr>
              <w:t xml:space="preserve"> тысяч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    счет  средств   местного   бюджета          </w:t>
            </w:r>
            <w:r>
              <w:rPr>
                <w:color w:val="0070C0"/>
                <w:sz w:val="28"/>
                <w:szCs w:val="28"/>
              </w:rPr>
              <w:t>2 263,7</w:t>
            </w:r>
            <w:r>
              <w:rPr>
                <w:color w:val="000000"/>
                <w:sz w:val="28"/>
                <w:szCs w:val="28"/>
              </w:rPr>
              <w:t xml:space="preserve"> тысяч рублей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муниципального образования Мостовский рай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 условиях стремительного роста потребления топливно-энергетических ресурсов природный газ является наиболее надежным источником энергоснабжения и экономичным видом топлива. Поэтому особенно актуальными становятся вопросы газификации жилых домов, объектов социальной сферы и народного хозя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Проблема газификации в Мостовском районе является одной из наиболее острых социальных задач. В период с 2007 по 2011 годы газификация населенных пунктов осуществлялась в рамках краевой целевой </w:t>
      </w:r>
      <w:hyperlink r:id="rId2">
        <w:r>
          <w:rPr>
            <w:rStyle w:val="InternetLink"/>
            <w:rFonts w:cs="Calibri"/>
            <w:sz w:val="28"/>
            <w:szCs w:val="28"/>
          </w:rPr>
          <w:t>программы</w:t>
        </w:r>
      </w:hyperlink>
      <w:r>
        <w:rPr>
          <w:rFonts w:cs="Calibri"/>
          <w:sz w:val="28"/>
          <w:szCs w:val="28"/>
        </w:rPr>
        <w:t xml:space="preserve"> "Газификация Краснодарского края" на 2007 - 2011 годы, утвержденной Законом Краснодарского края от 25 июля 2007 г. N 1297-К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Однако в настоящее время из 38 населенных пунктов муниципального образования Мостовский район остаются не газифицированными 28 или более 70 %. Особо важна реализация задач по газификации населенных пунктов уровень газификации в которых  составляет 0 %, при среднем районном уровне 52,3 %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ализация программы позволит обеспечить рост темпов газификации в муниципальном образовании Мостовский район, ослабит социальную напряженность в обществе, будет способствовать повышению жизненного уровня населения. В результате газификации населенных пунктов района, будет создана база по снабжению коммунально-бытовых, жилых и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Мероприятия подпрограммы имеют межотраслевой характер. Задачи, решаемые подпрограммой, находятся в компетенции различных органов исполнительной власти муниципального образования Мостовский район, организаций, предприятий и населения, поэтому реализация мероприятий требует их четкого взаимодей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одпрограммой предусмотрены следующие основные решения поставленной проблемы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Комплексный подход к решению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цели, задачи и основные направления реализации подпрограммы позволяют учесть основные ее аспекты и определить приоритетность тех или и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Распределение полномочий и ответстве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рамках подпрограммы проводится четкое распределение полномочий между органами исполнительной власти муниципального образования Мостовский район. Данный подход позволяет повысить эффективность выполнения под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Координация решения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целях синхронизации действий между органами исполнительной власти, бизнесом и населением в ходе реализации задач, поставленных перед исполнителями подпрограммы, организации контроля за соблюдением сроков проведения подпрограммных мероприятий, мониторинга их реализации определен координатор подпрограммы – администрация муниципального образования Мостовский район (далее - Координатор)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 Обеспечение полного и своевременного финансир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подпрограмме определен механизм и объемы финансирования подпрограммных мероприятий, что обеспечит своевременность и полноту их опла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 Принятие критериев оценки и социально-экономических последствий решения пробле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критериями оценки реализации программы являются: срок реализации, ввод построенных газопроводов, рост уровня газификации населенных пунктов.</w:t>
      </w:r>
    </w:p>
    <w:p>
      <w:pPr>
        <w:pStyle w:val="Normal"/>
        <w:ind w:firstLine="567"/>
        <w:jc w:val="both"/>
        <w:rPr/>
      </w:pPr>
      <w:r>
        <w:rPr>
          <w:rFonts w:cs="Calibri"/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родный газ является наиболее надежным источником энергоснабжения и более экономичным видом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ализация подпрограммы позволит обеспечить рост темпов газификации в Мостовском районе, ослабить социальную напряженность в обществе, будет способствовать повышению жизненного уровня населения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езультате газификации населенных пунктов района будет создана база по снабжению граждан, коммунально-бытовых, жилых и социальных объектов самым дешевым, экологически чистым и удобным в использовании газовым топливом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0"/>
        <w:gridCol w:w="1418"/>
        <w:gridCol w:w="1559"/>
        <w:gridCol w:w="1276"/>
        <w:gridCol w:w="1035"/>
        <w:gridCol w:w="30"/>
        <w:gridCol w:w="1061"/>
      </w:tblGrid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9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4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построенных газ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08" w:hanging="0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1,78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4,336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азифицируемых населенных пунк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>
                <w:color w:val="0070C0"/>
              </w:rPr>
            </w:pPr>
            <w:r>
              <w:rPr>
                <w:color w:val="0070C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1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2. 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сновными целями подпрограммы являются: комплексное развитие газификации городских и сельских поселений муниципального образования Мостовский район, формирование условий для стабильного экономического развития и повышения инвестиционной привлекательности района посредством создания необходимой инфраструктуры, благоприятной среды для развития предпринимательской деятельности и улучшения инвестиционного климата, повышения жизненного уровня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реализация общегосударственной политики в области сбережения газа и повышения эффективности его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оздание и отработка инвестиционного механизма, обеспечивающего устойчивое развитие районных сетей и систем снабжения потребителей природным газ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района природным газом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крепление имеющихся и привлечение в сельскую местность дополнительных рабочих кадр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живление производства в смежных отраслях экономики и, как следствие, создание новых рабочих мес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 xml:space="preserve">Срок реализации подпрограммы </w:t>
      </w:r>
      <w:r>
        <w:rPr>
          <w:rFonts w:cs="Calibri"/>
          <w:color w:val="0070C0"/>
          <w:sz w:val="28"/>
          <w:szCs w:val="28"/>
        </w:rPr>
        <w:t>2015-2017</w:t>
      </w:r>
      <w:r>
        <w:rPr>
          <w:rFonts w:cs="Calibri"/>
          <w:sz w:val="28"/>
          <w:szCs w:val="28"/>
        </w:rPr>
        <w:t xml:space="preserve">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езультатом реализации мероприятий подпрограммы является повышение уровня газификации района. Эффективность реализации подпрограммы и использования выделенных на нее средств краевого бюджета будет обеспечена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зрачности прохождения средств местного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можности привлечения краевых средств, средств компаний и частного капитала в проекты строительства газ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ценка эффективности и социально-экономических последствий реализации под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муниципального образования Мостовский район за оцениваемый период с целью уточнения или корректировки поставлен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3.Перечень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14"/>
        <w:gridCol w:w="1134"/>
        <w:gridCol w:w="937"/>
        <w:gridCol w:w="992"/>
        <w:gridCol w:w="1134"/>
        <w:gridCol w:w="709"/>
        <w:gridCol w:w="1418"/>
        <w:gridCol w:w="1417"/>
      </w:tblGrid>
      <w:tr>
        <w:trPr>
          <w:trHeight w:val="17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Calibr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п/п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Источник финансирования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Объем финансирова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В том числ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Непосредственный результат реализации программ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Ответственный за выполнение мероприятий, получатель субсидий</w:t>
            </w:r>
          </w:p>
        </w:tc>
      </w:tr>
      <w:tr>
        <w:trPr>
          <w:trHeight w:val="3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</w:tr>
      <w:tr>
        <w:trPr>
          <w:trHeight w:val="15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1.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color w:val="002060"/>
              </w:rPr>
              <w:t>«Подводя-щий газопровод высокого давления  к ст. Андрюки Мостовского района» (</w:t>
            </w:r>
            <w:r>
              <w:rPr>
                <w:rFonts w:cs="Calibri"/>
                <w:color w:val="002060"/>
              </w:rPr>
              <w:t>прокладка подземного и надземного газопровода с установкой ШРП)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местный бюдж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3 7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3 4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  <w:t>2 2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Газификация одного населенного пункта муниципального образо-вания Мостовский райо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Администрация муниципального образо-вания Мостовский район</w:t>
            </w:r>
          </w:p>
        </w:tc>
      </w:tr>
      <w:tr>
        <w:trPr>
          <w:trHeight w:val="9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краевой бюдже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  <w:t>6 6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  <w:b/>
              </w:rPr>
              <w:t>Всег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  <w:color w:val="002060"/>
              </w:rPr>
            </w:pPr>
            <w:r>
              <w:rPr>
                <w:rFonts w:cs="Calibri"/>
                <w:color w:val="002060"/>
              </w:rPr>
              <w:t>8 91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Финансирование  подпрограммы на  </w:t>
      </w:r>
      <w:r>
        <w:rPr>
          <w:rFonts w:cs="Calibri"/>
          <w:color w:val="0070C0"/>
          <w:sz w:val="28"/>
          <w:szCs w:val="28"/>
        </w:rPr>
        <w:t>2015-2017</w:t>
      </w:r>
      <w:r>
        <w:rPr>
          <w:rFonts w:cs="Calibri"/>
          <w:sz w:val="28"/>
          <w:szCs w:val="28"/>
        </w:rPr>
        <w:t xml:space="preserve"> год обеспечивается за счет средств местного бюджета 100%. Результатом реализации мероприятий подпрограммы является повышение уровня газификации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Эффективность реализации подпрограммы и использования выделенных на нее средств краевого бюджета будет обеспечена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зрачности прохождения средств местного бюджетов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зможности привлечения краевых средств, средств компаний и частного капитала в проекты строительства газ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ценка эффективности и социально-экономических последствий реализации подпрограммы будет производиться на основе системы индикаторов, которые представляют собой не только количественные показатели, но и качественные характеристики и описания. Система индикаторов обеспечит мониторинг реальной динамики изменений в газификации населенных пунктов муниципального образования Мостовский район за оцениваемый период с целью уточнения или корректировки поставленны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5.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одпрограммы на очередной финансовый год и планов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5" w:leader="none"/>
        </w:tabs>
        <w:autoSpaceDE w:val="false"/>
        <w:ind w:firstLine="709"/>
        <w:jc w:val="both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рамках реализации муниципальной под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6.Методика оценки эффективности реализаци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1"/>
        <w:rPr/>
      </w:pPr>
      <w:r>
        <w:rPr>
          <w:rFonts w:cs="Calibri"/>
          <w:b/>
          <w:sz w:val="28"/>
          <w:szCs w:val="28"/>
        </w:rPr>
        <w:tab/>
      </w:r>
      <w:r>
        <w:rPr>
          <w:sz w:val="28"/>
          <w:szCs w:val="28"/>
        </w:rPr>
        <w:t xml:space="preserve">Оценки эффективности подпрограммы производится в соответствии с постановлением администрации муниципального образования Мостовский район от </w:t>
      </w:r>
      <w:r>
        <w:rPr>
          <w:color w:val="0070C0"/>
          <w:sz w:val="28"/>
          <w:szCs w:val="28"/>
        </w:rPr>
        <w:t>27  января 2016 года № 34</w:t>
      </w:r>
      <w:r>
        <w:rPr>
          <w:sz w:val="28"/>
          <w:szCs w:val="28"/>
        </w:rPr>
        <w:t xml:space="preserve"> 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е оценки эффективности муниципальных программ в муниципальном образовании Мостовский райо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7. Механизм реализации подпрограммы и контроль                                           за ее выполнением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Механизм реализации подпрограммы базируется на принципах взаимодействия органов исполнительной власти муниципального образования Мостовский район и органов местного самоуправления городских и сельских поселений муниципального образования Мостовского района, а также на принципах четкого разграничения полномочий и ответственности всех участников подпрограммы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ализация подпрограммы осуществляется в установленном законодательством порядке с применением системы муниципальных контрактов на поставку товаров, </w:t>
      </w:r>
      <w:r>
        <w:rPr>
          <w:rFonts w:cs="Calibri"/>
          <w:color w:val="000000"/>
          <w:sz w:val="28"/>
          <w:szCs w:val="28"/>
        </w:rPr>
        <w:t>выполнение работ, оказание услуг(строительный контроль и оформление земельного участка под</w:t>
      </w:r>
      <w:r>
        <w:rPr>
          <w:rFonts w:cs="Calibri"/>
          <w:sz w:val="28"/>
          <w:szCs w:val="28"/>
        </w:rPr>
        <w:t xml:space="preserve"> строительство газопроводов, изготовление технического плана БТИ, страхование объекта, врезка и пуск газопровода) для муниципальных нуж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является главным распорядителем средст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законодательством Российской Федерации несет ответственность в пределах своей компетенции за реализацию подпрограммных мероприятий и нецелевое использование выделяемых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Органы местного самоуправления муниципального образования Мостовский район - осуществляют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рганизацию и проведение информационной работы среди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предоставление в установленном порядке земельных участков под      строительство газопроводов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готовку исходно-разрешительной документ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екущее управление подпрограммой осуществляет ее Координато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-осуществляет подготовку предложений по объемам и источникам средств реализации подпрограммы на основании предложений                      соисполнителей, участников муниципальной подпрограммы;                                                                                                        -осуществляет мониторинг и анализ отчетов соисполнителей и участников муниципальной подпрограммы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представляет в управление экономики администрации муниципального образования Мостовский район сведения, необходимые для проведения мониторинга реализации и оценки эффективности муниципально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организует информацию и разъяснительную работу, направленную на освещение целей и задач муниципально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размещает информацию о ходе реализации и достигнутых результатах муниципальной подпрограммы на официальном сайте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сполнители муниципальной подпрограммы в пределах своей компетенции ежеквартально, не позднее 10-го числа месяца, следующего за отчетным кварталом, предоставляют координатору муниципальной программы формы по мониторингу хода реализации муниципальных подпрограмм, утвержденные постановлением администрации муниципального образования Мостовский район от </w:t>
      </w:r>
      <w:r>
        <w:rPr>
          <w:color w:val="0070C0"/>
          <w:sz w:val="28"/>
          <w:szCs w:val="28"/>
        </w:rPr>
        <w:t>27  января 2016 года № 34</w:t>
      </w:r>
      <w:r>
        <w:rPr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троль за ходом реализации и своевременным выполнением мероприятий, финансируемых за счет субсидий, возлагается на главного распорядителя средств местного бюджета, ответственного за выполнение мероприятий – администрация муниципального образования Мостовский район».</w:t>
      </w:r>
    </w:p>
    <w:p>
      <w:pPr>
        <w:pStyle w:val="Normal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А.Г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3" w:hanging="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532484F21B4500E319D476DD1EFE2A7533BF24D17A06F660526291CE54B9BC3E5D61D50E7A8E3468E41CECO2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0:37:00Z</dcterms:created>
  <dc:creator>Тищенко Дмитрий</dc:creator>
  <dc:description/>
  <cp:keywords/>
  <dc:language>en-US</dc:language>
  <cp:lastModifiedBy>Администратор</cp:lastModifiedBy>
  <cp:lastPrinted>2016-06-03T08:31:00Z</cp:lastPrinted>
  <dcterms:modified xsi:type="dcterms:W3CDTF">2016-06-03T05:33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Work">
    <vt:lpwstr>IsWork</vt:lpwstr>
  </property>
  <property fmtid="{D5CDD505-2E9C-101B-9397-08002B2CF9AE}" pid="3" name="LastDate">
    <vt:lpwstr>LastDate</vt:lpwstr>
  </property>
</Properties>
</file>