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spacing w:lineRule="auto" w:line="240" w:before="0" w:after="0"/>
        <w:ind w:left="104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Поддержка малого и среднего  предпринимательства в Мостовском район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оддержка малого и среднего  предпринимательства в Мостовск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850"/>
        <w:gridCol w:w="142"/>
        <w:gridCol w:w="1276"/>
        <w:gridCol w:w="1134"/>
        <w:gridCol w:w="992"/>
        <w:gridCol w:w="992"/>
        <w:gridCol w:w="993"/>
        <w:gridCol w:w="992"/>
        <w:gridCol w:w="1843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резе источ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autoSpaceDE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C1D7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: «Поддержка малого и среднего предпринимательства в Мостовском районе»</w:t>
            </w:r>
          </w:p>
        </w:tc>
      </w:tr>
      <w:tr>
        <w:trPr>
          <w:trHeight w:val="1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center" w:pos="67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center" w:pos="67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center" w:pos="67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/актуализация  6 бизнес-планов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емельных и имущественных отношений муниципального образования Мостовский район – ответственные за выполне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 муниципального имуществ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-консультационной поддержке субъектов 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ставок-ярмарок, не менее 2-х ежегодн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роведение конкур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Российск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раевом фестивале «Легенды Тамани» и др. мероприятиях (ежегодн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прочих), которые являются субъектами малого и среднего предпринимательства преференций в виде предоставления мест для размещения нестационарных и мобильных  торговых объектов на безвозмездной основе, без проведения конкурсных процеду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убъектов малого и среднего предпринимательств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и индивидуальные предприниматели – получатели преференций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 С.С.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135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cs="Times New Roman"/>
      <w:color w:val="000000"/>
      <w:spacing w:val="-5"/>
      <w:sz w:val="29"/>
      <w:szCs w:val="29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34:00Z</dcterms:created>
  <dc:creator>User</dc:creator>
  <dc:description/>
  <cp:keywords/>
  <dc:language>en-US</dc:language>
  <cp:lastModifiedBy>DNA7 X86</cp:lastModifiedBy>
  <cp:lastPrinted>2017-11-29T08:58:00Z</cp:lastPrinted>
  <dcterms:modified xsi:type="dcterms:W3CDTF">2020-10-15T06:44:00Z</dcterms:modified>
  <cp:revision>45</cp:revision>
  <dc:subject/>
  <dc:title/>
</cp:coreProperties>
</file>