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2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о- экономическое и инновационное развитие муниципального образования  Мост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циально- экономическое и инновационное развитие муниципального образования Мост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992"/>
        <w:gridCol w:w="1528"/>
        <w:gridCol w:w="31"/>
        <w:gridCol w:w="1134"/>
        <w:gridCol w:w="851"/>
        <w:gridCol w:w="992"/>
        <w:gridCol w:w="1134"/>
        <w:gridCol w:w="851"/>
        <w:gridCol w:w="1559"/>
        <w:gridCol w:w="226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1D7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зрезе источник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1D7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C1D7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ев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C1D7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C1D7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C1D7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: «Поддержка малого и среднего предпринимательства в Мостовском районе»</w:t>
            </w:r>
          </w:p>
        </w:tc>
      </w:tr>
      <w:tr>
        <w:trPr>
          <w:trHeight w:val="19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вершенствованию нормативно-правовой базы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-правовой базы, направленной на поддержку и развитие малого и среднего бизнес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2" w:leader="none"/>
                <w:tab w:val="center" w:pos="67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52" w:leader="none"/>
                <w:tab w:val="center" w:pos="67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52" w:leader="none"/>
                <w:tab w:val="center" w:pos="67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финансово-кредитной и инвестиционной поддержке малого и средне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/актуализация  6 бизнес-планов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финансовой грамотности субъектов малого и среднего бизнеса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встреч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 в области подготовки, переподготовки и повышения квалификации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денежных средств для открытия собственного дела, не менее 25 человек. Проконсультировать 120 человек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КК «Центр занятости населения Мостовского района» - 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мущественной поддерж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доступность перечня муниципального имущества (в том числе свободных арендных площадей) размещается на официальном сайте администр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земельных и имущественных отношений муниципального образования Мостовский район – ответственные за выпол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 муниципального имуществ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ответственные за выполнение мероприят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базы данных по недвижимому имуществу, включая земельные участки для сдачи в аренду субъектам малого и среднего бизнеса на сайте администрации по мере поступления информация, доступна пользователям сети интернет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ответственные за выполнение мероприят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нформационно-консультационной поддержке субъектов 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ных газетах публикации материалов о деятельности предпринимателей, о мерах государственной поддержк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планируется 8 выездных заседаний, по проблемам предпринимате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4 заседаний Совета по предпринимательству, 1 семина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заседан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нет». Размещение на официальном сайте муниципального образования и инвестиционном порта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 размещение информации по теме «малый бизнес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казанию информационно-консультационной поддержки дл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вития предприниматель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ставок-ярмарок, не менее 2-х ежегодн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среди объектов общественного питания или сферы бытовых услуг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конкурс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ежегодном инвестиционном форуме. Реализация мероприятий по подготовке к участию в Российском инвестиционном  форуме «Сочи» (формирование, актуализация инвестиционных предложений для субъектов малого и среднего предпринимательства в Едином реестре инвестиционных проектов Краснодарского края; презентация, а также техническое сопровождение презентации инвестиционных проектов для субъектов малого и среднего предпринимательства, в том числе модернизация выставочного стенда и другие технические мероприят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 для субъектов малого и среднего предприниматель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Мостовский район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е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выставочно-ярмар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ом фестивале «Легенды Тамани» и др. мероприятиях (ежегодно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субъектам предпринимательства в получении денежных средств в кредитных организациях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кредитов, кредитные организации Мостовского района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прочих), которые являются субъектами малого и среднего предпринимательства преференций в виде предоставления мест для размещения нестационарных и мобильных  торговых объектов на безвозмездной основе, без проведения конкурсных процед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убъектов малого и среднего предпринимательств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получатели преференций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Формирование и продвижение экономически и инвестиционно привлекательного образа Мостовского района"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одготовке к участию в форумах, выставках (обеспечение участия представителей МО Мостовский район, регистрация, аккредитация участников, аренда оборудованной выставочной площади, подготовка и организация участия стендистов, бронирование номеров и размещение в гостиницах, изготовление, приобретение информационных, презентационных, раздаточных, печатно-полиграфических материалов, визиток, офисной бумаги, картриджа, вспомогательных материалов, приобретение и изготовление сувенирной продукции и других материалов с логотипом (изображением) муниципального образования Мостовский район и (или) Краснодарского края, прокат автомобилей для членов делегации муниципального образования Мостовский район, изготовление мультимедийной презентации инвестиционных проектов, информационно технические мероприятия (приобретение оргтехники в целях размещения в сети интернет инвестиционного веб-портала, модернизации инвестиционного портала путем поставки и внедрения готового решения «Инвестпортал», версии 1.0.  и последующее сопровождение инвестиционного портала, продление срока регистрации доменного имени и другие мероприятия по техническому обслуживанию); осуществление деятельности в инвестиционном модуле единой межведомственной системы электронного документооборота исполнительных органов государственной власти Краснодарского края (ЕМСЭД КК) в органах исполнительной власти и муниципальных образованиях Краснодарского края,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(разработка/актуализация бизнес-планов и технико-экономических обоснований и другое); топографическая съемка, межевание и постановка на кадастровый учет земельных участков, освещение в С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Российском инвестиционном форуме «Соч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 управления экономики, инвестиц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уризма, торговли и сферы услуг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го образования Мостовский район                                                                                              С.С.Скороход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71359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4.8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-5"/>
      <w:sz w:val="29"/>
      <w:szCs w:val="29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both"/>
    </w:pPr>
    <w:rPr>
      <w:rFonts w:ascii="Times New Roman" w:hAnsi="Times New Roman" w:cs="Times New Roman"/>
      <w:color w:val="000000"/>
      <w:spacing w:val="-5"/>
      <w:sz w:val="29"/>
      <w:szCs w:val="29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34:00Z</dcterms:created>
  <dc:creator>User</dc:creator>
  <dc:description/>
  <cp:keywords/>
  <dc:language>en-US</dc:language>
  <cp:lastModifiedBy>DNA7 X86</cp:lastModifiedBy>
  <cp:lastPrinted>2017-11-29T08:58:00Z</cp:lastPrinted>
  <dcterms:modified xsi:type="dcterms:W3CDTF">2020-10-15T06:32:00Z</dcterms:modified>
  <cp:revision>44</cp:revision>
  <dc:subject/>
  <dc:title/>
</cp:coreProperties>
</file>