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1080" w:right="8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                                                               №  _____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униципальной программ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Социально - экономическо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 инновационное развитие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Мостовский район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здания благоприятного предпринимательского климата, повышения инновационной активности бизнеса, а также формирования и продвижение экономически и инвестиционно привлекательного образа Мостовского района, в соответствии со статьей 179 Бюджетного кодекса Российской Федерации, Федеральным законом от 24 июля 2007 г. № 209-ФЗ «О развитии малого и среднего предпринимательства в Российской Федерации», Законом  Краснодарского края от 4 апреля 2008 г. № 1448-КЗ «О развитии малого и среднего предпринимательства в Краснодарском крае», постановлением администрации муниципального образования Мостовский район  от 16 апреля 2019 г. № 331 «Об утверждении Порядка разработки, утверждения и реализации ведомственных целевых программ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 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Социально - экономическое и инновационное развитие муниципального образования Мостовский район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администрации муниципального образования Мостовский район и сайте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redgori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nlin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 - телекоммуникационной сети «Интерне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Мостовский район      Чеботову М.Г.</w:t>
      </w:r>
    </w:p>
    <w:p>
      <w:pPr>
        <w:pStyle w:val="Heading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Настоящее постановление вступает в силу с 1 января 2021 г., но не ранее дня его официального опубликования и вступления в силу решения Совета муниципального образования  Мостовский район «О бюджете муниципального образования Мостовский район на 2021 год и на плановый период 2022-2023 годов», предусматривающий финансирование муниципальной программы «Социально - экономическое и инновационное развитие муниципального образования Мостовски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  С.В. Ласунов</w:t>
      </w:r>
    </w:p>
    <w:p>
      <w:pPr>
        <w:pStyle w:val="Heading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постановления администрации муниципального образования Мостовский район от __________________ № ___________</w:t>
      </w:r>
    </w:p>
    <w:p>
      <w:pPr>
        <w:pStyle w:val="Normal"/>
        <w:shd w:fill="FFFFFF" w:val="clear"/>
        <w:ind w:left="3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Социально - экономическое и инновационное развитие муниципального образования Мостовский район»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экономики, инвестиц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зма, торговли и сферы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,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                                </w:t>
      </w:r>
      <w:r>
        <w:rPr>
          <w:sz w:val="28"/>
        </w:rPr>
        <w:t xml:space="preserve">                               С.С. Скороход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специалист отдела инвестици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уризма, административной рефор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я  экономики, инвестици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уризма, торговли и сферы услу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>Мостовский район                                                                                 Ю.В. Дудк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                                                                     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Е.В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             </w:t>
        <w:tab/>
        <w:t xml:space="preserve">          </w:t>
        <w:tab/>
        <w:tab/>
        <w:t xml:space="preserve">           О.В. Свеж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7733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.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44:00Z</dcterms:created>
  <dc:creator>Пользователь</dc:creator>
  <dc:description/>
  <cp:keywords/>
  <dc:language>en-US</dc:language>
  <cp:lastModifiedBy>DNA7 X86</cp:lastModifiedBy>
  <cp:lastPrinted>2020-10-12T11:53:00Z</cp:lastPrinted>
  <dcterms:modified xsi:type="dcterms:W3CDTF">2020-10-15T06:11:00Z</dcterms:modified>
  <cp:revision>49</cp:revision>
  <dc:subject/>
  <dc:title/>
</cp:coreProperties>
</file>