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ода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5 октября 2018 года                     № 1041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              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опубликования                              и распространяется на правоотношения, возникшие с 1 января 2019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«Развитие культуры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/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8-12-19T16:45:00Z</cp:lastPrinted>
  <dcterms:modified xsi:type="dcterms:W3CDTF">2019-02-28T12:05:00Z</dcterms:modified>
  <cp:revision>246</cp:revision>
  <dc:subject/>
  <dc:title> </dc:title>
</cp:coreProperties>
</file>