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 № ______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ода № 1248 «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«Развитие культуры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муниципального образования Мостовский район «Развитие культуры»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–                    2021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502682,3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87109,7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242666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69501,6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–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3405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0 тыс. рублей.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6"/>
        <w:gridCol w:w="1580"/>
        <w:gridCol w:w="1028"/>
        <w:gridCol w:w="1238"/>
        <w:gridCol w:w="1289"/>
        <w:gridCol w:w="17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eastAsia="ar-SA"/>
              </w:rPr>
              <w:t>378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091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233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83,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2"/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spacing w:val="-2"/>
                <w:lang w:val="en-US" w:eastAsia="en-US"/>
              </w:rPr>
            </w:r>
            <w:r>
              <w:rPr>
                <w:spacing w:val="-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2"/>
                <w:lang w:val="en-US" w:eastAsia="en-US"/>
              </w:rPr>
              <w:t>7871,6</w:t>
            </w:r>
            <w:r/>
            <w:r>
              <w:rPr>
                <w:spacing w:val="-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2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33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3699,5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1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797,2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0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65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1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71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6049,4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1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2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451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48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59048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5909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86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89645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91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1373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4680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еализация установленных функций в области культуры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617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852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96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981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6098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88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866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6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07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81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8359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3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7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728,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04,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52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942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02682,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05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9501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42666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7109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260016,3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7:00Z</dcterms:created>
  <dc:creator>О</dc:creator>
  <dc:description/>
  <cp:keywords/>
  <dc:language>en-US</dc:language>
  <cp:lastModifiedBy>admin</cp:lastModifiedBy>
  <cp:lastPrinted>2018-12-17T14:37:00Z</cp:lastPrinted>
  <dcterms:modified xsi:type="dcterms:W3CDTF">2019-03-01T07:40:00Z</dcterms:modified>
  <cp:revision>10</cp:revision>
  <dc:subject/>
  <dc:title/>
</cp:coreProperties>
</file>