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__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18 сентября  2017 г. №1099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Об утверждении 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«Молодежь Кубани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в связи               с уточнением расходов по муниципальной программе «Молодежь Кубани»,                   с целью приведение нормативного акта в соответствие с действующим законодательством п о с т а н о в л я ю:</w:t>
      </w:r>
    </w:p>
    <w:p>
      <w:pPr>
        <w:pStyle w:val="Normal"/>
        <w:spacing w:lineRule="auto" w:line="276"/>
        <w:ind w:firstLine="720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</w:rPr>
        <w:t>1. Утвердить изменения в постановление администрации муниципального образования Мостовский район от 18 сентября 2020 г.  №1099 «Об утверждении муниципальной программы «Молодежь Кубани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гласн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иложению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к настоящему постановлению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 xml:space="preserve">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predgorie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online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 силу постановление администрации муниципального образования Мостовский район от 18 мая 2020 г. №501          «О внесении изменений в постановление администрации муниципального образования Мостовский район от 18 сентября 2017 года №1099 «Об утверждении муниципальной программы «Молодежь Кубани»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выполнением настоящего постановления возложить на заместителя главы муниципального образования Мостовский район                          Богинина В.В.</w:t>
      </w:r>
    </w:p>
    <w:p>
      <w:pPr>
        <w:pStyle w:val="Normal"/>
        <w:spacing w:lineRule="auto" w:line="276"/>
        <w:ind w:right="-30"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right="-3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30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50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7"/>
          <w:szCs w:val="27"/>
        </w:rPr>
        <w:t>Мостовский район</w:t>
        <w:tab/>
        <w:tab/>
        <w:tab/>
        <w:t xml:space="preserve">            </w:t>
        <w:tab/>
        <w:t xml:space="preserve">                                 С.В. Ласунов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муниципального образования</w:t>
      </w:r>
    </w:p>
    <w:p>
      <w:pPr>
        <w:pStyle w:val="Subtitle"/>
        <w:rPr/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7"/>
          <w:szCs w:val="27"/>
        </w:rPr>
        <w:t xml:space="preserve">О внесении изменений в постановление администрации муниципального образования Мостовский район от 18 сентября  2017 г. №1099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Об утверждении муниципальной программы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9"/>
        <w:gridCol w:w="2028"/>
        <w:gridCol w:w="2517"/>
      </w:tblGrid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делам молодежи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Мостовский район 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Марусе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40" w:leader="none"/>
                <w:tab w:val="left" w:pos="75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7:30:00Z</dcterms:created>
  <dc:creator>Машбюро</dc:creator>
  <dc:description/>
  <cp:keywords/>
  <dc:language>en-US</dc:language>
  <cp:lastModifiedBy>Юра</cp:lastModifiedBy>
  <cp:lastPrinted>2020-09-22T14:35:00Z</cp:lastPrinted>
  <dcterms:modified xsi:type="dcterms:W3CDTF">2020-12-14T08:20:00Z</dcterms:modified>
  <cp:revision>29</cp:revision>
  <dc:subject/>
  <dc:title> </dc:title>
</cp:coreProperties>
</file>