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16</w:t>
            </w:r>
            <w:r>
              <w:rPr>
                <w:sz w:val="28"/>
                <w:szCs w:val="28"/>
              </w:rPr>
              <w:t xml:space="preserve"> г.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72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Мостовский район  от  1 декабря 2014 года  № 2684«Об утверждении  муниципальной программы 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решением Совета муниципального образования Мостовский район 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 декабря 2014 года № 2684 «Об утверждении  муниципальной программы «Доступная среда»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 управления делами администрации муниципального образования  Мостовский район (Свеженец) обнародовать в установленном законом порядке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№______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Мостовский район  от  1 декабря 2014 года  «Об утверждении  муниципальной программы «Доступная сре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А.Г. Евсе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.Г. Чеботова</w:t>
            </w:r>
          </w:p>
        </w:tc>
      </w:tr>
      <w:tr>
        <w:trPr>
          <w:trHeight w:val="71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Свежене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правового отдела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щего отдела управления делами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В. Свежене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05:00Z</dcterms:created>
  <dc:creator>uszn</dc:creator>
  <dc:description/>
  <cp:keywords/>
  <dc:language>en-US</dc:language>
  <cp:lastModifiedBy>USZN-EFANOVA</cp:lastModifiedBy>
  <cp:lastPrinted>2016-03-30T17:49:00Z</cp:lastPrinted>
  <dcterms:modified xsi:type="dcterms:W3CDTF">2016-03-30T13:50:00Z</dcterms:modified>
  <cp:revision>94</cp:revision>
  <dc:subject/>
  <dc:title>СОВЕТ МУНИЦИПАЛЬНОГО ОБРАЗОВАНИЯ МОСТОВСКИЙ РАЙОН КРАСНОДАРСКОГО КРАЯ</dc:title>
</cp:coreProperties>
</file>