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16.05.2016 г.                 </w:t>
              <w:tab/>
              <w:t xml:space="preserve">                                № 268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утверждении Поряд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я капитальных вложений в объек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питального строительства муниципальной собств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на приобретение объектов недвижим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униципальную собственность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за счет средств мест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78.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 Бюджетного кодекса Российской Федерации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4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капитальных вложений в объекты капитального строительства муниципальной собственности муниципального образования Мостовский район или на приобретение объектов недвижимого имущества в муниципальную собственность муниципального образования Мостовский район за счет средств местного бюджета 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Мостовский район от 8 апреля 2011 года №812 «Об утверждении Порядка предоставления бюджетных инвестиций в объекты капитального строительства муниципальной собственности муниципального образования Мостовский район в форме капитальных вложений в основные средства муниципальных бюджетных (автономных) учрежд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bookmarkStart w:id="0" w:name="sub_103"/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 и распространяется на правоотношения, возникшие с 1 января 201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Об утверждении порядка осуществления капитальных влож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бъекты капитального строительства 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или на приобретение объектов недвижимого имущества в муниципальную собственность муниципального образования Мостовский район за счет средств местного бюдже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/>
      </w:pPr>
      <w:r>
        <w:rPr>
          <w:sz w:val="28"/>
        </w:rPr>
        <w:t xml:space="preserve">начальником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казначейского контроля</w:t>
        <w:tab/>
        <w:tab/>
        <w:tab/>
        <w:tab/>
        <w:tab/>
        <w:tab/>
        <w:t xml:space="preserve">      Л.А.Грицай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Э.А.Кур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М.С.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              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управления делами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7E7B8DD3F2CC973C65582FF0D158894AE834933124657D59E42D6F8B68B4992ADEB617759B064ArFt6N" TargetMode="External"/><Relationship Id="rId4" Type="http://schemas.openxmlformats.org/officeDocument/2006/relationships/hyperlink" Target="consultantplus://offline/ref=E57E7B8DD3F2CC973C65582FF0D158894AE834933124657D59E42D6F8B68B4992ADEB617759B064FrFt2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6:00Z</dcterms:created>
  <dc:creator>Машбюро</dc:creator>
  <dc:description/>
  <cp:keywords/>
  <dc:language>en-US</dc:language>
  <cp:lastModifiedBy>Gritsay</cp:lastModifiedBy>
  <cp:lastPrinted>2016-04-26T13:53:00Z</cp:lastPrinted>
  <dcterms:modified xsi:type="dcterms:W3CDTF">2016-05-17T08:18:00Z</dcterms:modified>
  <cp:revision>7</cp:revision>
  <dc:subject/>
  <dc:title> </dc:title>
</cp:coreProperties>
</file>