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9639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30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униципального образования Мостовский район</w:t>
      </w:r>
    </w:p>
    <w:p>
      <w:pPr>
        <w:pStyle w:val="Normal"/>
        <w:spacing w:lineRule="exact" w:line="300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3.03.2016 №108</w:t>
      </w:r>
    </w:p>
    <w:p>
      <w:pPr>
        <w:pStyle w:val="Normal"/>
        <w:spacing w:lineRule="exact" w:line="300"/>
        <w:ind w:left="-14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exact" w:line="300"/>
        <w:ind w:left="-1433" w:firstLine="11356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10065" w:leader="none"/>
        </w:tabs>
        <w:spacing w:lineRule="exact" w:line="300"/>
        <w:ind w:left="-1433" w:firstLine="113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exact" w:line="300"/>
        <w:ind w:left="-1433" w:firstLine="11356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10065" w:leader="none"/>
        </w:tabs>
        <w:spacing w:lineRule="exact" w:line="300"/>
        <w:ind w:left="-1433" w:firstLine="113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0065" w:leader="none"/>
        </w:tabs>
        <w:spacing w:lineRule="exact" w:line="300"/>
        <w:ind w:left="-1433" w:firstLine="113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0065" w:leader="none"/>
        </w:tabs>
        <w:spacing w:lineRule="exact" w:line="300"/>
        <w:ind w:left="-1433" w:firstLine="11356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8"/>
          <w:tab w:val="left" w:pos="10065" w:leader="none"/>
        </w:tabs>
        <w:spacing w:lineRule="exact" w:line="300"/>
        <w:ind w:left="-1433" w:firstLine="11356"/>
        <w:jc w:val="center"/>
        <w:rPr>
          <w:sz w:val="28"/>
          <w:szCs w:val="28"/>
        </w:rPr>
      </w:pPr>
      <w:r>
        <w:rPr>
          <w:sz w:val="28"/>
          <w:szCs w:val="28"/>
        </w:rPr>
        <w:t>от 26 августа 2013 года №2432</w:t>
      </w:r>
    </w:p>
    <w:p>
      <w:pPr>
        <w:pStyle w:val="Normal"/>
        <w:tabs>
          <w:tab w:val="clear" w:pos="708"/>
          <w:tab w:val="left" w:pos="10065" w:leader="none"/>
        </w:tabs>
        <w:spacing w:lineRule="exact" w:line="300"/>
        <w:ind w:left="-1433" w:firstLine="11356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10065" w:leader="none"/>
        </w:tabs>
        <w:spacing w:lineRule="exact" w:line="300"/>
        <w:ind w:left="-1433" w:firstLine="1135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10065" w:leader="none"/>
        </w:tabs>
        <w:spacing w:lineRule="exact" w:line="300"/>
        <w:ind w:left="-1433" w:firstLine="11356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10065" w:leader="none"/>
        </w:tabs>
        <w:spacing w:lineRule="exact" w:line="300"/>
        <w:ind w:left="-1433" w:firstLine="11356"/>
        <w:jc w:val="center"/>
        <w:rPr/>
      </w:pPr>
      <w:r>
        <w:rPr>
          <w:sz w:val="28"/>
          <w:szCs w:val="28"/>
        </w:rPr>
        <w:t>от 03.03.2016 №10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лжностям муниципальной службы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rFonts w:eastAsia="Arial CYR"/>
          <w:b/>
          <w:bCs/>
          <w:sz w:val="28"/>
          <w:szCs w:val="28"/>
        </w:rPr>
        <w:t xml:space="preserve"> администрации муниципального образования Мостовский район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3271"/>
        <w:gridCol w:w="7340"/>
        <w:gridCol w:w="3623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0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уровню, направлению и квалификации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го образовани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инимальному стажу муниципальной  службы (государственной службы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стажу (опыту) работы 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Мостовский район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пециальности: «Производство строительных изделий и конструкций»;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: «Инженер-строитель-технолог»;  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Архитектура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Архитектор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омышленное и гражданское строительство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родское строительство и хозяйство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службы (государственной службы)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года или стаж (опыт) работы по специальности четыре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Мостовский район, начальник управления сельского хозяйства (вопросы сельского хозяйства)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по направлению: «Сельское и рыбное хозяйство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пециальности: «Агрономия»;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еный агроном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пециальности: «Агрономия»;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сельского хозяйства»; «Магистр сельского хозяйства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пециальности: «Защита растений»;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еный агроном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еханизация переработки сельскохозяйственной продукц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пециальности: «Сельскохозяйственные машины и оборудование»;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пециальности: «Технология хранения и переработки зерна»;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елиорация, рекультивация и охрана земель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службы (государственной службы)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года или стаж (опыт) работы по специальности четыре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Мостовский район (социальные вопросы)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Русский язык и литератур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квалификация: «Филолог, преподаватель русского языка и литературы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вязи с общественност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вязям с общественност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оциальная работ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социальной работы»; «Магистр социальной работы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рганизация работы с молодеж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работе с молодеж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Культура и искус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оциально-культурная деятельность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социально-культурной деятельности», «Магистр социально-культурной деятельност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службы (государственной службы)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года или стаж (опыт) работы по специальности четыре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Мостовский район (вопросы строительства, архитектуры и благоустройства)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омышленное и гражданское строитель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-строитель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Архитектур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архитектуры», «Магистр архитектуры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родское строительство и хозяй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службы (государственной службы)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года или стаж (опыт) работы по специальности четыре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(по взаимодействию с органами местного самоуправлени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олитолог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политологии», «Магистр политолог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вязи с общественност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вязям с общественност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енеджмен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менеджмента», «Магистр менеджмент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службы (государственной службы)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года или стаж (опыт) работы по специальности четыре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Мостовский район (вопросы военные, казачьи, взаимодействия с правоохранительными органами)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езопасность жизнедеятельности и физическая культур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Преподаватель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авоохранительная деятельность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зическая культур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физической культуры»; «Магистр физической культуры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Военное образование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Военное образование»;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службы (государственной службы)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года или стаж (опыт) работы по специальности четыре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Мостовский район, начальник финансового управления (вопросы экономики, финансов и инвестиций)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Налоги и налогооблож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, специалист по налогообложени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, анализ и ауди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 (по отраслям)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–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Технология машиностроения, металлорежущие станки и инструменты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-механик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пециальности: «Государственное и муниципальное управление»; 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службы (государственной службы)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года или стаж (опыт) работы по специальности четыре года</w:t>
            </w:r>
          </w:p>
        </w:tc>
      </w:tr>
      <w:tr>
        <w:trPr/>
        <w:tc>
          <w:tcPr>
            <w:tcW w:w="1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архитектуры и градостроительства, главный архитектор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Архитектура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лификация: «Бакалавр архитектуры», «Магистр архитектуры»;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Дизайн архитектурной среды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Архитектор-дизайнер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омышленное и гражданское строительство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-строитель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радостроительство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градостроительства», «Магистр градостроительства»;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промышленности, транспорту, связи, экологии, энергетики и ЖКХ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омышленная теплоэнергет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Лесное и лесопарковое хозяй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Автомобили и автомобильное хозяй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Телекоммуникац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техники и технологии», «Магистр техники и технолог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Водоснабжение и водоотвед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Теплоэнергет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техники и технологии», «Магистр техники и технолог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храна окружающей среды и рациональное использование природных ресурсов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-эколог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 инвестиций, туризма, торговли и сферы услуг</w:t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экономики», «Магистр экономи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аркетинг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аркетолог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Коммерция (торговое дело)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коммерц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Сфера обслуживан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ервис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ервису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Туризм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туризму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мущественных и земельных отношений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Землеустрой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спертиза и управление недвижимост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Начальник Районного управления образовани-ем</w:t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Русский язык и литератур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итель русского языка и литературы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оциально-экономическое образова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социально-экономического образования», «Магистр социально-экономического образован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едагогика и психолог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педагог-психолог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муниципального образования Мостовский район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Управление персоналом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икладная эт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прикладной этики», «Магистр прикладной эти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Конфликтолог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конфликтологии», «Магистр конфликтолог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Районного управления образованием</w:t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Русский язык и литератур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итель русского языка и литературы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вязи с общественност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вязям с общественност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Документоведение и документационное обеспечение управления»; квалификация: «Документовед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экономики, инвестиций, туризма, торговли, и сферы услуг, начальник отдела экономики, прогнозиро-вания, доходов и фондового рынк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экономики», «Магистр экономик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аркетинг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аркетолог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Коммерция (торговое дело)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коммерци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Сфера обслуживания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ервис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ервису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Туризм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туризму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, начальник бюджетного отдел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рганизация производств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, анализ и ауди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Налоги и налогооблож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, специалист по налогообложени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 (по отраслям)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-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администраци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Культура и искус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Культурно-просветительная работа, культпросветработник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Организатор-метод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иблиотечно-информационные ресурсы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библиотечно-информационных ресурсов», «Магистр библиотечно-информационных ресурсов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оциально-культурная деятельность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 социально-культурной деятельности», «Технолог социально-культурной деятельности, преподаватель», «Постановщик культурно-досуговых программ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ухгалтерского учета администрации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 и ауди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экономики», «Магистр экономи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Управление персоналом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Начальник отдела по делам несовершеннолет-них администрации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итель прав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авоохранительная деятельность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рганизация работы с молодеж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работе с молодеж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юриспруденц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авоохранительная деятельность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семьи и детства администраци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Немецкий язык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итель немецкого язы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оциальная педагог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оциальный педагог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пециальная психолог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ьный психолог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физической культуре и спорту администраци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зическая культура и спор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физической культуре и спорту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зическая культур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физической культуры», «Магистр физической культуры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зическая культур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Педагог по физической культур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Истор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итель истор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молодежи администрации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рганизация работы с молодеж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работе с молодеж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оциальная работ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оциальной работ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Истор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Преподаватель истории и прав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дров администрации</w:t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Управление персоналом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дическая служб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бухгалтерского учета администрации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 и анализ хозяйственной деятельности в сельском хозяйств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 по бухгалтерскому учету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 (по отраслям)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-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экономики», «Магистр экономи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Налоги и налогообложение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, специалист по налогообложению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кадров администраци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Управление персоналом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, Бакалавр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стаж муниципальной службы (государственной службы) два года или стаж (опыт) работы по специальности три года</w:t>
            </w:r>
          </w:p>
        </w:tc>
      </w:tr>
      <w:tr>
        <w:trPr/>
        <w:tc>
          <w:tcPr>
            <w:tcW w:w="1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азвития МФХ и растениеводства управления сельского хозяйства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Сельское и рыбное хозяйство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пециальности: «Зоотехния»;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Зооинженер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Агрохимия и агропочвоведение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еный агроном-эколог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Защита растений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еный агроном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Агрономия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еный агроном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Начальник отдела закупок управления экономики, инвестиций, торговли, туризма и сферы услуг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-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аркетинг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аркетолог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Логистика и управление цепями поставок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Лог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енеджмент организац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форматизации управления делам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Информационная безопасность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рганизация и технология защиты информаци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защите информаци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Комплексное обеспечение информационной безопасности автоматизированных систем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защите информаци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Информационная безопасность телекоммуникационных систем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защите информац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рхивного отдела управления делам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Историко-архивовед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сторик-архив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Документоведение и архивовед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документоведения», «Магистр документоведения и архивоведения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Документоведение и документационное обеспечение управления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Документовед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мен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Бухгалтерский учет, анализ и ауди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вестиций, туризма, административной реформы управления экономики, инвестиций, торговли, туризма и сферы услуг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по специальности: «Экономика и планирование материально-технического снабжения»;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 (по отраслям)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-менеджер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Сфера обслуживания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Туризм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туризма», «Магистр туризм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СОГД управления архитектуры и градостроительной деятель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Архитектура строений и сооружений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Архитектор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Архитектор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архитектуры», «Магистр архитектуры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радостроительство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градостроительства», «Магистр градостроительства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омышленное и гражданское строитель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значейского контроля финансового управле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Налоги и налогооблож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, специалист по налогообложению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по специальности: «Бухгалтерский учет, контроль и анализ хозяйственной деятельности»;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квалификация: «Экономист по бухгалтерскому учету и финансам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енеджмен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менеджмента», «Магистр менеджмента»;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емельных отношений управления имущественных и земельных отношений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й и социальные наук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Землеустройство и кадастры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землеустройства», «Магистр землеустройства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Землеустройство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отчетности финансового управле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Налоги и налогооблож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, специалист по налогообложению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, анализ и ауди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 (по отраслям)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-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траслевого финансирования и доходов бюджета финансового управле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, анализ и ауди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 и ауди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Управление персоналом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нтрольно-ревизионного отдела финансового управле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-менеджер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Налоги и налогооблож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, специалист по налогообложени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й работы управления делам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енеджмен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Журналистика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Журнал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вязи с общественност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вязям с общественностью»;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школьного образования управления образованием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едагогика и психология дошкольная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тодист по дошкольному воспитанию, практический психолог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едагогика и методика дошкольного образования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Организатор-методист дошкольного образования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рганизатор-методист дошкольного образования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Педагог-дефектолог для работы с детьми дошкольного возраста с отклонениями в развити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оциальная педагогика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оциальный педагог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управления делам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Технология швейных изделий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-технолог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Документоведение и документационное обеспечение управления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Документовед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вязи с общественностью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вязям с общественностью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промышленности, транспорту, связи, экологии, энергетики и ЖКХ управления по промышленности, транспорту, связи, экологии, энергетики и ЖКХ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ервис транспортных технологических машин и оборудования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нергообеспечение предприятий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лектрооборудование автомобилей и тракторов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рганизация и безопасность движения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 по организации и управлению на транспорт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Начальник отдела торговли, сферы услуг и малого бизнеса управле-ния экономики, нвестиц- ий, торговли, туризма и сферы услуг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аркетинг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аркетолог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Товароведение и экспертиза товаров (по областям применения)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оваровед-экспер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енеджмент организации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акалавр менеджмента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бюджетного отдела финансового управле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-эконом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, анализ и ауди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Налоги и налогооблож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, специалист по налогообложени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Заместитель начальника отдела учета и отчетнос-ти финансового управле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по направлению: «Экономика»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акалавр (инженер-экономист)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, анализ и ауди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Управление персоналом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>
                <w:sz w:val="28"/>
                <w:szCs w:val="28"/>
              </w:rPr>
              <w:t>Заместитель начальника отдела учета и отчетнос-ти финансового управления</w:t>
            </w:r>
          </w:p>
          <w:p>
            <w:pPr>
              <w:pStyle w:val="Normal"/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 и ауди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 (по отраслям)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-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татист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вопросам семьи и детства администрации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Русский язык и литератур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итель русского языка и литературы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едагогика и психолог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Педагог-психолог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сихолог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психологии», «Магистр психолог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оциальная работ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оциальной работ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Районного управления образование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Русский язык и литератур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Филолог, преподаватель русского языка и литературы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лологическое образова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филологического образования», «Магистр филологического образован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оциальная педагог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оциальный педагог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нвестиций, туризма, административ-ной реформы управления экономики, инвестиций, торговли, туризма и сферы услуг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акалавр экономи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квалификация: «Эконом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Товароведение и экспертиза товаров (по отраслям применения)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оваровед-экспер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Сфера обслуживан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оциально-культурный сервис и туризм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ервису и туризму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траслевого финансирования доходов и бюджета финансового управления</w:t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экономики», «Магистр экономи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 (по отраслям)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-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СОГД управления архитектуры и градостроительства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Землеустрой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Архитектур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архитектуры», «Магистр архитектуры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Реставрация и реконструкции архитектурного наслед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Архитектор-реставрато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радостроитель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градостроительства», «Магистр градостроитель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промышленности, транспорту, связи, экологии, энергетики и ЖКХ управления по промышленности, транспорту, связи, экологии, энергетики и ЖКХ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 (по отраслям)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-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енеджмент организац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татист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равового отдела администрации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юриспруденции», «Магистр юриспруденц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авоохранительная деятельность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ультуры администрации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Истор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итель истории и социально политических дисциплин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Культура и искус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узыковед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узыковед, преподаватель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Режиссура театрализованных представлений и праздников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Режиссер театрализованных представлений праздников, преподаватель, Режиссер шоу-программ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делам несовершеннолетних администрации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бщетехнические дисциплины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итель трудового обучен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юриспруденции», «Магистр юриспруденц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рганизация работы с молодеж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работе с молодеж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  <w:br/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й работы управления делам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вязи с общественност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вязям с общественност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оциолог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оциолог, преподаватель социологии»;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 управления делами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Лесное и лесопарковое хозяй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Документоведение и документационное обеспечение управлен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Документовед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сихолог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психологии», «Магистр психолог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вязи с общественност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вязям с общественност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информатизации управления делам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икладная информат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форматик-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Естественные науки и математ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икладная математика и информат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атематик, системный програм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Информационная безопасность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рганизация и технология защиты информац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защите информац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Информационная безопасность телекоммуникационных систем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защите информац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отдела экономики, прогнозирования, доходов и фондового рынка управления экономики, инвестиций, торговли, туризма и сферы услуг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: «Бухгалтерский учет и анализ хозяйственной деятельности в сельском хозяйств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: «Экономика и управление на предприятии (по отраслям)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: «Экономист-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: «Экономика труд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отдела казначейского контроля финансового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я</w:t>
            </w:r>
          </w:p>
          <w:p>
            <w:pPr>
              <w:pStyle w:val="Normal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: «Бухгалтерский учет и анализ хозяйственной деятельности в сельском хозяйств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 специальности: «Экономика и организация водного хозяйств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валификация: «Инженер-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: «Экономика труд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: «Экономист»;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Районного управления образование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Естественные науки и математ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з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Физик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государственному и муниципальному управлени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икладная информатика (по отраслям)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ик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Главный специалист Районного управления образованием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Военное образова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Командная тактическая, автомобильная техн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Офицер с высшим военно-специальным образованием, инжен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рганизация воспитательной деятельност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Педагог-организато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езопасность жизнедеятельност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итель безопасности жизнедеятельност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Военное образование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Командная тактическая мотострелковых войск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Офицер с высшим военным образованием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Информационная безопасность»;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рганизация и технология защиты информации»;</w:t>
            </w:r>
          </w:p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защите информации»;</w:t>
            </w:r>
          </w:p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профилю деятельности администрации муниципального образования Мостовский район или по профилю занимаемой должност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Русский язык и литература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итель русского языка и литературы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оциальная работ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оциальной работ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стаж муниципальной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ы (государственной службы) один год или стаж (опыт) работы по специальности два года</w:t>
            </w:r>
          </w:p>
        </w:tc>
      </w:tr>
      <w:tr>
        <w:trPr/>
        <w:tc>
          <w:tcPr>
            <w:tcW w:w="1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вопросам семьи и детства администрации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оциальная работ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оциальной работ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едагогика и психолог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Педагог-психолог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омышленное и гражданское строитель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-строитель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экономики, прогнозирования, доходов и фондового рынка управления экономики, инвестиций, торговли, туризма и сферы услуг</w:t>
            </w:r>
          </w:p>
          <w:p>
            <w:pPr>
              <w:pStyle w:val="Normal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: «Бухгалтерский учет и анализ хозяйственной деятельност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: «Экономика и планирование материально-технического снабжен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: «Менеджмен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правового отдела администрации </w:t>
            </w:r>
          </w:p>
          <w:p>
            <w:pPr>
              <w:pStyle w:val="Normal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Сельское и рыбное хозяй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Защита растений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Агроном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юриспруденции», «Магистр юриспруденц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енеджмен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менеджмента», «Магистр менеджмент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развития МФХ и растениеводства управления сельского хозяйства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 и ауди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 хозяйственной деятельности - бухгалт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атематические методы в экономик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 – математик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 (по отраслям)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 – 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валификации: «Сельское и рыбное хозяй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ология производства и переработки сельскохозяйственной продукц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олог сельскохозяйственного производств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развития МФХ и растениеводства управления сельского хозяйства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 и ауди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 хозяйственной деятельности - бухгалт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по специальности: «Экономика и  планирование материально-технического снабжен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 (по отраслям)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 – менеджер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валификации: «Сельское и рыбное хозяйство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ология производства и переработки сельскохозяйственной продукц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олог сельскохозяйственного производств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кадров администрации</w:t>
            </w:r>
          </w:p>
          <w:p>
            <w:pPr>
              <w:pStyle w:val="Normal"/>
              <w:spacing w:lineRule="exact" w:line="29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_Юриспруденция»; квалификация: «Юрист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Документационное обеспечение управление и архивоведени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документационному обеспечению управления, архивист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государственному и муниципальному управлению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Информационная безопасность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Информационная безопасность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защите информации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промышленности, транспорту, связи, экологии, энергетики и ЖКХ управления по промышленности, транспорту, связи, экологии, энергетики и ЖКХ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Роботы и робототехнические системы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лектроснабжение (по отраслям)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ик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рганизация перевозок и управление на транспорте (по видам)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ик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, анализ и ауди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Районного управления образованием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едагогика и методика начального образован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квалификация: «Учитель начальных классов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зическая культур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Педагог по физической культуре и спорту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рганизация воспитательной деятельност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Педагог-организатор с дополнительной квалификацией или дополнительной подготовкой в области (далее в соответствии с наименованием конкретной программы дополнительной подготовки)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экономики, прогнозирования, доходов и фондового рынка управления экономики, инвестиций, туризма, торговли и сферы услуг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по специальности: «Бухгалтерский учет и анализ хозяйственной деятельност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государственному и муниципальному управлени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енеджмент (по отраслям)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инвестиций, туризма, административной реформы управления экономики, инвестиций, торговли, туризма и сферы услуг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пециалист по связям с общественностью в сфере управлен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вязям с общественность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Сфера обслуживан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Туризм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туристским услугам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рганизация обслуживания в сфере сервис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 управления экономики, инвестиций, торговли, туризма и сферы услуг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, бакалав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-эконом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 (по отраслям)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-менедж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Сфера обслуживан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Туризм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туристским услугам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храна окружающей среды и рациональное использование природных ресурсов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-эколог»;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вопросам семьи и детства администрации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сихолог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психолог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оциальная педагогика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оциальный педагог с дополнительной квалификацией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ранцузский и немецкий язык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квалификация: «Учитель немецкого и французского язык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государственному и муниципальному управлени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вязи с общественност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вязям с общественностью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емельных отношений управления имущественных и земельных отношен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Землеустройство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ик-землеустроитель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Естественные науки и математик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Картограф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ик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равового отдела администрации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авовед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государственному и муниципальному управлени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вопросам семьи и детства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, анализ и ауди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государственному и муниципальному управлени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оциальная работ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социальной работы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рхивного отдела управления делами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Документационное обеспечение управления и архивовед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документационному обеспечению управления, архив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История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итель истории основной общеобразовательной школы»;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родское строительство и хозяйство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радостроительный кадаст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ик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адово-парковое и ландшафтное строительство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ик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учета и отчетности финансового управления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ограммное обеспечение вычислительной техники и автоматизированных систем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ик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государственному и муниципальному управлени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экономик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учета и отчетности финансового управления</w:t>
            </w:r>
          </w:p>
          <w:p>
            <w:pPr>
              <w:pStyle w:val="ConsPlusNormal"/>
              <w:snapToGrid w:val="false"/>
              <w:spacing w:lineRule="exact" w:line="2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ёт, анализ и ауди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государственному и муниципальному управлени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экономик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торговли, сферы услуг и малого бизнеса управления экономики, инвестиций, торговли, туризма и сферы услуг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атематика и информатик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итель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бухгалтерский учет (по отраслям)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ухгалт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Товаровед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оваровед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бухгалтерского учета администрации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, денежное обращение и креди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бухгалтерский учет (по отраслям)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ухгалт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татистик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ущий специалист отдела по дела несовершеннолетних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: «Организация воспитательной деятельност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: «Педагог-организатор с дополнительной квалификацией или дополнительной подготовкой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отраслевого финансирования и доходов финансового управления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енеджмент, бакалав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(по отраслям)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Финанс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бухгалтерский учет (по отраслям)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ухгалтер»;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; «Городское строительство и хозяйство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радостроительный кадаст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ик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троительство и эксплуатация зданий и сооружений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ик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управления сельского хозяйства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 и ауди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Налоги и налогооблож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налогообложени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бухгалтерский учет (по отраслям)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ухгалт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Районного управления образованием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едагогика и методика начального образован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итель начальных классов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рганизация воспитательной деятельност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Педагог-организатор с дополнительной квалификацией или дополнительной подготовкой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государственному и муниципальному управлени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дущий специалист отдела инвестиций, туризма, административ-ной реформы управления экономики, инвестиций, торговли, туризма и сферы услуг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: «Менеджмент организац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: «Маркетинг по отраслям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: «Маркетолог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аправлению: «Сфера обслуживан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: «Организация обслуживания в сфере сервис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бюджетного отдела финансового управления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, анализ и ауди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(по отраслям)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Финанс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государственному и муниципальному управлени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казначейского контроля финансового управления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Налоги и налогооблож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налогообложению с углубленной подготовкой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бухгалтерский учет (по отраслям)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ухгалт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по промышленности, транспорту, связи, экологии, энергетики и ЖКХ управления по промышленности, транспорту, связи, экологии, энергетики и ЖКХ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Сельское и рыбное хозяйство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лектрификация и автоматизация сельского хозяйств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Организация перевозок и управление на транспорт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ик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сплуатация средств связ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ик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 управления экономики, инвестиций, торговли, туризма и сферы услуг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(по отраслям)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Финанс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бухгалтерский учет (по отраслям)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ухгалт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управления делами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, бухгалтерский учет и контроль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ухгалт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государственному и муниципальному управлени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вязи с общественность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вязям с общественность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контрольно-ревизионного отдела финансового управления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Налоги и налогооблож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налогообложению с углубленной подготовкой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бухгалтерский учет (по отраслям)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ухгалт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управления делами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государственному и муниципальному управлени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лолог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Преподаватель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вязи с общественность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вязям с общественность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управления делами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оциальная работ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социальной работ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Культуролог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культуролог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Документоведение и архивовед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документоведения и архивоведен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бюджетного отдела финансового управления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, анализ и ауди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Бакалавр экономик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Финансы и креди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Бухгалтерский учет, анализ и ауди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государственному и муниципальному управлени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наук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Документоведение и документационное обеспечение управлен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Документовед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стажу (опыту) работы по специальности не предъявляются</w:t>
            </w:r>
          </w:p>
        </w:tc>
      </w:tr>
      <w:tr>
        <w:trPr/>
        <w:tc>
          <w:tcPr>
            <w:tcW w:w="1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земельных отношений управления имущественных и земельных отношений</w:t>
            </w:r>
          </w:p>
          <w:p>
            <w:pPr>
              <w:pStyle w:val="Normal"/>
              <w:spacing w:lineRule="exact" w:line="29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; «_Бухгалтерский учет и аудит»; квалификация: «Экономист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Землеустройство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ик-землеустроитель»;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Земельный кадаст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земельных отношений управления имущественных и земельных отношений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320" w:leader="none"/>
              </w:tabs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320" w:leader="none"/>
              </w:tabs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Сельскохозяйственное и гражданское строительство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Землеустройство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ик-землеустроитель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Земельный кадаст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и: «Инжен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по вопросам семьи и детства администрации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услуг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Правовед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государственному и муниципальному управлению»;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земельных отношений управления имущественных и земельных отношений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Менеджмент организац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Менедж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Землеустройство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ик-землеустроитель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Земельный кадаст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ИСОГД управления архитектуры и градостроительства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Экономика и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Экономика и управление на предприят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Экономист-менедже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Образование и педагогика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Химия с дополнительной специальностью «Биолог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Учитель химии, учитель биолог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радостроительный кадастр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Техник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родское строительство и хозяйство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;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отдела по вопросам семьи и детства администрации</w:t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spacing w:lineRule="exact" w:line="29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профессиональное образование по профилю занимаемой должности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Гуманитарные и социальные услуг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Юриспруденция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Юрист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: «Государственное и муниципальное управление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Специалист по государственному и муниципальному управлению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правлению: «Техника и технолог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90"/>
              <w:jc w:val="both"/>
              <w:rPr/>
            </w:pPr>
            <w:r>
              <w:rPr>
                <w:sz w:val="28"/>
                <w:szCs w:val="28"/>
              </w:rPr>
              <w:t>по специальности: «Природоохранное обустройство территории»;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: «Инженер»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бования к стажу (опыту) работы </w:t>
            </w:r>
          </w:p>
          <w:p>
            <w:pPr>
              <w:pStyle w:val="Normal"/>
              <w:snapToGrid w:val="false"/>
              <w:spacing w:lineRule="exact" w: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ециальности не предъявляются</w:t>
            </w:r>
          </w:p>
        </w:tc>
      </w:tr>
    </w:tbl>
    <w:p>
      <w:pPr>
        <w:pStyle w:val="Normal"/>
        <w:ind w:right="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»</w:t>
      </w:r>
    </w:p>
    <w:p>
      <w:pPr>
        <w:pStyle w:val="Normal"/>
        <w:ind w:right="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00" w:hanging="0"/>
        <w:rPr>
          <w:sz w:val="28"/>
          <w:szCs w:val="28"/>
        </w:rPr>
      </w:pPr>
      <w:r>
        <w:rPr>
          <w:sz w:val="28"/>
          <w:szCs w:val="28"/>
        </w:rPr>
        <w:t>Начальник отдела кадров</w:t>
      </w:r>
    </w:p>
    <w:p>
      <w:pPr>
        <w:pStyle w:val="Normal"/>
        <w:ind w:right="20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200" w:hanging="0"/>
        <w:rPr/>
      </w:pPr>
      <w:r>
        <w:rPr>
          <w:sz w:val="28"/>
          <w:szCs w:val="28"/>
        </w:rPr>
        <w:t>образования Мостовский район                                                                                                                             Л.В.Красю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46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81">
    <w:name w:val="Style8"/>
    <w:basedOn w:val="Normal"/>
    <w:qFormat/>
    <w:pPr>
      <w:widowControl w:val="false"/>
      <w:autoSpaceDE w:val="false"/>
    </w:pPr>
    <w:rPr>
      <w:kern w:val="0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55:00Z</dcterms:created>
  <dc:creator>Андрей</dc:creator>
  <dc:description/>
  <cp:keywords/>
  <dc:language>en-US</dc:language>
  <cp:lastModifiedBy>LarisaKrasukova</cp:lastModifiedBy>
  <cp:lastPrinted>2016-03-01T09:29:00Z</cp:lastPrinted>
  <dcterms:modified xsi:type="dcterms:W3CDTF">2016-03-11T04:27:00Z</dcterms:modified>
  <cp:revision>5</cp:revision>
  <dc:subject/>
  <dc:title/>
</cp:coreProperties>
</file>