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еречисления муниципальными унитарными предприятиями муниципального образования Мостовский район части прибыли, остающейся после уплаты налогов и иных обязательных платежей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счислению суммы платежа муниципальными унитарными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ми _____________________________________ в бюдж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Мостовский райо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 го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0"/>
        <w:gridCol w:w="7568"/>
        <w:gridCol w:w="1555"/>
      </w:tblGrid>
      <w:tr>
        <w:trPr>
          <w:trHeight w:val="7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для расчета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123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отчетного периода (прибыль до налогообложения, уменьшенная на сумму налога на прибыль и иных аналогичных обязательных платежей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P126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(норматив) уплаты части прибыл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части прибыли, подлежащая уплате (</w:t>
            </w:r>
            <w:hyperlink w:anchor="P1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строка 1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x </w:t>
            </w:r>
            <w:hyperlink w:anchor="P1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строку 2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_________(расшифровка подпис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___________(расшифровка подписи)"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rPr/>
      </w:pPr>
      <w:r>
        <w:rPr>
          <w:sz w:val="28"/>
          <w:szCs w:val="28"/>
        </w:rPr>
        <w:t xml:space="preserve">и земельных отношени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</w:r>
      <w:r>
        <w:rPr>
          <w:sz w:val="28"/>
        </w:rPr>
        <w:t xml:space="preserve">                                                                                Е.С.Денисова</w:t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1:38:00Z</dcterms:created>
  <dc:creator>tanya</dc:creator>
  <dc:description/>
  <cp:keywords/>
  <dc:language>en-US</dc:language>
  <cp:lastModifiedBy>Lukyanenko</cp:lastModifiedBy>
  <cp:lastPrinted>2016-06-09T13:30:00Z</cp:lastPrinted>
  <dcterms:modified xsi:type="dcterms:W3CDTF">2016-06-14T11:29:00Z</dcterms:modified>
  <cp:revision>37</cp:revision>
  <dc:subject/>
  <dc:title>Об утверждении положения о порядке уплаты в местный бюджет муниципального образования Лабинский район муниципальными унитарными предприятиями части прибыли, остающейся после уплаты налогов и иных обязательных платежей</dc:title>
</cp:coreProperties>
</file>