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>
          <w:trHeight w:val="1627" w:hRule="exac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11125</wp:posOffset>
                  </wp:positionV>
                  <wp:extent cx="638175" cy="800735"/>
                  <wp:effectExtent l="0" t="0" r="0" b="0"/>
                  <wp:wrapTight wrapText="bothSides">
                    <wp:wrapPolygon edited="0">
                      <wp:start x="-321" y="0"/>
                      <wp:lineTo x="-321" y="21336"/>
                      <wp:lineTo x="21600" y="21336"/>
                      <wp:lineTo x="21600" y="0"/>
                      <wp:lineTo x="-321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82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  <w:tab w:val="center" w:pos="486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8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3.06.2016                                                             № 444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исления муниципальными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тарными предприятиями муниципального образования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товский район части прибыли, остающейся после уплаты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 и иных обязательных платежей в бюджет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ей 295 Гражданского кодекса Российской Федерации, статьями 42, 62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14 ноября 2002 № 161-ФЗ "О государственных и муниципальных унитарных предприятиях" и в целях обеспечения поступления в местный бюджет части прибыли муниципальных унитарных предприятий, собственником имущества которых является муниципальное образование Мостовский район, остающейся после уплаты налогов и иных обязательных платежей п о с т а н о в л я ю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рядок перечисления муниципальными унитарными предприятиями муниципального образования Мостовский район части прибыли, остающейся после уплаты налогов и иных обязательных платежей в бюджет муниципального образования Мостовский район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образование Мостов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7 июля 2014 года № 144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порядке уплаты в местный бюджет муниципального образования Мостовский район муниципальными унитарными предприятиями части прибыли, остающейся после уплаты налогов и иных обязательных платеж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щему отделу управления делами администрации муниципального образования Мостовский район (Свеженец) обнародовать настоящее постано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Мостовский район,</w:t>
      </w:r>
      <w:r>
        <w:rPr>
          <w:sz w:val="28"/>
        </w:rPr>
        <w:t xml:space="preserve"> начальника финансового управления</w:t>
      </w:r>
      <w:r>
        <w:rPr>
          <w:sz w:val="28"/>
          <w:szCs w:val="28"/>
        </w:rPr>
        <w:t xml:space="preserve"> М.Г.Чебот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С. В. Ласу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1975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1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0EF0089D5A79ACE76AFB01DEA71F36ED5F288FC10B0D6277E30C9A097B2B5682A20FD7B8C924054c5d7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32:00Z</dcterms:created>
  <dc:creator>Admin</dc:creator>
  <dc:description/>
  <cp:keywords/>
  <dc:language>en-US</dc:language>
  <cp:lastModifiedBy>Lukyanenko</cp:lastModifiedBy>
  <cp:lastPrinted>2016-06-23T15:31:00Z</cp:lastPrinted>
  <dcterms:modified xsi:type="dcterms:W3CDTF">2016-06-24T07:08:00Z</dcterms:modified>
  <cp:revision>113</cp:revision>
  <dc:subject/>
  <dc:title/>
</cp:coreProperties>
</file>