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4" w:hanging="0"/>
        <w:jc w:val="center"/>
        <w:rPr/>
      </w:pPr>
      <w:r>
        <w:rPr>
          <w:sz w:val="28"/>
          <w:szCs w:val="28"/>
        </w:rPr>
        <w:t>УТВЕРЖДЕН                                                                                     постановлением администрации муниципального образования</w:t>
      </w:r>
    </w:p>
    <w:p>
      <w:pPr>
        <w:pStyle w:val="Normal"/>
        <w:ind w:left="524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24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.06.2016 № 44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исления муниципальными унитарными предприятиям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Мостовский район части прибыли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ющейся после уплаты налогов и иных обязательных платеже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бюджет муниципального образования Мост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перечисления муниципальными унитарными предприятиями муниципального образования Мостовский район части прибыли, остающейся после уплаты налогов и иных обязательных платежей в бюджет муниципального образования Мостовский район (далее – Порядок) разработан в целях повышения эффективности использования муниципального имущества и реализации права собственника на получение части прибыли муниципальных унитарных предприятий, остающейся после уплаты налогов и сборов и осуществления иных обязательных платежей, в размерах и в сроки, которые определяются настоящим Порядком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ветственным за администрирование доходов от поступления части прибыли муниципальными унитарными предприятиями остающейся после уплаты налогов и иных обязательных платежей в бюджет муниципального образования Мостовский район, является управление имущественных и земельных отношений администрации муниципального образования Мост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тельщиками части прибыли в соответствии с настоящим Порядком являются муниципальные унитарные предприятия муниципального образования Мостовский район, получающие прибыль от использования муниципального имущества, находящегося в хозяйственном ведении (далее - Плательщик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бъектом, с которого производится исчисление платежа в бюджет муниципального образования Мостовский район, является прибыль предприятия за отчетный год, оставшаяся после уплаты налогов, сборов и других обязательных платежей, рассчитанна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лательщики перечисляют часть прибыли в размере, установленном решением Совета депутатов муниципального образования Мостовский район о местном бюджете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 сумм, подлежащих перечислению в бюджет муниципального образования Мостовский район, осуществляется Плательщиками самостоятельно на основании данных отчета о прибылях и убытках за соответствующий период (форма № 2 Отчет о финансовых результатах, утвержденной приказом Министерства  финансов  Российской Федерации  от 02 июля 2010 года № 66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чет по исчислению суммы платежа представляется Плательщиками в управление имущественных и земельных отношений администрации муниципального образования Мостовский район не позднее 10 дней после представления годового отчета в налоговый орган по форме (приложение к Порядку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язанность Плательщика по уплате части прибыли в бюджет муниципального образования Мостовский район считается исполненной с момента зачисления денежных средств на счет бюджета муниципального образования Мостовский район по коду бюджетной классификации: 902 1 11 07015 05 0000 120 " 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злишне внесенная сумма платежа засчитывается в счет последующего платеж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срок перечисления части прибыли в бюджет муниципального образования Мостовский район  по  итогам года  - не  позднее 1 мая года, следующего за отчет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 нарушение сроков внесения части прибыли, остающейся в распоряжении предприятия после уплаты налогов и иных обязательных платежей, подлежащей перечислению в бюджет муниципального образования Мостовский район применяются финансовые санкции в виде взыскания пени в размерах, предусмотренных федеральным законодательством о налогах и сбор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уководители муниципальных унитарных предприятий несут установленную законодательством ответственность за несоблюдение порядка и сроков перечисления части прибыли в бюджет муниципального образования Мостовский райо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                                                                               Е.С.Ден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EF0089D5A79ACE76AFB01DEA71F36ED5F28CFD1FB1D6277E30C9A097B2B5682A20FD7B8C934953c5d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38:00Z</dcterms:created>
  <dc:creator>tanya</dc:creator>
  <dc:description/>
  <cp:keywords/>
  <dc:language>en-US</dc:language>
  <cp:lastModifiedBy>И.А. Закриничная</cp:lastModifiedBy>
  <cp:lastPrinted>2016-06-23T15:32:00Z</cp:lastPrinted>
  <dcterms:modified xsi:type="dcterms:W3CDTF">2016-06-23T12:35:00Z</dcterms:modified>
  <cp:revision>38</cp:revision>
  <dc:subject/>
  <dc:title>Об утверждении положения о порядке уплаты в местный бюджет муниципального образования Лабинский район муниципальными унитарными предприятиями части прибыли, остающейся после уплаты налогов и иных обязательных платежей</dc:title>
</cp:coreProperties>
</file>