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.</w:t>
            </w:r>
            <w:r>
              <w:rPr>
                <w:sz w:val="28"/>
                <w:szCs w:val="28"/>
                <w:u w:val="single"/>
                <w:lang w:val="en-US"/>
              </w:rPr>
              <w:t>07.2016 г.</w:t>
            </w:r>
            <w:r>
              <w:rPr>
                <w:sz w:val="28"/>
                <w:szCs w:val="28"/>
              </w:rPr>
              <w:t xml:space="preserve">                 </w:t>
              <w:tab/>
              <w:t xml:space="preserve">                                           № </w:t>
            </w:r>
            <w:r>
              <w:rPr>
                <w:sz w:val="28"/>
                <w:szCs w:val="28"/>
                <w:u w:val="single"/>
              </w:rPr>
              <w:t>52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7 ноября 2015 года № 1114                            «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»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уточнением объемов бюджетных ассигнований на финансовое обеспечение реализации муниципальной программы «Управление муниципальными финансами муниципального образования Мостовский район» и 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Мостовский район от 17 ноября 2015 года №1114 «Об утверждении муниципальной программы «Управление муниципальными финансами муниципального образования Мостовский район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Управление муниципальными финансами муниципального образования Мостовский район» абзац «Объемы и источники финансирования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униц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й программы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94 819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70 88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23 934,5 тыс. рублей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53 336,1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0 991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20 491,7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одпрограмм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программе «Совершенствование межбюджетных отношений в муниципальном образовании Мостовский район» 29 188,4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9 188,4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Управление муниципальным долгом муниципального образования Мостовский район» 27 177,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1 677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 50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38 454,1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 470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991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 991,7 тыс.рублей.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таблицу 1 раздела 4 «Обоснование ресурсного обеспечения муниципальной 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1"/>
        <w:gridCol w:w="1640"/>
        <w:gridCol w:w="1931"/>
        <w:gridCol w:w="1417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«Совершенствование межбюджетных отношений в муниципальном образовании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6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1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8 «Методика оценки эффективности реализации муниципальной программы» изложить в следующей редакции: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8. Методика оценки эффективности реализ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ежегодно в соответствии с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приложение № 2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зложить приложение № 5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№ 6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7 ноября 2015 года № 1114                           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м обязанности</w:t>
      </w:r>
    </w:p>
    <w:p>
      <w:pPr>
        <w:pStyle w:val="Normal"/>
        <w:jc w:val="both"/>
        <w:rPr/>
      </w:pPr>
      <w:r>
        <w:rPr>
          <w:sz w:val="28"/>
        </w:rPr>
        <w:t xml:space="preserve">начальника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Денис</cp:lastModifiedBy>
  <cp:lastPrinted>2016-07-18T14:23:00Z</cp:lastPrinted>
  <dcterms:modified xsi:type="dcterms:W3CDTF">2016-07-22T07:06:00Z</dcterms:modified>
  <cp:revision>168</cp:revision>
  <dc:subject/>
  <dc:title> </dc:title>
</cp:coreProperties>
</file>