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left="4932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ПРИЛОЖЕНИЕ № 8</w:t>
      </w:r>
    </w:p>
    <w:p>
      <w:pPr>
        <w:pStyle w:val="Heading1"/>
        <w:suppressAutoHyphens w:val="true"/>
        <w:ind w:left="4989" w:hanging="0"/>
        <w:rPr/>
      </w:pPr>
      <w:r>
        <w:rPr>
          <w:b w:val="false"/>
          <w:szCs w:val="28"/>
        </w:rPr>
        <w:t>к Порядку организации финансовым управлением администрации муниципального образования Мостов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местного бюджета по денежным обязательствам муниципальных казенных и муниципальных бюджетных (автономных) учреждений</w:t>
      </w:r>
    </w:p>
    <w:p>
      <w:pPr>
        <w:pStyle w:val="Heading1"/>
        <w:ind w:left="464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62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/Ф.И.О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теля по исполнительному документу/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дебного или налогового органа)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22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исполнении должником требований исполни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 или решения налогового орга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стечением трехмесячного срока исполнения исполнительного документа или решения налогового органа № ___________________, выда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_ 20__ г.____________________________________________ 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, выдавшего исполнительный документ или наименование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/>
      </w:pPr>
      <w:r>
        <w:rPr>
          <w:sz w:val="28"/>
          <w:szCs w:val="28"/>
        </w:rPr>
        <w:t>и неисполнением должником содержащихся в нем требований, сообщаем Вам о возможности отзыва исполнительного документа или решения налогового органа и предъявления исковых требований по неисполненному исполнительному документу или решению налогового органа к главному распорядителю средств бюджета (учредител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адрес главного распорядителя средств местного бюджета (учредителя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едении которого находится должн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тзыва исполнительного документа Вам необходимо направить в   финансовое управление администрации МО Мостовский район заявление с просьбой о его возвр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 xml:space="preserve">     </w:t>
        <w:tab/>
        <w:tab/>
        <w:tab/>
        <w:t xml:space="preserve">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53:00Z</dcterms:created>
  <dc:creator>Фисенко</dc:creator>
  <dc:description/>
  <dc:language>en-US</dc:language>
  <cp:lastModifiedBy>Gritsay</cp:lastModifiedBy>
  <cp:lastPrinted>2016-06-27T15:53:00Z</cp:lastPrinted>
  <dcterms:modified xsi:type="dcterms:W3CDTF">2016-06-27T12:53:00Z</dcterms:modified>
  <cp:revision>2</cp:revision>
  <dc:subject/>
  <dc:title>ПРИЛОЖЕНИЕ № 4</dc:title>
</cp:coreProperties>
</file>