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ind w:left="4932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ПРИЛОЖЕНИЕ № 5</w:t>
      </w:r>
    </w:p>
    <w:p>
      <w:pPr>
        <w:pStyle w:val="Heading1"/>
        <w:suppressAutoHyphens w:val="true"/>
        <w:ind w:left="4989" w:hanging="0"/>
        <w:rPr/>
      </w:pPr>
      <w:r>
        <w:rPr>
          <w:b w:val="false"/>
          <w:szCs w:val="28"/>
        </w:rPr>
        <w:t>к Порядку организации финансовым управлением администрации муниципального образования Мостовский район исполнения, ведения учета и осуществления хранения документов по исполнению судебных актов и решений налоговых органов о взыскании налогов, сборов, пеней и штрафов, предусматривающих обращение взыскания на средства местного бюджета по денежным обязательствам муниципальных казенных и муниципальных бюджетных (автономных) учреждений</w:t>
      </w:r>
    </w:p>
    <w:p>
      <w:pPr>
        <w:pStyle w:val="Heading1"/>
        <w:ind w:left="464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right="510" w:hanging="0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главного распоряди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right="136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чредителя) должника,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</w:t>
      </w:r>
    </w:p>
    <w:p>
      <w:pPr>
        <w:pStyle w:val="Normal"/>
        <w:ind w:right="2041" w:hanging="0"/>
        <w:jc w:val="right"/>
        <w:rPr>
          <w:sz w:val="20"/>
          <w:szCs w:val="20"/>
        </w:rPr>
      </w:pPr>
      <w:r>
        <w:rPr>
          <w:sz w:val="20"/>
          <w:szCs w:val="20"/>
        </w:rPr>
        <w:t>адре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уплении исполнительного доку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решения налогов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 муниципального образования Мостовский район уведомляет о поступлении исполнительного документа или решения налогового орг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885"/>
        <w:gridCol w:w="2280"/>
        <w:gridCol w:w="1200"/>
        <w:gridCol w:w="1560"/>
        <w:gridCol w:w="2195"/>
      </w:tblGrid>
      <w:tr>
        <w:trPr>
          <w:trHeight w:val="480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Дата поступления  </w:t>
              <w:br/>
              <w:t>исполнительного документа или решения налогового органа в финансовое управление администрации МО Мостовский район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>организации/Ф.И.О.</w:t>
              <w:br/>
              <w:t xml:space="preserve">взыскателя по   </w:t>
              <w:br/>
              <w:t xml:space="preserve">исполнительному  </w:t>
              <w:br/>
              <w:t xml:space="preserve">документу     </w:t>
              <w:br/>
              <w:t xml:space="preserve">(представителя  </w:t>
              <w:br/>
              <w:t xml:space="preserve">взыскателя)/ </w:t>
            </w:r>
          </w:p>
        </w:tc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й докумен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решение налогового органа</w:t>
            </w:r>
          </w:p>
        </w:tc>
      </w:tr>
      <w:tr>
        <w:trPr>
          <w:trHeight w:val="1200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</w:t>
              <w:br/>
              <w:t xml:space="preserve">дата  </w:t>
              <w:br/>
              <w:t>вы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  <w:br/>
              <w:t xml:space="preserve">судебного или налогового органа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судебного акта </w:t>
              <w:br/>
              <w:t>и номер дела, по</w:t>
              <w:br/>
              <w:t xml:space="preserve">которому выдан </w:t>
              <w:br/>
              <w:t xml:space="preserve">исполнительный </w:t>
              <w:br/>
              <w:t>документ</w:t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 необходимости представления в течение ___ рабочих дней после получения настоящего уведомления следующих документов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и о кодах бюджетной классификации Российской Федерации, по которым должны быть произведены расходы по исполнению исполнительного документа или решения налогового органа применительно к бюджетной классификации Российской Федерации текущего финансового года и коде лицевого счета, с которого будет осуществлена оплата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латежного документа на перечисление средств для полного, либо частичного исполнения требований исполнительного документа или решения налогового органа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отсутствии или недостаточности бюджетных данных у муниципального казенного учреждения для полного исполнения требований исполнительного документа или решения налогового органа, заверенную копию запроса-требования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и о дате ежемесячной выплаты по исполнительному документу, носящему периодически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исполнении вышеуказанных требований, операции по расходованию средств на всех лицевых счетах (за исключением операций по исполнению исполнительных документов и решений налоговых органов) приостанавливаются до момента устранения нарушения.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 листах в ___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  <w:tab/>
        <w:t xml:space="preserve">     </w:t>
        <w:tab/>
        <w:tab/>
        <w:tab/>
        <w:t xml:space="preserve">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49:00Z</dcterms:created>
  <dc:creator>Фисенко</dc:creator>
  <dc:description/>
  <dc:language>en-US</dc:language>
  <cp:lastModifiedBy>Gritsay</cp:lastModifiedBy>
  <cp:lastPrinted>2016-06-27T15:49:00Z</cp:lastPrinted>
  <dcterms:modified xsi:type="dcterms:W3CDTF">2016-06-27T12:49:00Z</dcterms:modified>
  <cp:revision>2</cp:revision>
  <dc:subject/>
  <dc:title>ПРИЛОЖЕНИЕ № 4</dc:title>
</cp:coreProperties>
</file>