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627" w:hRule="exac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00330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.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ода</w:t>
              <w:tab/>
              <w:t xml:space="preserve">                                                  № 615</w:t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организации и проведения торгов на право заключения договора на эксплуатацию рекламной конструкции на земельном участке, находящемся в муниципальной собственности муниципального образования Мосто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униципального образования Мостовский район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3 марта 2006 года N 38-ФЗ                          "О рекламе", пунктом 7.6 Порядка размещения рекламных конструкций на территории муниципального образования Мостовский район, утвержденного  решением Совета муниципального образования Мостовский район от 25 ноября 2014 года № 370,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остовский район, п о с т а н о в л я ю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о порядке организации и проведения торгов на право заключения договора на эксплуатацию рекламной конструкции на земельном участке, находящемся в муниципальной собственности муниципального образования Мосто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униципального образования Мостовский район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Отделу информатизации управления делами администрации муниципального образования Мостовский район (Герасименко) разместить  данное постановление администрации муниципального образования Мостовский район в информационно-телекоммуникационной сети Интернет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mostovskiy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13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муниципального образования Мостовский район, начальника финансового управления М.Г. Чеботову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со дня е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28"/>
        <w:ind w:right="50" w:hanging="0"/>
        <w:rPr/>
      </w:pPr>
      <w:r>
        <w:rPr/>
        <w:t>Глава муниципального образования</w:t>
      </w:r>
    </w:p>
    <w:p>
      <w:pPr>
        <w:pStyle w:val="Heading4"/>
        <w:spacing w:lineRule="auto" w:line="228"/>
        <w:ind w:right="50" w:hanging="0"/>
        <w:rPr/>
      </w:pPr>
      <w:r>
        <w:rPr/>
        <w:t>Мостовский район                                                                                     С.В. Ласун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right="50" w:hanging="0"/>
      <w:jc w:val="both"/>
      <w:outlineLvl w:val="3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C47242E5EB7C77A1D6B3E8E4A93ED058514AC4D74884ACB891F9E3BEA291ED4B46B067BCA01293P5G6H" TargetMode="External"/><Relationship Id="rId4" Type="http://schemas.openxmlformats.org/officeDocument/2006/relationships/hyperlink" Target="consultantplus://offline/ref=3DC47242E5EB7C77A1D6B3FEE7C561DA5E5D17C9D4498BFDE5C5FFB4E1F297B80B06B632FFE41E955EA86049P0GDH" TargetMode="External"/><Relationship Id="rId5" Type="http://schemas.openxmlformats.org/officeDocument/2006/relationships/hyperlink" Target="http://www.mostovski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25:00Z</dcterms:created>
  <dc:creator>Мостовской район</dc:creator>
  <dc:description/>
  <cp:keywords/>
  <dc:language>en-US</dc:language>
  <cp:lastModifiedBy>Admin</cp:lastModifiedBy>
  <cp:lastPrinted>2015-10-23T08:24:00Z</cp:lastPrinted>
  <dcterms:modified xsi:type="dcterms:W3CDTF">2016-10-05T05:25:00Z</dcterms:modified>
  <cp:revision>3</cp:revision>
  <dc:subject/>
  <dc:title/>
</cp:coreProperties>
</file>