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порядке организации и проведения торгов на право заключения договора на эксплуатацию рекламной конструкции на земельном участке, находящемся в муниципальной собственности муниципального образования Мосто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униципального образования Мостовский райо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  <w:t>«___» ___________ 2016 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 И. О. физического лица, наименование юридического лица, подающего заявку)</w:t>
      </w:r>
    </w:p>
    <w:p>
      <w:pPr>
        <w:pStyle w:val="Normal"/>
        <w:autoSpaceDE w:val="false"/>
        <w:jc w:val="both"/>
        <w:rPr/>
      </w:pPr>
      <w:r>
        <w:rPr/>
        <w:t xml:space="preserve">именуемый в дальнейшем Заявитель, </w:t>
      </w:r>
      <w:r>
        <w:rPr>
          <w:bCs/>
        </w:rPr>
        <w:t xml:space="preserve">ознакомившись с публикацией извещения о проведении аукциона, </w:t>
      </w:r>
      <w:r>
        <w:rPr/>
        <w:t>опубликованным в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 № __________ за «__»_________20___ г.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редства массовой информации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осит допустить к участию</w:t>
      </w:r>
      <w:r>
        <w:rPr/>
        <w:t xml:space="preserve"> в аукционе на право заключения договора на установку  и  эксплуатацию  рекламной  конструкции  на  земельном  участке, находящемся   в   муниципальной  собственности  муниципального  образования Мостовский район  или   государственная  собственность  на  который  не разграничена,  а  также здании или ином недвижимом имуществе, находящихся в муниципальной собственности муниципального образования Мостовский район по адресу: __________________________________________________________________, вид рекламной конструкции:__________________ , площадь рекламной поверхности: _______, </w:t>
      </w:r>
      <w:r>
        <w:rPr>
          <w:bCs/>
        </w:rPr>
        <w:t>лот №______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>Заявитель подтверждает, что он располагает данными об организаторе торгов, предмете торгов, условиях и порядке их проведения, а также иной необходимой информацией о проведении аукциона на дату подписания настоящей заявки, ознакомлен со всеми документами аукциона, а также ему была</w:t>
      </w:r>
      <w:bookmarkStart w:id="0" w:name="sub_481937564"/>
      <w:r>
        <w:rPr>
          <w:bCs/>
        </w:rPr>
        <w:t xml:space="preserve"> предоставлена возможность ознакомиться с состоянием предмета торгов на местности</w:t>
      </w:r>
      <w:bookmarkEnd w:id="0"/>
      <w:r>
        <w:rPr>
          <w:bCs/>
        </w:rPr>
        <w:t xml:space="preserve"> в результате осмотра, который Заявитель мог осуществить самостоятельно или в присутствии представителя организатора торгов в порядке, установленном извещ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9 Федерального закона от 27 июля    2006 года №152-ФЗ «О персональных данных» настоящей заявкой Заявитель дает согласие на обработку организатором торгов своих персональных данны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Заявитель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1) соблюдать порядок проведения торгов, установленный законодательством Российской Федерации и Положением о порядке организации и проведения торгов </w:t>
      </w:r>
      <w:r>
        <w:rPr/>
        <w:t>на право заключения договора на установку  и  эксплуатацию  рекламной  конструкции  на  земельном  участке, находящемся   в   муниципальной  собственности  муниципального  образования Мостовский район  или   государственная  собственность  на  который  не разграничена,  а  также здании или ином недвижимом имуществе, находящихся в муниципальной собственности муниципального образования Мостовский район</w:t>
      </w:r>
      <w:r>
        <w:rPr>
          <w:bCs/>
        </w:rPr>
        <w:t>, и выполнить требования, содержащиеся в публикации извещения об их провед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>2) в случае признания его победителем торгов подписать в день проведения торгов протокол о результатах торгов и заключить с соответствующим уполномоченным органом договор на установку и эксплуатацию рекламной конструкции в течении пяти рабочих дней со дня подписания протокол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Реквизиты банковского счета для возврата задатка:____________________________________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bCs/>
        </w:rPr>
        <w:t>Юридический и почтовый адрес</w:t>
      </w:r>
      <w:r>
        <w:rPr/>
        <w:t xml:space="preserve">, </w:t>
      </w:r>
      <w:r>
        <w:rPr>
          <w:bCs/>
        </w:rPr>
        <w:t>электронный почтовый адрес (e-mail)</w:t>
      </w:r>
      <w:r>
        <w:rPr/>
        <w:t xml:space="preserve">, </w:t>
      </w:r>
      <w:r>
        <w:rPr>
          <w:bCs/>
        </w:rPr>
        <w:t xml:space="preserve">телефон Заявителя: 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К заявке прилагаются документы в соответствии с требованиями, содержащимися в извещении о проведении торгов на ____листах согласно опис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дпись Претендента:__________________________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(его полномочного представителя)           М.П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тметка о принятии заявки организатором торгов:</w:t>
      </w:r>
    </w:p>
    <w:p>
      <w:pPr>
        <w:pStyle w:val="Normal"/>
        <w:jc w:val="both"/>
        <w:rPr/>
      </w:pPr>
      <w:r>
        <w:rPr/>
        <w:t>Принята организатором торгов:</w:t>
      </w:r>
    </w:p>
    <w:p>
      <w:pPr>
        <w:pStyle w:val="Normal"/>
        <w:jc w:val="both"/>
        <w:rPr/>
      </w:pPr>
      <w:r>
        <w:rPr/>
        <w:t xml:space="preserve">_____час._____мин.                     </w:t>
        <w:tab/>
        <w:tab/>
        <w:tab/>
        <w:tab/>
        <w:t>«____» ________________ 2016 г.</w:t>
      </w:r>
    </w:p>
    <w:p>
      <w:pPr>
        <w:pStyle w:val="Normal"/>
        <w:jc w:val="both"/>
        <w:rPr/>
      </w:pPr>
      <w:r>
        <w:rPr/>
        <w:t>№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  _________________/______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Ь ПРИНЯТЫХ ДОКУМЕН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 о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Заявление о предоставл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ого участка                          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________________________________________ на 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кументы сданы:                                                   Документы приня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     _____________________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и подпись заявителя)                                 (Ф.И.О. и подпись должностного лица)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ходящий номер заявки по журналу приема заявок на участие в торга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ущественных </w:t>
        <w:tab/>
        <w:t>и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</w:t>
        <w:tab/>
        <w:tab/>
        <w:tab/>
        <w:t xml:space="preserve">            </w:t>
        <w:tab/>
        <w:tab/>
        <w:tab/>
        <w:tab/>
        <w:t xml:space="preserve">  Е.С. Ден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39" w:leader="none"/>
        <w:tab w:val="right" w:pos="935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01:00Z</dcterms:created>
  <dc:creator>Жарников А.Ю.</dc:creator>
  <dc:description/>
  <cp:keywords/>
  <dc:language>en-US</dc:language>
  <cp:lastModifiedBy>Admin</cp:lastModifiedBy>
  <cp:lastPrinted>2016-09-20T11:38:00Z</cp:lastPrinted>
  <dcterms:modified xsi:type="dcterms:W3CDTF">2016-09-20T08:52:00Z</dcterms:modified>
  <cp:revision>3</cp:revision>
  <dc:subject/>
  <dc:title>В комиссию по проведению</dc:title>
</cp:coreProperties>
</file>