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1.</w:t>
            </w:r>
            <w:r>
              <w:rPr>
                <w:sz w:val="28"/>
                <w:szCs w:val="28"/>
                <w:u w:val="single"/>
                <w:lang w:val="en-US"/>
              </w:rPr>
              <w:t>09.2016</w:t>
            </w:r>
            <w:r>
              <w:rPr>
                <w:sz w:val="28"/>
                <w:szCs w:val="28"/>
                <w:u w:val="single"/>
              </w:rPr>
              <w:t xml:space="preserve">               </w:t>
            </w:r>
            <w:r>
              <w:rPr>
                <w:sz w:val="28"/>
                <w:szCs w:val="28"/>
              </w:rPr>
              <w:tab/>
              <w:t xml:space="preserve">                                        №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643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24 октября 2014 года № 235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рограммы повышения эффективности управления муниципальными финансами муниципального образования Мостовский район на период до 2018 года» 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муниципального образования Мостовский район от 25 декабря 2014 года          № 2933 «О мерах по выполнению в Краснодарском крае Федерального закона от 28 июня 2014 года № 172-ФЗ «О стратегическом планировании в Российской Федерации»  п о с т а н о в л я ю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Мостовский район от 24 октября 2014 года         № 2350 «Об утверждении Программы повышения эффективности управления муниципальными финансами муниципального образования Мостовский район на период до 2018 го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управления делами администрации муниципального образования Мостовский район (Свеженец) обнародовать настоящее постановление в установленном порядк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 начальника финансового управления М.Г.Чеботов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3"/>
      <w:bookmarkStart w:id="1" w:name="sub_10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103"/>
      <w:r>
        <w:rPr>
          <w:sz w:val="28"/>
          <w:szCs w:val="28"/>
        </w:rPr>
        <w:t xml:space="preserve">Глава </w:t>
      </w:r>
      <w:bookmarkEnd w:id="2"/>
      <w:r>
        <w:rPr>
          <w:sz w:val="28"/>
          <w:szCs w:val="28"/>
        </w:rPr>
        <w:t>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Мостовский район от 24 октября 2014 года № 23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рограммы повышения эффективности управления муниципальными финансами муниципального образования Мостовский район на период до 2018 год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ем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ом финансового управления                                        </w:t>
        <w:tab/>
        <w:t xml:space="preserve">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>Ведущий специалист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бюджетного отдела 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</w:t>
        <w:tab/>
        <w:tab/>
        <w:tab/>
        <w:tab/>
        <w:tab/>
        <w:t xml:space="preserve">           Н.В.Шмат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                                                               Д.К.Перевозов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Управления делами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ния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  <w:szCs w:val="28"/>
        </w:rPr>
        <w:t>Мостовский район</w:t>
      </w:r>
      <w:r>
        <w:rPr>
          <w:sz w:val="28"/>
        </w:rPr>
        <w:t xml:space="preserve">                                                           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Денис</cp:lastModifiedBy>
  <cp:lastPrinted>2016-09-01T11:22:00Z</cp:lastPrinted>
  <dcterms:modified xsi:type="dcterms:W3CDTF">2016-09-14T11:43:00Z</dcterms:modified>
  <cp:revision>156</cp:revision>
  <dc:subject/>
  <dc:title> </dc:title>
</cp:coreProperties>
</file>