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750820</wp:posOffset>
                  </wp:positionH>
                  <wp:positionV relativeFrom="paragraph">
                    <wp:posOffset>-461645</wp:posOffset>
                  </wp:positionV>
                  <wp:extent cx="638175" cy="800100"/>
                  <wp:effectExtent l="0" t="0" r="0" b="0"/>
                  <wp:wrapNone/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от  __________                                                              № _________</w:t>
            </w:r>
          </w:p>
        </w:tc>
      </w:tr>
      <w:tr>
        <w:trPr/>
        <w:tc>
          <w:tcPr>
            <w:tcW w:w="95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4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становлении размера платы за предоставление сведений, содержащихся в информационной системе обеспечения градостроительной деятельности на территории муниципального образования Мостовский район на 2019 год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статьей 5 Федерального закона от 29 декабря 2004 года № 191-ФЗ                        «О введении в действие Градостроительного кодекса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9 июня 2006 года           № 363 «Об информационном обеспечении градостроительной деятельности», Приказом Министерства экономического развития и торговли Российской Федерации от 26 февраля 2007 года № 57 «Об утверждении методики определения размера платы за предоставление сведений, содержащихся в информационной системе обеспечения градостроительной деятельности» и руководствуясь статьей 8 Устава муниципального образования Мостовский район, Совет муниципального образования Мостовский район 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Установить на территории муниципального образования Мостовский район размер платы на 2019 год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за предоставление сведений, содержащихся в одном разделе информационной системы обеспечения градостроительной деятельности -           в сумме 1000,0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за предоставление копии одного документа, содержащегося в информационной системе обеспечения градостроительной деятельности  -         в сумме 100,0 руб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плата за предоставление сведений, содержащихся в информационной системе обеспечения градостроительной деятельности, осуществляется заинтересованным лицом через банк или иную кредитную организацию путем безналичного расчета и зачисляется в доход местного бюджета (бюджета муниципального образования Мостовский район), код бюджетной классификации 9021130199505000013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3.Контроль за выполнением настоящего решения возложить на комиссию по </w:t>
      </w:r>
      <w:r>
        <w:rPr>
          <w:sz w:val="28"/>
          <w:szCs w:val="28"/>
        </w:rPr>
        <w:t xml:space="preserve">вопросам социально-экономического развития </w:t>
      </w:r>
      <w:r>
        <w:rPr>
          <w:sz w:val="28"/>
        </w:rPr>
        <w:t>(Измайлов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Решение вступает в силу после его официального обнародова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     А.В. Ладан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 образовани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                                                                                 С.В. Ласунов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Мостовский район от ___________________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становлении размера платы за предоставление сведений, содержащихся в информационной системе обеспечения градостроительной деятельности на территории муниципального образования Мостовский район  на 2019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26"/>
      </w:tblGrid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внесен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ский район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Ласунов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архитектур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 градостроительств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ный архитектор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остовский район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 Антоно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рассмотрен 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едании комиссии по вопроса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о-экономического разви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от ________________ №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комиссии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В. Измайлов                                     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Евсеев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. Чебото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отде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разования Мостовский район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К. Перевозов 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Мостовский район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В.Свеженец 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принят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сессии от __________№ 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разования Мостовский район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Ладанов</w:t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3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9">
    <w:name w:val="Название Знак"/>
    <w:qFormat/>
    <w:rPr>
      <w:rFonts w:ascii="Arial" w:hAnsi="Arial" w:cs="Arial"/>
      <w:b/>
      <w:sz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708"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</w:pPr>
    <w:rPr>
      <w:sz w:val="28"/>
    </w:rPr>
  </w:style>
  <w:style w:type="paragraph" w:styleId="22">
    <w:name w:val="Основной текст 2"/>
    <w:basedOn w:val="Normal"/>
    <w:qFormat/>
    <w:pPr>
      <w:autoSpaceDE w:val="false"/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31:00Z</dcterms:created>
  <dc:creator>Тищенко Дмитрий</dc:creator>
  <dc:description/>
  <cp:keywords/>
  <dc:language>en-US</dc:language>
  <cp:lastModifiedBy>Пользователь Windows</cp:lastModifiedBy>
  <cp:lastPrinted>2017-11-21T08:42:00Z</cp:lastPrinted>
  <dcterms:modified xsi:type="dcterms:W3CDTF">2018-11-12T07:05:00Z</dcterms:modified>
  <cp:revision>14</cp:revision>
  <dc:subject/>
  <dc:title/>
</cp:coreProperties>
</file>