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627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90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9.2018                                                                                  № 964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ставничестве в администрац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2 Федерального закона от 2 марта 2007 года №25-ФЗ «О муниципальной службе в Российской Федерации», статьей 30 Закона Краснодарского края от 8 июня 2007 года №1244-КЗ «О муниципальной службе в Краснодарском крае» и в целях реализации приоритетных направлений кадровой политики Краснодарского края в органах местного самоуправления Краснодарского края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 наставничестве в администрации муниципального образования Мостовский район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уководителям структурных подразделений администрации муниципального образования Мостовский район при организации и осуществлении наставничества в администрации муниципального образования Мостовский район руководствоваться Положением о наставничестве в администрации муниципального образования Мостовский рай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местителю главы муниципального образования Мостовский район А.А.Воржову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Контроль за выполнением настоящего постановления возложить на заместителя главы муниципального образования Мостовский район А.А.Воржо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С.В. Ласунов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04:00Z</dcterms:created>
  <dc:creator>123</dc:creator>
  <dc:description/>
  <dc:language>en-US</dc:language>
  <cp:lastModifiedBy>RUKOVODITEL</cp:lastModifiedBy>
  <cp:lastPrinted>2018-10-12T11:03:00Z</cp:lastPrinted>
  <dcterms:modified xsi:type="dcterms:W3CDTF">2018-10-12T07:04:00Z</dcterms:modified>
  <cp:revision>2</cp:revision>
  <dc:subject/>
  <dc:title/>
</cp:coreProperties>
</file>