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наставничестве на муниципальной службе в администрации муниципального образования Мостов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курирующий руководитель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P16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ого плана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фамилия, имя, отчество лица, в отношении которого осуществляется наставн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наименование должности муниципальной службы и структурн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иод прохождения обучения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536"/>
        <w:gridCol w:w="1276"/>
        <w:gridCol w:w="1985"/>
        <w:gridCol w:w="1389"/>
      </w:tblGrid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и содержание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иод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за выполн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ение лица, в отношении которого осуществляется наставничество, коллекти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рирующий руководитель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лица, в отношении которого осуществляется наставничество, с рабочим местом, его дооборудование (доосна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ирование о правилах внутреннего трудового рас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дровая служб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с должностной инструк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дровая служб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с ограничениями и запретами на муниципальной службе и антикоррупцион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дровая служб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знакомление 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ики и служебного поведения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дровая служб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с историей создания органа местного самоуправления, его тради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знакомление с планами, целями и задачами структурного подразделения органа (подразделе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знакомление с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Инструкцие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делопроизвод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с административными процедурами и системой документ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с используемыми программными проду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индивидуального перечня рекомендуемой к ознакомлению литературы исходя из профессиональной области и уровня подготовки лица, в отношении которого осуществляется настав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местная постановка профессиональных целей и задач, разработка планов их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зучения нормативной правовой базы по вопросам исполнения должностных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с деятельностью подведомственных учреждений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выполнения практических заданий (ответы на обращения граждан, подготовка писем и так дал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ка задач по внесению предложений по улучшению работы структурного подразделения (новые проекты, внедрение новых методик, программ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рирующий руководитель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а знаний и навыков, приобретенных за период настав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рирующий руководитель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отчета о результатах работы лица, в отношении которого осуществляется настав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ый план разработа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авн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 _____________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подпись)             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ицо, в отношении которого осуществляется наставничест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 _____________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(подпись)              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адр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С.В.Кисел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/>
    </w:pPr>
    <w:rPr>
      <w:rFonts w:cs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cs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4E032D62F775A20DAC17B06C308262A654B4102B1F33A749C160D490BB3CC7E19F9A4A07A373CE6AFECAV6U7L" TargetMode="External"/><Relationship Id="rId3" Type="http://schemas.openxmlformats.org/officeDocument/2006/relationships/hyperlink" Target="consultantplus://offline/ref=8F4E032D62F775A20DAC17B06C308262A654B410221939A140C23DDE98E230C5E690C55D00EA7FCF6AFFC267V4U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51:00Z</dcterms:created>
  <dc:creator>Клищ Николай</dc:creator>
  <dc:description/>
  <cp:keywords/>
  <dc:language>en-US</dc:language>
  <cp:lastModifiedBy>Светлана</cp:lastModifiedBy>
  <cp:lastPrinted>2018-09-18T14:00:00Z</cp:lastPrinted>
  <dcterms:modified xsi:type="dcterms:W3CDTF">2018-09-18T10:00:00Z</dcterms:modified>
  <cp:revision>8</cp:revision>
  <dc:subject/>
  <dc:title>Наставничество</dc:title>
</cp:coreProperties>
</file>