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8789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7"/>
          <w:szCs w:val="27"/>
        </w:rPr>
        <w:t xml:space="preserve">ПРИЛОЖЕНИЕ </w:t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УТВЕРЖДЕН</w:t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</w:t>
      </w:r>
      <w:r>
        <w:rPr>
          <w:sz w:val="27"/>
          <w:szCs w:val="27"/>
        </w:rPr>
        <w:t>Мостовский район</w:t>
      </w:r>
    </w:p>
    <w:p>
      <w:pPr>
        <w:pStyle w:val="Normal"/>
        <w:spacing w:lineRule="auto" w:line="216"/>
        <w:ind w:left="8789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от</w:t>
      </w: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</w:rPr>
        <w:t xml:space="preserve">30.10.2018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u w:val="single"/>
        </w:rPr>
        <w:t>1115</w:t>
      </w:r>
      <w:r>
        <w:rPr>
          <w:sz w:val="27"/>
          <w:szCs w:val="27"/>
          <w:u w:val="single"/>
          <w:lang w:val="en-US"/>
        </w:rPr>
        <w:t xml:space="preserve">  </w:t>
      </w:r>
    </w:p>
    <w:p>
      <w:pPr>
        <w:pStyle w:val="Normal"/>
        <w:spacing w:lineRule="auto" w:line="216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21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ind w:left="1418" w:right="141" w:hanging="0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Normal"/>
        <w:spacing w:lineRule="auto" w:line="216"/>
        <w:ind w:left="1418" w:right="141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муниципального имущества муниципального образования Мостовский район, свободного от прав третьих лиц </w:t>
      </w:r>
    </w:p>
    <w:p>
      <w:pPr>
        <w:pStyle w:val="Normal"/>
        <w:spacing w:lineRule="auto" w:line="216"/>
        <w:ind w:left="1418" w:right="14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(за исключением права хозяйственного ведения, права оперативного управления, а также имущественных прав </w:t>
      </w:r>
    </w:p>
    <w:p>
      <w:pPr>
        <w:pStyle w:val="Normal"/>
        <w:spacing w:lineRule="auto" w:line="216"/>
        <w:ind w:left="1418" w:right="14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убъектов малого и среднего предпринимательства), предназначенного для предоставления во владение и (или)   пользование на долгосрочной основе субъектам малого и среднего предпринимательства и организациям, </w:t>
      </w:r>
    </w:p>
    <w:p>
      <w:pPr>
        <w:pStyle w:val="Normal"/>
        <w:spacing w:lineRule="auto" w:line="216"/>
        <w:ind w:left="1418" w:right="141" w:hanging="0"/>
        <w:jc w:val="center"/>
        <w:rPr>
          <w:sz w:val="27"/>
          <w:szCs w:val="27"/>
        </w:rPr>
      </w:pPr>
      <w:r>
        <w:rPr>
          <w:sz w:val="27"/>
          <w:szCs w:val="27"/>
        </w:rPr>
        <w:t>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uto" w:line="2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850"/>
        <w:gridCol w:w="2693"/>
        <w:gridCol w:w="1134"/>
        <w:gridCol w:w="1701"/>
        <w:gridCol w:w="1418"/>
        <w:gridCol w:w="1134"/>
        <w:gridCol w:w="1276"/>
        <w:gridCol w:w="850"/>
        <w:gridCol w:w="851"/>
        <w:gridCol w:w="708"/>
        <w:gridCol w:w="993"/>
        <w:gridCol w:w="708"/>
        <w:gridCol w:w="709"/>
      </w:tblGrid>
      <w:tr>
        <w:trPr>
          <w:trHeight w:val="11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в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реестре имущ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дрес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(местоположение)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а</w:t>
            </w:r>
          </w:p>
        </w:tc>
        <w:tc>
          <w:tcPr>
            <w:tcW w:w="11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ированный адрес объекта</w:t>
            </w:r>
          </w:p>
        </w:tc>
      </w:tr>
      <w:tr>
        <w:trPr>
          <w:trHeight w:val="168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вание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го района/ городского округа/ внутригородского округа территории города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дерального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ородского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еления/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льского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еления/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нутригородского района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Тип элемента планировочной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элемента планировочной 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Тип элемента улично-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элемента улично-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Номер дома (вклю-чая литер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color w:val="000000"/>
              </w:rPr>
              <w:t>Тип и номер корпуса, строения, владения</w:t>
            </w:r>
          </w:p>
        </w:tc>
      </w:tr>
      <w:tr>
        <w:trPr>
          <w:trHeight w:val="4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7-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 поселок городского типа Мостовской, улица Горького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товский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ьк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7-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овский район, хутор Веселый, улица Утренняя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стовский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ху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Утрен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16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9311005" cy="316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005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338"/>
                              <w:gridCol w:w="1701"/>
                              <w:gridCol w:w="1418"/>
                              <w:gridCol w:w="1330"/>
                              <w:gridCol w:w="3206"/>
                              <w:gridCol w:w="1701"/>
                              <w:gridCol w:w="255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а недвижимо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вижимое имущество</w:t>
                                  </w:r>
                                </w:p>
                              </w:tc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едения о недвижимом имуществе или его ч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 номер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части объекта недвижимости согласно сведениям государственного кадастра недвижимости</w:t>
                                  </w:r>
                                </w:p>
                              </w:tc>
                              <w:tc>
                                <w:tcPr>
                                  <w:tcW w:w="74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ная характеристика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а уч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Факт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начение/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ектируемое зна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ля объектов незавершенного строительства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Единица измер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для площади - кв.м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ля протяженности - м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ля глубины залегания - м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объема - куб. м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адастровый, условный, устаревший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:20:0109008:120 (здания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мещ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:20:0118001:37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.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15pt;height:249.5pt;mso-wrap-distance-left:0pt;mso-wrap-distance-right:9pt;mso-wrap-distance-top:0pt;mso-wrap-distance-bottom:0pt;margin-top:0.0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14663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338"/>
                        <w:gridCol w:w="1701"/>
                        <w:gridCol w:w="1418"/>
                        <w:gridCol w:w="1330"/>
                        <w:gridCol w:w="3206"/>
                        <w:gridCol w:w="1701"/>
                        <w:gridCol w:w="2551"/>
                        <w:gridCol w:w="1418"/>
                      </w:tblGrid>
                      <w:tr>
                        <w:trPr/>
                        <w:tc>
                          <w:tcPr>
                            <w:tcW w:w="1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ид объекта недвижим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вижимое имущество</w:t>
                            </w:r>
                          </w:p>
                        </w:tc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ведения о недвижимом имуществе или его ч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дастровый номер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омер части объекта недвижимости согласно сведениям государственного кадастра недвижимости</w:t>
                            </w:r>
                          </w:p>
                        </w:tc>
                        <w:tc>
                          <w:tcPr>
                            <w:tcW w:w="74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сновная характеристика объекта недвижимости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ъекта учета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актиче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начение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оектируемое знач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для объектов незавершенного строительства)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Единица измер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(для площади - кв.м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для протяженности - м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для глубины залегания - м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ля объема - куб. м)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кадастровый, условный, устаревший)</w:t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3:20:0109008:120 (здания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дастровы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в.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омещ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3:20:0118001:37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дастровый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5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в.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140"/>
        <w:gridCol w:w="850"/>
        <w:gridCol w:w="851"/>
        <w:gridCol w:w="850"/>
        <w:gridCol w:w="1843"/>
        <w:gridCol w:w="851"/>
        <w:gridCol w:w="708"/>
        <w:gridCol w:w="567"/>
        <w:gridCol w:w="993"/>
        <w:gridCol w:w="992"/>
        <w:gridCol w:w="850"/>
        <w:gridCol w:w="709"/>
        <w:gridCol w:w="567"/>
        <w:gridCol w:w="992"/>
        <w:gridCol w:w="901"/>
      </w:tblGrid>
      <w:tr>
        <w:trPr/>
        <w:tc>
          <w:tcPr>
            <w:tcW w:w="70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 движимом имуществе </w:t>
            </w:r>
          </w:p>
        </w:tc>
        <w:tc>
          <w:tcPr>
            <w:tcW w:w="8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70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организации, образующей инфраструктур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ддержки субъектов малого и средн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имательства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субъекта малого и средн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Тип: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орудование, машин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ханизмы, установки, транспортные средств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вентарь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струменты, ино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у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Кадастровый номер объекта недвижимого имуществ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земельного участка, в (на) котор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положен объек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окумен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окумен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за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ейств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за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оконч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  <w:br w:type="textWrapping" w:clear="all"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2977"/>
        <w:gridCol w:w="2693"/>
        <w:gridCol w:w="2977"/>
        <w:gridCol w:w="2693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Указать одно из значений: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перечне (изменениях в перечни) </w:t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Сведения о правовом акте, в соответствии с которым имущество включено в перечен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изменены сведения об имуществе в перечне) 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Наименование орган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его докумен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документа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еч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0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5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еч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0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tabs>
          <w:tab w:val="clear" w:pos="720"/>
          <w:tab w:val="left" w:pos="12616" w:leader="none"/>
        </w:tabs>
        <w:rPr/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Е.С. Дени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55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214610</wp:posOffset>
              </wp:positionH>
              <wp:positionV relativeFrom="page">
                <wp:posOffset>3923665</wp:posOffset>
              </wp:positionV>
              <wp:extent cx="330200" cy="347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347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29" w:hanging="142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4.25pt;margin-top:308.95pt;width:25.95pt;height:27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-29" w:hanging="142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messageheademail">
    <w:name w:val="b-message-head__email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01:00Z</dcterms:created>
  <dc:creator>*****</dc:creator>
  <dc:description/>
  <cp:keywords/>
  <dc:language>en-US</dc:language>
  <cp:lastModifiedBy>User</cp:lastModifiedBy>
  <cp:lastPrinted>2018-11-02T13:19:00Z</cp:lastPrinted>
  <dcterms:modified xsi:type="dcterms:W3CDTF">2018-11-02T11:01:00Z</dcterms:modified>
  <cp:revision>2</cp:revision>
  <dc:subject/>
  <dc:title> </dc:title>
</cp:coreProperties>
</file>