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политика и</w:t>
      </w:r>
    </w:p>
    <w:p>
      <w:pPr>
        <w:pStyle w:val="Style19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е гражданского</w:t>
      </w:r>
    </w:p>
    <w:p>
      <w:pPr>
        <w:pStyle w:val="Style19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а»</w:t>
      </w:r>
    </w:p>
    <w:p>
      <w:pPr>
        <w:pStyle w:val="Style19"/>
        <w:ind w:left="93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-142"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по гармонизации межнациональных отношений в муниципальном образовании 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"/>
        <w:gridCol w:w="2388"/>
        <w:gridCol w:w="1892"/>
        <w:gridCol w:w="13"/>
        <w:gridCol w:w="16"/>
        <w:gridCol w:w="1549"/>
        <w:gridCol w:w="1001"/>
        <w:gridCol w:w="853"/>
        <w:gridCol w:w="851"/>
        <w:gridCol w:w="2409"/>
        <w:gridCol w:w="1144"/>
        <w:gridCol w:w="211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, всего 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</w:tc>
      </w:tr>
      <w:tr>
        <w:trPr>
          <w:trHeight w:val="55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егиональная политика и развитие гражданского общества»</w:t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Мероприятия, направленные на гармонизацию межнациональных отношений</w:t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празднованию Дня России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-ти в межнациональ-ных отношения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июн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Мостовская централизован-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у терроризма и экстремизма в молодежной среде (экскурсии, конкурсы, викторины)  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укрепление толерантности, снижение уровня конфликтогеннос-ти в межнациональ-ных отношения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-нии год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МКУ «Молодежный центр «Успе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Мероприятия, направленные на сохранение и развитие национальных культур, с целью профилактики экстремизма на национальной почве</w:t>
            </w:r>
          </w:p>
        </w:tc>
      </w:tr>
      <w:tr>
        <w:trPr>
          <w:trHeight w:val="8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, посвященные празднованию Дня народного един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-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Мостовская централизован-ная клубная система»</w:t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Информационное обеспечение</w:t>
            </w:r>
          </w:p>
        </w:tc>
      </w:tr>
      <w:tr>
        <w:trPr>
          <w:trHeight w:val="8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и размещение баннеров, листовок, плакатов, направленных на профилактику экстремизма в молодежной среде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снижении уровня конфликтогеннос-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-нии год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делам молодежи, МКУ «Молодежный центр «Успех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8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5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 xml:space="preserve">Реализация мероприятий по поддержке социально ориентированных некоммерческих организаций в Мостовском районе» </w:t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инвали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стовская районная организация Краснодарской краевой организации общероссийской организации «Всероссийское общество инвалидов»</w:t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вная деятельность Отделения общероссийской общественной организации инвалидов Союз «Чернобы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мероприятий, приуроченных к праздничным, юбилейным и памятным датам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общероссийс-кой общественной организации инвалидов Союз «Чернобыль»</w:t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дарская краевая организация общероссийс-кой общественной организации инвалидов «Всероссийского ордена трудового Красного знамени общества слепых»</w:t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-тельных органов</w:t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Мостовского районного  отделения КРОООО Российский союз ветеранов Афганистан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олидация общества, улучшение морального климата в Мостовском районе, объединение усилий органов власти, общественных организаций в формировании у населения позитивного отношения к проблемам Ветеранов и инвалидов боевых действий в Афганистане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е районное отделение КРОООО Российский союз ветеранов Афганистана</w:t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Мостовское местное отделение всероссийского общества глухих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ое местное отделение всероссийского общества глухих</w:t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</w:t>
            </w:r>
            <w:r>
              <w:rPr>
                <w:b/>
                <w:sz w:val="28"/>
                <w:szCs w:val="28"/>
              </w:rPr>
              <w:t>Развитие архивного дела в муниципальном образовании Мостовский район»</w:t>
            </w:r>
          </w:p>
        </w:tc>
      </w:tr>
      <w:tr>
        <w:trPr/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 для архивного отдела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условий в архивном отделе для формирования и содержания архивных фондов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ече-нии года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вный отдел управления делами администрации МО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 муниципальной Программе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источники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 536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459" w:right="-59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</w:t>
        <w:tab/>
        <w:tab/>
        <w:tab/>
        <w:tab/>
        <w:tab/>
        <w:tab/>
        <w:tab/>
        <w:tab/>
        <w:tab/>
        <w:tab/>
        <w:tab/>
        <w:tab/>
        <w:tab/>
        <w:t xml:space="preserve">    П.Д. Лабеко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250805</wp:posOffset>
              </wp:positionH>
              <wp:positionV relativeFrom="page">
                <wp:posOffset>3584575</wp:posOffset>
              </wp:positionV>
              <wp:extent cx="441325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4136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7.15pt;margin-top:282.25pt;width:34.7pt;height:45.3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59950</wp:posOffset>
              </wp:positionH>
              <wp:positionV relativeFrom="page">
                <wp:posOffset>3641090</wp:posOffset>
              </wp:positionV>
              <wp:extent cx="330200" cy="731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3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86.75pt;width:25.95pt;height:57.55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9864090</wp:posOffset>
              </wp:positionH>
              <wp:positionV relativeFrom="page">
                <wp:posOffset>334327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Liberation Serif" w:hAnsi="Liberation Serif" w:cs="Noto Sans Devanagari" w:eastAsia="Lucida Sans Unicod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7pt;margin-top:263.2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Liberation Serif" w:hAnsi="Liberation Serif" w:cs="Noto Sans Devanagari" w:eastAsia="Lucida Sans Unicode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Lucida Sans Unicode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Times New Roman" w:hAnsi="Times New Roman" w:eastAsia="Lucida Sans Unicode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0695940</wp:posOffset>
              </wp:positionH>
              <wp:positionV relativeFrom="page">
                <wp:posOffset>3470910</wp:posOffset>
              </wp:positionV>
              <wp:extent cx="895985" cy="6165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616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42.25pt;margin-top:273.3pt;width:70.5pt;height:48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9671685</wp:posOffset>
              </wp:positionH>
              <wp:positionV relativeFrom="page">
                <wp:posOffset>3390265</wp:posOffset>
              </wp:positionV>
              <wp:extent cx="895985" cy="7810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8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1.55pt;margin-top:266.9pt;width:70.5pt;height:61.4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96818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2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76071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Times New Roman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84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eastAsia="Times New Roman" w:cs="Cambria"/>
                        <w:sz w:val="72"/>
                        <w:szCs w:val="72"/>
                      </w:rPr>
                    </w:pPr>
                    <w:r>
                      <w:rPr>
                        <w:rFonts w:eastAsia="Times New Roman"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26:00Z</dcterms:created>
  <dc:creator>Admin</dc:creator>
  <dc:description/>
  <cp:keywords/>
  <dc:language>en-US</dc:language>
  <cp:lastModifiedBy>Архив</cp:lastModifiedBy>
  <cp:lastPrinted>2019-01-10T13:59:00Z</cp:lastPrinted>
  <dcterms:modified xsi:type="dcterms:W3CDTF">2019-01-10T11:00:00Z</dcterms:modified>
  <cp:revision>8</cp:revision>
  <dc:subject/>
  <dc:title>Мероприятия</dc:title>
</cp:coreProperties>
</file>