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bodytextcxspmiddle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Msobodytextcxspmiddle"/>
        <w:spacing w:lineRule="auto" w:line="228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</w:t>
        <w:tab/>
        <w:tab/>
        <w:tab/>
        <w:tab/>
        <w:t xml:space="preserve">             постановлением администрации</w:t>
      </w:r>
    </w:p>
    <w:p>
      <w:pPr>
        <w:pStyle w:val="Msobodytextcxspmiddle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муниципального образования </w:t>
      </w:r>
    </w:p>
    <w:p>
      <w:pPr>
        <w:pStyle w:val="Msobodytextcxspmiddle"/>
        <w:spacing w:lineRule="auto" w:line="228" w:before="0" w:after="0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ий район</w:t>
      </w:r>
    </w:p>
    <w:p>
      <w:pPr>
        <w:pStyle w:val="Msobodytextcxspmiddle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5 июля 2016 г.  № 503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я решений о признании безнадежной к взысканию задолженности по неналоговым доходам в бюджет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нятия решений о признании безнадежной к взысканию задолженности по неналоговым доходам в бюджет муниципального образования Мостовский район (далее - Порядок) устанавливает процедуру принятия решений и списания безнадежной к взысканию задолженности по денежным обязательствам юридических и физических лиц (далее - должники), перед бюджетом муниципального образования Мостовский район по неналоговым видам доходов (далее - задолженность).</w:t>
      </w:r>
    </w:p>
    <w:p>
      <w:pPr>
        <w:pStyle w:val="Normal"/>
        <w:spacing w:lineRule="auto" w:line="228"/>
        <w:rPr/>
      </w:pPr>
      <w:bookmarkStart w:id="1" w:name="sub_11"/>
      <w:bookmarkStart w:id="2" w:name="sub_12"/>
      <w:bookmarkEnd w:id="1"/>
      <w:r>
        <w:rPr>
          <w:rFonts w:cs="Times New Roman" w:ascii="Times New Roman" w:hAnsi="Times New Roman"/>
          <w:sz w:val="28"/>
          <w:szCs w:val="28"/>
        </w:rPr>
        <w:t>2. Безнадежной признается в установленном порядке задолженность                  в следующих случаях:</w:t>
      </w:r>
    </w:p>
    <w:p>
      <w:pPr>
        <w:pStyle w:val="Normal"/>
        <w:spacing w:lineRule="auto" w:line="228"/>
        <w:rPr/>
      </w:pPr>
      <w:bookmarkStart w:id="3" w:name="sub_47211"/>
      <w:bookmarkEnd w:id="3"/>
      <w:r>
        <w:rPr>
          <w:rFonts w:cs="Times New Roman" w:ascii="Times New Roman" w:hAnsi="Times New Roman"/>
          <w:sz w:val="28"/>
          <w:szCs w:val="28"/>
        </w:rPr>
        <w:t xml:space="preserve">1) смерти физического лица - плательщика платежей в бюджет или объявления его умершим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28"/>
        <w:rPr/>
      </w:pPr>
      <w:bookmarkStart w:id="4" w:name="sub_47211"/>
      <w:bookmarkStart w:id="5" w:name="sub_472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) признания банкротом индивидуального предпринимателя- плательщика платежей в бюджет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26 октября 2002 года № 127-ФЗ «О несостоятельности (банкротстве)»                   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pacing w:lineRule="auto" w:line="228"/>
        <w:ind w:firstLine="709"/>
        <w:rPr/>
      </w:pPr>
      <w:bookmarkStart w:id="6" w:name="sub_47212"/>
      <w:bookmarkStart w:id="7" w:name="sub_4721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в части задолженности, не погашенной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8" w:name="sub_47213"/>
      <w:bookmarkStart w:id="9" w:name="sub_472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spacing w:lineRule="auto" w:line="228"/>
        <w:rPr/>
      </w:pPr>
      <w:bookmarkStart w:id="10" w:name="sub_47214"/>
      <w:bookmarkStart w:id="11" w:name="sub_4721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 229-ФЗ               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rPr/>
      </w:pPr>
      <w:bookmarkStart w:id="12" w:name="sub_47215"/>
      <w:bookmarkEnd w:id="12"/>
      <w:r>
        <w:rPr>
          <w:rFonts w:cs="Times New Roman" w:ascii="Times New Roman" w:hAnsi="Times New Roman"/>
          <w:sz w:val="28"/>
          <w:szCs w:val="28"/>
        </w:rPr>
        <w:t xml:space="preserve">- размер задолженности не превышает размера требований к должнику, установленно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дом возвращено заявление о признании плательщика платежей                       в бюджет банкротом или прекращено производство по делу о банкротстве              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rPr/>
      </w:pPr>
      <w:bookmarkStart w:id="13" w:name="sub_4722"/>
      <w:bookmarkEnd w:id="13"/>
      <w:r>
        <w:rPr>
          <w:rFonts w:cs="Times New Roman" w:ascii="Times New Roman" w:hAnsi="Times New Roman"/>
          <w:sz w:val="28"/>
          <w:szCs w:val="28"/>
        </w:rPr>
        <w:t>3. Помимо случаев, предусмотренных пунктом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4722"/>
      <w:bookmarkEnd w:id="14"/>
      <w:r>
        <w:rPr>
          <w:rFonts w:cs="Times New Roman" w:ascii="Times New Roman" w:hAnsi="Times New Roman"/>
          <w:sz w:val="28"/>
          <w:szCs w:val="28"/>
        </w:rPr>
        <w:t>4. Настоящий Порядок распространяется на задолженность по обязательствам, возникш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 договоров и иных сдел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судебного ре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ледствие причинения вре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ледствие неосновательного обог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Инициатором признания безнадежной (нереальной к взысканию) задолженности являются главные администраторы соответствующих неналоговых доходов (далее - уполномоченные органы). Решение о признании безнадежной к взысканию задолженности по платежам в бюджет принимается уполномоченным органом на основании документов, подтверждающих обстоятельства, предусмотренные пунктами </w:t>
      </w:r>
      <w:hyperlink w:anchor="sub_47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47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  <w:bookmarkStart w:id="15" w:name="sub_15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Основанием для инициирования признания безнадежной  к взысканию и списания задолженности могут являться обращения государственных органов, органов местного самоуправления, юридических и физических лиц, направленные уполномоченному органу, указывающие на обстоятельства, изложенные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Обстоятельства, являющиеся основанием для признания задолженности безнадежной к взысканию, подлежат документальному подтверждению.</w:t>
      </w:r>
    </w:p>
    <w:p>
      <w:pPr>
        <w:pStyle w:val="Normal"/>
        <w:rPr/>
      </w:pPr>
      <w:bookmarkStart w:id="17" w:name="sub_16"/>
      <w:bookmarkEnd w:id="17"/>
      <w:r>
        <w:rPr>
          <w:rFonts w:cs="Times New Roman" w:ascii="Times New Roman" w:hAnsi="Times New Roman"/>
          <w:sz w:val="28"/>
          <w:szCs w:val="28"/>
        </w:rPr>
        <w:t xml:space="preserve">Для этого уполномоченный орган при возникновении обстоятельств указанных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3 настоящего Порядка, осуществляет сбор подтверждающих данные обстоятельств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, а также документы, полученные в порядке межведомственного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7"/>
      <w:bookmarkStart w:id="19" w:name="sub_17"/>
      <w:bookmarkEnd w:id="1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Списание безнадежной к взысканию задолженности может производиться при условии применения всех мер к взысканию в соответствии       с законодательством Российской Федерации.</w:t>
      </w:r>
    </w:p>
    <w:p>
      <w:pPr>
        <w:pStyle w:val="Normal"/>
        <w:rPr/>
      </w:pPr>
      <w:bookmarkStart w:id="20" w:name="sub_17"/>
      <w:bookmarkStart w:id="21" w:name="sub_18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9. Вопросы о признании задолженности по неналоговым доходам безнадежной к взысканию и ее списании рассматриваются на межведомственной комиссии по мобилизации дополнительных доходов в консолидированный бюджет Краснодарского края по Мостовскому району, местный бюджет (бюджет муниципального образования Мостовский район) (далее - Комиссия).</w:t>
      </w:r>
    </w:p>
    <w:p>
      <w:pPr>
        <w:pStyle w:val="Normal"/>
        <w:rPr/>
      </w:pPr>
      <w:bookmarkStart w:id="22" w:name="sub_188"/>
      <w:bookmarkStart w:id="23" w:name="sub_9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10. Для признания задолженности безнадежной к взысканию уполномоченный орган направляет на рассмотрение Комиссии письменное заяв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на имя председателя Комиссии с приложением необходим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9"/>
      <w:bookmarkStart w:id="25" w:name="sub_110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1. Признание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Normal"/>
        <w:rPr/>
      </w:pPr>
      <w:bookmarkStart w:id="26" w:name="sub_110"/>
      <w:bookmarkStart w:id="27" w:name="sub_101"/>
      <w:bookmarkEnd w:id="26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(нереальной к взысканию) задолженности и списании задолженности, числящейся за плательщиками неналоговых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bookmarkStart w:id="28" w:name="sub_10031"/>
      <w:bookmarkEnd w:id="28"/>
      <w:r>
        <w:rPr>
          <w:rFonts w:cs="Times New Roman" w:ascii="Times New Roman" w:hAnsi="Times New Roman"/>
          <w:sz w:val="28"/>
          <w:szCs w:val="28"/>
        </w:rPr>
        <w:t>2) выписка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bookmarkStart w:id="29" w:name="sub_101"/>
      <w:bookmarkStart w:id="30" w:name="sub_10031"/>
      <w:bookmarkStart w:id="31" w:name="sub_10032"/>
      <w:bookmarkEnd w:id="30"/>
      <w:r>
        <w:rPr>
          <w:rFonts w:cs="Times New Roman" w:ascii="Times New Roman" w:hAnsi="Times New Roman"/>
          <w:sz w:val="28"/>
          <w:szCs w:val="28"/>
        </w:rPr>
        <w:t xml:space="preserve">3) справка уполномоченного органа о принятых мерах по обеспечению взыскания задолженности по платежам в бюджет </w:t>
      </w:r>
      <w:bookmarkStart w:id="32" w:name="sub_102"/>
      <w:bookmarkEnd w:id="29"/>
      <w:bookmarkEnd w:id="31"/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судебного акта, содержащего вывод о признании должника несостоятельным (банкротом) и завершении конкурсного производства;</w:t>
      </w:r>
    </w:p>
    <w:p>
      <w:pPr>
        <w:pStyle w:val="Normal"/>
        <w:rPr/>
      </w:pPr>
      <w:bookmarkStart w:id="33" w:name="sub_10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5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03"/>
      <w:bookmarkStart w:id="35" w:name="sub_10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6) выписки из единого государственного реестра юридических лиц о ликвидации юридического лица;</w:t>
      </w:r>
    </w:p>
    <w:p>
      <w:pPr>
        <w:pStyle w:val="Normal"/>
        <w:rPr/>
      </w:pPr>
      <w:bookmarkStart w:id="36" w:name="sub_104"/>
      <w:bookmarkStart w:id="37" w:name="sub_10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7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05"/>
      <w:bookmarkStart w:id="39" w:name="sub_11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2. Признание безнадежной к взысканию задолженности, индивидуального предпринимателя или гражданина признанного несостоятельным (банкротом), производится на основании следующих документов:</w:t>
      </w:r>
    </w:p>
    <w:p>
      <w:pPr>
        <w:pStyle w:val="Normal"/>
        <w:rPr/>
      </w:pPr>
      <w:bookmarkStart w:id="40" w:name="sub_111"/>
      <w:bookmarkStart w:id="41" w:name="sub_111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) заявления уполномоченного органа о признании безнадежной к взысканию и списании задолженности по неналоговым платежам, числящейся за плательщиком неналоговых платежей 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111"/>
      <w:bookmarkStart w:id="43" w:name="sub_111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4) копии судебного акта, содержащего вывод о признании должника несостоятельным (банкротом) и завершении конкурсного произ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112"/>
      <w:bookmarkStart w:id="45" w:name="sub_111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5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113"/>
      <w:bookmarkStart w:id="47" w:name="sub_1114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6)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Normal"/>
        <w:rPr/>
      </w:pPr>
      <w:bookmarkStart w:id="48" w:name="sub_1114"/>
      <w:bookmarkStart w:id="49" w:name="sub_1115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7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50" w:name="sub_1115"/>
      <w:bookmarkStart w:id="51" w:name="sub_11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13. Признание безнадежной к взысканию задолженности ликвидированного юридического лица, которое не может быть признано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есостоятельным (банкротом), производится на основании следующих документов:</w:t>
      </w:r>
    </w:p>
    <w:p>
      <w:pPr>
        <w:pStyle w:val="Normal"/>
        <w:rPr/>
      </w:pPr>
      <w:bookmarkStart w:id="52" w:name="sub_112"/>
      <w:bookmarkStart w:id="53" w:name="sub_121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к взысканию и списании задолженности, числящейся за плательщиками неналоговых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остовского городского поселения Мостовского района;</w:t>
      </w:r>
    </w:p>
    <w:p>
      <w:pPr>
        <w:pStyle w:val="Normal"/>
        <w:rPr/>
      </w:pPr>
      <w:bookmarkStart w:id="54" w:name="sub_1211"/>
      <w:bookmarkStart w:id="55" w:name="sub_12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4) 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22"/>
      <w:bookmarkStart w:id="57" w:name="sub_12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5) выписки из единого государственного реестра юридических лиц о ликвидации юридического лица:</w:t>
      </w:r>
    </w:p>
    <w:p>
      <w:pPr>
        <w:pStyle w:val="Normal"/>
        <w:rPr/>
      </w:pPr>
      <w:bookmarkStart w:id="58" w:name="sub_123"/>
      <w:bookmarkStart w:id="59" w:name="sub_12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6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60" w:name="sub_124"/>
      <w:bookmarkStart w:id="61" w:name="sub_11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14. Признание безнадежной к взысканию задолженности физического лица, умершего или объявленного судом умершим, производится на основании следующих документов:</w:t>
      </w:r>
    </w:p>
    <w:p>
      <w:pPr>
        <w:pStyle w:val="Normal"/>
        <w:spacing w:lineRule="auto" w:line="237"/>
        <w:rPr/>
      </w:pPr>
      <w:bookmarkStart w:id="62" w:name="sub_113"/>
      <w:bookmarkStart w:id="63" w:name="sub_131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к взысканию и списании задолженности по неналоговым платежам, числящейся за плательщиками неналоговых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237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spacing w:lineRule="auto" w:line="237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64" w:name="sub_131"/>
      <w:bookmarkStart w:id="65" w:name="sub_13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4) копии свидетельства о смерти физического лица или справка органа ЗАГС, подтверждающая регистрацию смерти должника либо копия судебного акта об объявлении физического лица умершим, заверенная гербовой печатью соответствующего суда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66" w:name="sub_132"/>
      <w:bookmarkStart w:id="67" w:name="sub_13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5) копии свидетельства о праве на наследство, в случае принятия наследства наследником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68" w:name="sub_133"/>
      <w:bookmarkStart w:id="69" w:name="sub_13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6) копии документов, удостоверяющих личность физических лиц, принимающих наследство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70" w:name="sub_134"/>
      <w:bookmarkStart w:id="71" w:name="sub_13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7) справки о стоимости принятого наследственного имущества;</w:t>
      </w:r>
    </w:p>
    <w:p>
      <w:pPr>
        <w:pStyle w:val="Normal"/>
        <w:spacing w:lineRule="auto" w:line="237"/>
        <w:rPr/>
      </w:pPr>
      <w:bookmarkStart w:id="72" w:name="sub_135"/>
      <w:bookmarkStart w:id="73" w:name="sub_136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8) справки уполномоченного органа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237"/>
        <w:rPr/>
      </w:pPr>
      <w:bookmarkStart w:id="74" w:name="sub_136"/>
      <w:bookmarkStart w:id="75" w:name="sub_137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9) документов, подтверждающих факт уплаты наследником умершего или признанного судом умершего должника долга в сумме, подлежащей погашению наследником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для оплаты наследниками долгов наследодателя либо документ о невозможности взыскания указанной суммы с наследника в случае принятия наследства наследником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76" w:name="sub_137"/>
      <w:bookmarkStart w:id="77" w:name="sub_138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10) выписки из лицевого счета должника;</w:t>
      </w:r>
    </w:p>
    <w:p>
      <w:pPr>
        <w:pStyle w:val="Normal"/>
        <w:spacing w:lineRule="auto" w:line="237"/>
        <w:rPr/>
      </w:pPr>
      <w:bookmarkStart w:id="78" w:name="sub_138"/>
      <w:bookmarkStart w:id="79" w:name="sub_139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11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80" w:name="sub_139"/>
      <w:bookmarkEnd w:id="80"/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физического лица принимается в отношении части задолженности, превышающей стоимость его наследуемого имущества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81" w:name="sub_114"/>
      <w:bookmarkEnd w:id="81"/>
      <w:r>
        <w:rPr>
          <w:rFonts w:cs="Times New Roman" w:ascii="Times New Roman" w:hAnsi="Times New Roman"/>
          <w:sz w:val="28"/>
          <w:szCs w:val="28"/>
        </w:rPr>
        <w:t>15. Признание безнадежной к взысканию задолженности при прекращении либо окончании исполнительного производства по взысканию задолженности в случае не установления местонахождения должника-плательщика неналоговых платежей и отсутствия по месту его регистрации имущества, на которое по законодательству Российской Федерации может быть обращено взыскание, представляются следующие документы:</w:t>
      </w:r>
    </w:p>
    <w:p>
      <w:pPr>
        <w:pStyle w:val="Normal"/>
        <w:rPr/>
      </w:pPr>
      <w:bookmarkStart w:id="82" w:name="sub_114"/>
      <w:bookmarkStart w:id="83" w:name="sub_141"/>
      <w:bookmarkEnd w:id="82"/>
      <w:r>
        <w:rPr>
          <w:rFonts w:cs="Times New Roman" w:ascii="Times New Roman" w:hAnsi="Times New Roman"/>
          <w:sz w:val="28"/>
          <w:szCs w:val="28"/>
        </w:rPr>
        <w:t xml:space="preserve">1) заявление уполномоченного органа о признании безнадежной к взысканию и списании задолженности, числящейся за плательщиками неналоговых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а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141"/>
      <w:r>
        <w:rPr>
          <w:rFonts w:cs="Times New Roman" w:ascii="Times New Roman" w:hAnsi="Times New Roman"/>
          <w:sz w:val="28"/>
          <w:szCs w:val="28"/>
        </w:rPr>
        <w:t xml:space="preserve">3) справка уполномоченного органа о принятых мерах по обеспечению взыскания задолженности по платежам в бюджет </w:t>
      </w:r>
      <w:bookmarkStart w:id="85" w:name="sub_142"/>
      <w:bookmarkEnd w:id="84"/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стовский район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удебного акта о взыскании сумм задолженности; копия исполнительного листа с истекшим сроком предъявления для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143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5) копия постановления подразделения судебных приставов об окончании исполнительного производства или копии постановления подразделения судебных приставов о возвращении исполнительного документа;</w:t>
      </w:r>
    </w:p>
    <w:p>
      <w:pPr>
        <w:pStyle w:val="Normal"/>
        <w:rPr/>
      </w:pPr>
      <w:bookmarkStart w:id="87" w:name="sub_143"/>
      <w:bookmarkStart w:id="88" w:name="sub_144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6) выписка из лицевого счета должника, подтверждающая сумму задолженности с указанием основания, вида (основной долг, проценты, пени)             и сроков ее возникновения;</w:t>
      </w:r>
    </w:p>
    <w:p>
      <w:pPr>
        <w:pStyle w:val="Normal"/>
        <w:rPr/>
      </w:pPr>
      <w:bookmarkStart w:id="89" w:name="sub_144"/>
      <w:bookmarkStart w:id="90" w:name="sub_145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 xml:space="preserve">7) акт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91" w:name="sub_145"/>
      <w:bookmarkStart w:id="92" w:name="sub_115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16. Признание задолженности перед местным бюджетом безнадежной                  к взысканию, в случае отказа судом в удовлетворении иска о взыскании задолженности в связи с истечением срока исковой давности, может быть осуществлено на основании:</w:t>
      </w:r>
    </w:p>
    <w:p>
      <w:pPr>
        <w:pStyle w:val="Normal"/>
        <w:rPr/>
      </w:pPr>
      <w:bookmarkStart w:id="93" w:name="sub_115"/>
      <w:bookmarkStart w:id="94" w:name="sub_151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 xml:space="preserve">1) заявление уполномоченного органа о признании безнадежной к взысканию и списании задолженности, числящейся за плательщиками неналоговых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/>
      </w:pPr>
      <w:bookmarkStart w:id="95" w:name="sub_151"/>
      <w:bookmarkStart w:id="96" w:name="sub_152"/>
      <w:bookmarkEnd w:id="95"/>
      <w:r>
        <w:rPr>
          <w:rFonts w:cs="Times New Roman" w:ascii="Times New Roman" w:hAnsi="Times New Roman"/>
          <w:sz w:val="28"/>
          <w:szCs w:val="28"/>
        </w:rPr>
        <w:t xml:space="preserve">4) справки уполномоченного органа о сумме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97" w:name="sub_153"/>
      <w:bookmarkEnd w:id="9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вступившего в силу судебного акта, подтверждающего указанные                 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rPr/>
      </w:pPr>
      <w:bookmarkStart w:id="98" w:name="sub_154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 xml:space="preserve">6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99" w:name="sub_154"/>
      <w:bookmarkEnd w:id="99"/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задолженности перед местным бюджетом принимается в случае, если приняты все предусмотренные законодательством Российской Федерации меры по обжалованию указанного           в подпункте </w:t>
      </w:r>
      <w:hyperlink w:anchor="sub_15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судебного 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119"/>
      <w:bookmarkEnd w:id="100"/>
      <w:r>
        <w:rPr>
          <w:rFonts w:cs="Times New Roman" w:ascii="Times New Roman" w:hAnsi="Times New Roman"/>
          <w:sz w:val="28"/>
          <w:szCs w:val="28"/>
        </w:rPr>
        <w:t>17. Уполномоченный орган:</w:t>
      </w:r>
    </w:p>
    <w:p>
      <w:pPr>
        <w:pStyle w:val="Normal"/>
        <w:rPr/>
      </w:pPr>
      <w:bookmarkStart w:id="101" w:name="sub_119"/>
      <w:bookmarkStart w:id="102" w:name="sub_191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1) формирует пакет документов, предусмотренны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ами 11 - 16      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191"/>
      <w:bookmarkStart w:id="104" w:name="sub_192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2) анализирует представленные документы на соответствие требованиям, установленным настоящим Порядком:</w:t>
      </w:r>
    </w:p>
    <w:p>
      <w:pPr>
        <w:pStyle w:val="Normal"/>
        <w:rPr/>
      </w:pPr>
      <w:bookmarkStart w:id="105" w:name="sub_192"/>
      <w:bookmarkStart w:id="106" w:name="sub_193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 xml:space="preserve">3) готовит заключение о соответствии документов требованиям, установленным настоящим Порядком согласно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193"/>
      <w:bookmarkStart w:id="108" w:name="sub_194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 xml:space="preserve">4) направляет заключение с приложением документов, предусмотренных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унктах 11 - 1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рассмотрения и принятия решения Комисс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194"/>
      <w:bookmarkEnd w:id="109"/>
      <w:r>
        <w:rPr>
          <w:rFonts w:cs="Times New Roman" w:ascii="Times New Roman" w:hAnsi="Times New Roman"/>
          <w:sz w:val="28"/>
          <w:szCs w:val="28"/>
        </w:rPr>
        <w:t>Подготовка и направление заключения не являются основаниями для прекращения принятия мер по взысканию (возврату) задолженности уполномоченными орга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22"/>
      <w:bookmarkEnd w:id="110"/>
      <w:r>
        <w:rPr>
          <w:rFonts w:cs="Times New Roman" w:ascii="Times New Roman" w:hAnsi="Times New Roman"/>
          <w:sz w:val="28"/>
          <w:szCs w:val="28"/>
        </w:rPr>
        <w:t>18. Заключение должно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1122"/>
      <w:bookmarkStart w:id="112" w:name="sub_221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1) информацию об основании возникновения задолж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21"/>
      <w:bookmarkStart w:id="114" w:name="sub_222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2) сведения об основаниях для признания безнадежной к взысканию задолженности и в соответствии с настоящим Поряд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22"/>
      <w:bookmarkStart w:id="116" w:name="sub_223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3) 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7" w:name="sub_223"/>
      <w:bookmarkStart w:id="118" w:name="sub_224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4) 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224"/>
      <w:bookmarkStart w:id="120" w:name="sub_225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5) сведения о наличии или отсутствии возможностей и (или) перспектив по принятию мер по взысканию (возврату) задолженности, в том числе с лиц на которые законом или иными правовыми актами возложено исполнение обязательств должника.</w:t>
      </w:r>
    </w:p>
    <w:p>
      <w:pPr>
        <w:pStyle w:val="Normal"/>
        <w:rPr/>
      </w:pPr>
      <w:bookmarkStart w:id="121" w:name="sub_225"/>
      <w:bookmarkStart w:id="122" w:name="sub_1123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19. Комиссия в месячный срок рассматривает документы, представленные уполномоченным органом в соответствии с пунктами 11 – 16 настоящего Порядка, и принимает решение о наличии или отсутствии оснований для признания безнадежной к взысканию задолженности перед местным бюдж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по платежам в местный бюджет оформляется актом, содержащим следующую информ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лное наименование организации (фамилия, имя, отчество физического лиц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 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 платеже, по которому возникла задолженность;</w:t>
      </w:r>
    </w:p>
    <w:p>
      <w:pPr>
        <w:pStyle w:val="Normal"/>
        <w:spacing w:lineRule="auto" w:line="237"/>
        <w:rPr/>
      </w:pPr>
      <w:r>
        <w:rPr>
          <w:rFonts w:cs="Times New Roman" w:ascii="Times New Roman" w:hAnsi="Times New Roman"/>
          <w:sz w:val="28"/>
          <w:szCs w:val="28"/>
        </w:rPr>
        <w:t xml:space="preserve">г) код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лассификации до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, по  которому учитывается задолженность по платежам в бюджет, его наименование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умма задолженности по платежам в местный бюджет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сумма задолженности по пеням и штрафам по соответствующим платежам в местный бюджет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дата принятия решения о признании безнадежной к взысканию задолженности по платежам в местный бюджет;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подписи членов комиссии.</w:t>
      </w:r>
    </w:p>
    <w:p>
      <w:pPr>
        <w:pStyle w:val="Normal"/>
        <w:spacing w:lineRule="auto" w:line="237"/>
        <w:rPr/>
      </w:pPr>
      <w:bookmarkStart w:id="123" w:name="sub_1123"/>
      <w:bookmarkStart w:id="124" w:name="sub_1124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20. По результатам принятия решения Комиссии о наличии основания для признания безнадежной к взысканию задолженности перед местным бюджетом, уполномоченным органом издается постановление администрации муниципального образования Мостовский район о признании безнадежной к взысканию и списании с балансового учета задолженности перед местным бюджетом (далее - постановление о списании задолженности с балансового учета)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125" w:name="sub_1124"/>
      <w:bookmarkEnd w:id="125"/>
      <w:r>
        <w:rPr>
          <w:rFonts w:cs="Times New Roman" w:ascii="Times New Roman" w:hAnsi="Times New Roman"/>
          <w:sz w:val="28"/>
          <w:szCs w:val="28"/>
        </w:rPr>
        <w:t>Уполномоченный орган на основании постановления о списании задолженности с балансового учета отражает списание задолженности в учете    в соответствии с требованиями, установленными для списания задолженности неплатежеспособных дебиторов.</w:t>
      </w:r>
    </w:p>
    <w:p>
      <w:pPr>
        <w:pStyle w:val="Normal"/>
        <w:spacing w:lineRule="auto" w:line="237"/>
        <w:rPr/>
      </w:pPr>
      <w:bookmarkStart w:id="126" w:name="sub_1126"/>
      <w:bookmarkEnd w:id="126"/>
      <w:r>
        <w:rPr>
          <w:rFonts w:cs="Times New Roman" w:ascii="Times New Roman" w:hAnsi="Times New Roman"/>
          <w:sz w:val="28"/>
          <w:szCs w:val="28"/>
        </w:rPr>
        <w:t>21. Списанная задолженность числится на забалансовых счетах уполномоченного органа 5 лет; по истечении данного срока она может быть списана в порядке, предусмотренном пунктом 24 настоящего Порядка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127" w:name="sub_1126"/>
      <w:bookmarkEnd w:id="127"/>
      <w:r>
        <w:rPr>
          <w:rFonts w:cs="Times New Roman" w:ascii="Times New Roman" w:hAnsi="Times New Roman"/>
          <w:sz w:val="28"/>
          <w:szCs w:val="28"/>
        </w:rPr>
        <w:t>При наличии оснований постановление о списании задолженности с балансового учета может содержать положение о проведении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постановления.</w:t>
      </w:r>
    </w:p>
    <w:p>
      <w:pPr>
        <w:pStyle w:val="Normal"/>
        <w:spacing w:lineRule="auto" w:line="237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долженность, в отношении которой было принято такое постановление, учитывается на забалансовых счетах уполномоченного органа до ее восстановлении на балансовых счетах или списания задолженности                   с забалансовых счетов согласно </w:t>
      </w:r>
      <w:hyperlink w:anchor="sub_11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3, 24 настоящего Порядка.</w:t>
      </w:r>
    </w:p>
    <w:p>
      <w:pPr>
        <w:pStyle w:val="Normal"/>
        <w:spacing w:lineRule="auto" w:line="237"/>
        <w:rPr/>
      </w:pPr>
      <w:bookmarkStart w:id="128" w:name="sub_1127"/>
      <w:bookmarkEnd w:id="128"/>
      <w:r>
        <w:rPr>
          <w:rFonts w:cs="Times New Roman" w:ascii="Times New Roman" w:hAnsi="Times New Roman"/>
          <w:sz w:val="28"/>
          <w:szCs w:val="28"/>
        </w:rPr>
        <w:t>22. Если законом и (или) судом установлена обязанность должника по возврату имущества, полученного по недействительной сделке, в том числе             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                      на балансовый учет задолженности должника по исполнению указанной обязанности по возврату имущества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bookmarkStart w:id="129" w:name="sub_1127"/>
      <w:bookmarkEnd w:id="129"/>
      <w:r>
        <w:rPr>
          <w:rFonts w:cs="Times New Roman" w:ascii="Times New Roman" w:hAnsi="Times New Roman"/>
          <w:sz w:val="28"/>
          <w:szCs w:val="28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Если обязательство признано судом не возникшим вследствие действий (бездействия) лиц, приведших (приведшего) к причинению ущерба (убытков) муниципального образования Мостовский район, и имеется вступившее в силу решение суда, устанавливающее имущественную ответственность данных лиц перед местным бюджетом по возмещению указанного ущерба (убытков),                 то задолженность по такому обязательству (сделке) подлежит списанию                     с балансового учета с одновременной постановкой на балансовый учет требований по имущественной ответственности указанных лиц перед местным бюджетом.</w:t>
      </w:r>
    </w:p>
    <w:p>
      <w:pPr>
        <w:pStyle w:val="Normal"/>
        <w:spacing w:lineRule="auto" w:line="232"/>
        <w:rPr/>
      </w:pPr>
      <w:bookmarkStart w:id="130" w:name="sub_1128"/>
      <w:bookmarkEnd w:id="130"/>
      <w:r>
        <w:rPr>
          <w:rFonts w:cs="Times New Roman" w:ascii="Times New Roman" w:hAnsi="Times New Roman"/>
          <w:sz w:val="28"/>
          <w:szCs w:val="28"/>
        </w:rPr>
        <w:t>23. Постановление о списании задолженности с балансового учета подлежит признанию утратившим силу, а задолженность - восстановлению               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                      с балансового учета.</w:t>
      </w:r>
    </w:p>
    <w:p>
      <w:pPr>
        <w:pStyle w:val="Normal"/>
        <w:spacing w:lineRule="auto" w:line="232"/>
        <w:rPr/>
      </w:pPr>
      <w:bookmarkStart w:id="131" w:name="sub_1128"/>
      <w:bookmarkEnd w:id="131"/>
      <w:r>
        <w:rPr>
          <w:rFonts w:cs="Times New Roman" w:ascii="Times New Roman" w:hAnsi="Times New Roman"/>
          <w:sz w:val="28"/>
          <w:szCs w:val="28"/>
        </w:rPr>
        <w:t>Если после принятия постановления о списании задолженности                         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 возникшим (незаключенной), либо установлен факт незаконного получения третьими лицами имущества должника, требования к которому              не были удовлетворены в полном объеме в ходе конкурсного производства, либо установлены лица, на которых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                в балансовом учете за этими лицами путем внесения соответствующих изменений в постановление о списании задолженности с балансового учета.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о восстановлении задолженности в балансовом учете и реализация принятого постановления о восстановлении задолженности в балансовом учете осуществляются уполномоченным органом.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финансовом органе администрации муниципального образования Мостовский район.</w:t>
      </w:r>
    </w:p>
    <w:p>
      <w:pPr>
        <w:pStyle w:val="Normal"/>
        <w:spacing w:lineRule="auto" w:line="232"/>
        <w:rPr/>
      </w:pPr>
      <w:bookmarkStart w:id="132" w:name="sub_29"/>
      <w:bookmarkEnd w:id="132"/>
      <w:r>
        <w:rPr>
          <w:rFonts w:cs="Times New Roman" w:ascii="Times New Roman" w:hAnsi="Times New Roman"/>
          <w:sz w:val="28"/>
          <w:szCs w:val="28"/>
        </w:rPr>
        <w:t>24. Списание задолженности с забалансового учета осуществляется                    на основании решения уполномоченного органа, в котором указываются: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bookmarkStart w:id="133" w:name="sub_29"/>
      <w:bookmarkStart w:id="134" w:name="sub_921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1) реквизиты постановления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Normal"/>
        <w:spacing w:lineRule="auto" w:line="232"/>
        <w:rPr/>
      </w:pPr>
      <w:bookmarkStart w:id="135" w:name="sub_921"/>
      <w:bookmarkStart w:id="136" w:name="sub_292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2) меры, предпринятые для взыскания (возврата) задолженности и прекращения обстоятельств, послуживших основанием для принятия решения   о ее списании с балансового учета, их результаты;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bookmarkStart w:id="137" w:name="sub_292"/>
      <w:bookmarkStart w:id="138" w:name="sub_293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3) 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Normal"/>
        <w:rPr/>
      </w:pPr>
      <w:bookmarkStart w:id="139" w:name="sub_293"/>
      <w:bookmarkEnd w:id="139"/>
      <w:r>
        <w:rPr>
          <w:rFonts w:cs="Times New Roman" w:ascii="Times New Roman" w:hAnsi="Times New Roman"/>
          <w:sz w:val="28"/>
          <w:szCs w:val="28"/>
        </w:rPr>
        <w:t>Задолженность, в отношении которой при принятии постановления о списании задолженности с балансового учета были даны рекомендации, предусмотренные пунктом 2</w:t>
      </w:r>
      <w:hyperlink w:anchor="sub_11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длежит списанию                     с забалансовых счетов в случае, если меры по взысканию (возврату) задолженности (в том числе направленные на прекращение обстоятельств, послуживших основанием для списания задолженности с балансового учета)     не принесли результатов и дальнейшее применение такого рода мер невозможно и (или) бесперспективно.</w:t>
      </w:r>
    </w:p>
    <w:p>
      <w:pPr>
        <w:pStyle w:val="Normal"/>
        <w:rPr/>
      </w:pPr>
      <w:bookmarkStart w:id="140" w:name="sub_1131"/>
      <w:bookmarkEnd w:id="140"/>
      <w:r>
        <w:rPr>
          <w:rFonts w:cs="Times New Roman" w:ascii="Times New Roman" w:hAnsi="Times New Roman"/>
          <w:sz w:val="28"/>
          <w:szCs w:val="28"/>
        </w:rPr>
        <w:t xml:space="preserve">25. Сведения о списании безнадежной к взысканию задолженности размещаются на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Мостовский район в виде соответствующего постановления                       о списании безнадежной к взысканию задолж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1131"/>
      <w:bookmarkStart w:id="142" w:name="sub_1131"/>
      <w:bookmarkEnd w:id="14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746"/>
      </w:tblGrid>
      <w:tr>
        <w:trPr/>
        <w:tc>
          <w:tcPr>
            <w:tcW w:w="6000" w:type="dxa"/>
            <w:tcBorders/>
          </w:tcPr>
          <w:p>
            <w:pPr>
              <w:pStyle w:val="Style20"/>
              <w:ind w:right="-34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имущественных </w:t>
            </w:r>
          </w:p>
          <w:p>
            <w:pPr>
              <w:pStyle w:val="Style20"/>
              <w:ind w:right="-3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емельных отношений администрации </w:t>
            </w:r>
          </w:p>
          <w:p>
            <w:pPr>
              <w:pStyle w:val="Style20"/>
              <w:ind w:right="-34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Мостовский район</w:t>
            </w:r>
          </w:p>
        </w:tc>
        <w:tc>
          <w:tcPr>
            <w:tcW w:w="3746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 Денис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Msobodytextcxspmiddle">
    <w:name w:val="msobodytext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809.1030" TargetMode="External"/><Relationship Id="rId3" Type="http://schemas.openxmlformats.org/officeDocument/2006/relationships/hyperlink" Target="garantf1://85181.0" TargetMode="External"/><Relationship Id="rId4" Type="http://schemas.openxmlformats.org/officeDocument/2006/relationships/hyperlink" Target="garantf1://12056199.46013" TargetMode="External"/><Relationship Id="rId5" Type="http://schemas.openxmlformats.org/officeDocument/2006/relationships/hyperlink" Target="garantf1://12056199.46014" TargetMode="External"/><Relationship Id="rId6" Type="http://schemas.openxmlformats.org/officeDocument/2006/relationships/hyperlink" Target="garantf1://85181.332" TargetMode="External"/><Relationship Id="rId7" Type="http://schemas.openxmlformats.org/officeDocument/2006/relationships/hyperlink" Target="garantf1://12025267.319" TargetMode="External"/><Relationship Id="rId8" Type="http://schemas.openxmlformats.org/officeDocument/2006/relationships/hyperlink" Target="garantf1://10064072.0" TargetMode="External"/><Relationship Id="rId9" Type="http://schemas.openxmlformats.org/officeDocument/2006/relationships/hyperlink" Target="garantf1://10064072.3" TargetMode="External"/><Relationship Id="rId10" Type="http://schemas.openxmlformats.org/officeDocument/2006/relationships/hyperlink" Target="garantf1://70308460.1000" TargetMode="External"/><Relationship Id="rId11" Type="http://schemas.openxmlformats.org/officeDocument/2006/relationships/hyperlink" Target="garantf1://31400130.21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6:00Z</dcterms:created>
  <dc:creator>Frolov</dc:creator>
  <dc:description/>
  <cp:keywords/>
  <dc:language>en-US</dc:language>
  <cp:lastModifiedBy>С.Б. Пинчук</cp:lastModifiedBy>
  <cp:lastPrinted>2016-06-28T09:03:00Z</cp:lastPrinted>
  <dcterms:modified xsi:type="dcterms:W3CDTF">2017-03-15T11:54:00Z</dcterms:modified>
  <cp:revision>39</cp:revision>
  <dc:subject/>
  <dc:title/>
</cp:coreProperties>
</file>