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5 июля 2016 г.                                                № 50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утверждении Порядка принятия решений о признании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безнадежной к взысканию задолженности по неналоговым доходам 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 бюджет муниципального образования Мостовский район </w:t>
            </w:r>
          </w:p>
        </w:tc>
      </w:tr>
    </w:tbl>
    <w:p>
      <w:pPr>
        <w:pStyle w:val="11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7.2 Бюджетного кодекса Российской Федерации, руководствуясь постановлением Правительства Российской Федерации от 6 мая 2016 года № 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в целях списания задолженности по неналоговым доходам перед бюджетом муниципального образования Мостовский район, взыскание которой оказалось невозможным в силу причин экономического, социального или юридического характера  п о с т а н о в л я ю:</w:t>
      </w:r>
    </w:p>
    <w:p>
      <w:pPr>
        <w:pStyle w:val="Normal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%D0%9C%D0%BE%D0%B8%20%D0%B4%D0%BE%D0%BA%D1%83%D0%BC%D0%B5%D0%BD%D1%82%D1%8B%5C%D0%A1%D0%BF%D0%B8%D1%81%D0%B0%D0%BD%D0%B8%D0%B5%5C%D0%9F%D0%BE%D1%81%D1%82%D0%B0%D0%BD-%D0%B5%20%D0%B8%20%D0%9F%D0%BE%D1%80%D1%8F%D0%B4%D0%BE%D0%BA%20%D1%81%D0%BF%D0%B8%D1%81%D0%B0%D0%BD%D0%B8%D1%8F%20%D0%B7%D0%B0%D0%B4%D0%BE%D0%BB%D0%B6.doc" \l "sub_1000%23sub_1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рядок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ятия решений о признании безнадежной                   к взысканию задолженности по неналоговым доходам в бюджет муниципального образования Мостовский район (прилагается).</w:t>
      </w:r>
    </w:p>
    <w:p>
      <w:pPr>
        <w:pStyle w:val="11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11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муниципального образования Мостовский район от 29 октября 2010 года № 2511 «Об утверждении Порядка и условий списания нереальной к взысканию задолженности по неналоговым доходам перед бюджетом муниципального образования Мостовский район»;</w:t>
      </w:r>
    </w:p>
    <w:p>
      <w:pPr>
        <w:pStyle w:val="11"/>
        <w:spacing w:lineRule="auto" w:line="232"/>
        <w:ind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становление администрации муниципального образования Мостовский район от 9 августа 2011 года № 3243 «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несении изменений в постановление администрации муницип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ния Мостовский район от 29 октября 2010 года № 2511 «Об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Порядка и условий списания нереальной к взысканию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задолженности по неналоговым доходам перед бюджетом муниципальног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бразования Мостовский район»;</w:t>
      </w:r>
    </w:p>
    <w:p>
      <w:pPr>
        <w:pStyle w:val="11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Мостовский район от 27 января 2012 года № 146 «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несении изменений в постановление администрации муницип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ния Мостовский район от 29 октября 2010 года № 2511 «Об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Порядка и условий списания нереальной к взысканию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задолженности по неналоговым доходам перед бюджетом муниципальног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бразования Мостовский район»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(Чеботова)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подписания и подлежит официальному опубликованию.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3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 xml:space="preserve">                               С. В. Ласунов</w:t>
      </w:r>
    </w:p>
    <w:p>
      <w:pPr>
        <w:pStyle w:val="11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Cs w:val="28"/>
          <w:lang w:eastAsia="ar-SA"/>
        </w:rPr>
      </w:pPr>
      <w:r>
        <w:rPr>
          <w:rFonts w:cs="Times New Roman" w:ascii="Times New Roman" w:hAnsi="Times New Roman"/>
          <w:b/>
          <w:szCs w:val="28"/>
          <w:lang w:eastAsia="ar-S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  <w:lang w:eastAsia="ar-SA"/>
        </w:rPr>
      </w:pPr>
      <w:r>
        <w:rPr>
          <w:rFonts w:cs="Times New Roman" w:ascii="Times New Roman" w:hAnsi="Times New Roman"/>
          <w:b w:val="false"/>
          <w:szCs w:val="28"/>
          <w:lang w:eastAsia="ar-S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hanging="0"/>
      <w:jc w:val="center"/>
    </w:pPr>
    <w:rPr>
      <w:rFonts w:cs="Times New Roman"/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cxspmiddle">
    <w:name w:val="msobodytextcxspmiddl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6:00Z</dcterms:created>
  <dc:creator>НПП "Гарант-Сервис"</dc:creator>
  <dc:description>Документ экспортирован из системы ГАРАНТ</dc:description>
  <cp:keywords/>
  <dc:language>en-US</dc:language>
  <cp:lastModifiedBy>И.А. Закриничная</cp:lastModifiedBy>
  <cp:lastPrinted>2016-06-28T08:33:00Z</cp:lastPrinted>
  <dcterms:modified xsi:type="dcterms:W3CDTF">2019-01-16T07:21:00Z</dcterms:modified>
  <cp:revision>132</cp:revision>
  <dc:subject/>
  <dc:title/>
</cp:coreProperties>
</file>