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1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  <w:br/>
        <w:t xml:space="preserve">          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0"/>
      <w:bookmarkStart w:id="2" w:name="sub_1100"/>
      <w:bookmarkEnd w:id="2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6"/>
        <w:gridCol w:w="277"/>
        <w:gridCol w:w="278"/>
        <w:gridCol w:w="554"/>
        <w:gridCol w:w="693"/>
        <w:gridCol w:w="970"/>
        <w:gridCol w:w="693"/>
        <w:gridCol w:w="416"/>
        <w:gridCol w:w="1802"/>
        <w:gridCol w:w="138"/>
        <w:gridCol w:w="693"/>
        <w:gridCol w:w="2014"/>
      </w:tblGrid>
      <w:tr>
        <w:trPr/>
        <w:tc>
          <w:tcPr>
            <w:tcW w:w="4851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 комиссии 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изнанию безнадежной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зысканию задолженности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неналоговым доходам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бюджетом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ий район </w:t>
            </w:r>
          </w:p>
        </w:tc>
      </w:tr>
      <w:tr>
        <w:trPr/>
        <w:tc>
          <w:tcPr>
            <w:tcW w:w="9498" w:type="dxa"/>
            <w:gridSpan w:val="1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949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ЛЕНИЕ</w:t>
              <w:br/>
              <w:t xml:space="preserve">о рассмотрении и принятии решения по признанию </w:t>
              <w:br/>
              <w:t xml:space="preserve">и списанию безнадежной к взысканию задолженности </w:t>
              <w:br/>
              <w:t>по неналоговым доходам</w:t>
            </w:r>
          </w:p>
        </w:tc>
      </w:tr>
      <w:tr>
        <w:trPr/>
        <w:tc>
          <w:tcPr>
            <w:tcW w:w="9498" w:type="dxa"/>
            <w:gridSpan w:val="1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3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в соответствии с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ряд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лучаями списания безнадежной к взысканию) задолженности по неналоговым доходам перед бюджетом муниципального образования Мостовский район, утвержденным постанов-ле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49" w:type="dxa"/>
            <w:gridSpan w:val="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</w:t>
            </w:r>
          </w:p>
        </w:tc>
      </w:tr>
      <w:tr>
        <w:trPr/>
        <w:tc>
          <w:tcPr>
            <w:tcW w:w="9498" w:type="dxa"/>
            <w:gridSpan w:val="13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ризнания безнадежной к взысканию по причине</w:t>
            </w:r>
          </w:p>
        </w:tc>
      </w:tr>
      <w:tr>
        <w:trPr/>
        <w:tc>
          <w:tcPr>
            <w:tcW w:w="9498" w:type="dxa"/>
            <w:gridSpan w:val="1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gridSpan w:val="9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исания задолженности</w:t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ика, с указанием ИНН, КПП,</w:t>
            </w:r>
          </w:p>
        </w:tc>
      </w:tr>
      <w:tr>
        <w:trPr/>
        <w:tc>
          <w:tcPr>
            <w:tcW w:w="9498" w:type="dxa"/>
            <w:gridSpan w:val="1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физического лица, ИНН 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8" w:type="dxa"/>
            <w:gridSpan w:val="1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юджет муниципального образования Мостовский район</w:t>
            </w:r>
          </w:p>
        </w:tc>
      </w:tr>
      <w:tr>
        <w:trPr/>
        <w:tc>
          <w:tcPr>
            <w:tcW w:w="9498" w:type="dxa"/>
            <w:gridSpan w:val="1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неналогового доход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5" w:type="dxa"/>
            <w:gridSpan w:val="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3326" w:type="dxa"/>
            <w:gridSpan w:val="5"/>
            <w:tcBorders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акже задолженность по пени</w:t>
            </w:r>
          </w:p>
        </w:tc>
      </w:tr>
      <w:tr>
        <w:trPr/>
        <w:tc>
          <w:tcPr>
            <w:tcW w:w="2772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устойке) в сумме</w:t>
            </w:r>
          </w:p>
        </w:tc>
        <w:tc>
          <w:tcPr>
            <w:tcW w:w="3881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97"/>
              <w:rPr/>
            </w:pPr>
            <w:r>
              <w:rPr/>
              <w:t>__________________________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2079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032"/>
      </w:tblGrid>
      <w:tr>
        <w:trPr/>
        <w:tc>
          <w:tcPr>
            <w:tcW w:w="6466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2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  <w:bookmarkStart w:id="3" w:name="sub_1200"/>
      <w:bookmarkStart w:id="4" w:name="sub_1200"/>
      <w:bookmarkEnd w:id="4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</w:r>
    </w:p>
    <w:p>
      <w:pPr>
        <w:pStyle w:val="Normal"/>
        <w:ind w:left="64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200"/>
      <w:bookmarkStart w:id="6" w:name="sub_1200"/>
      <w:bookmarkEnd w:id="6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356"/>
        <w:gridCol w:w="2356"/>
        <w:gridCol w:w="277"/>
        <w:gridCol w:w="2430"/>
        <w:gridCol w:w="141"/>
        <w:gridCol w:w="142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</w:t>
              <w:br/>
              <w:t xml:space="preserve">для рассмотрения и принятия решения по признанию </w:t>
              <w:br/>
              <w:t>и списанию безнадежной к взысканию задолжен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ик - плательщик неналоговых дох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юридического лица, ИНН, КПП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умма задолженности по состоянию на дату в том числе: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долг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задолженности в рублях цифрами и прописью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я (неустойк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задолженности в рублях цифрами и прописью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нования для признания безнадежной (нереальной к взысканию) задолженности _____________________________________________________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ведения о наличии (отсутствии) фактов незаконного получения имущества должника третьими лица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я юридического лица, ИНН, КПП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физического лица, ИНН, КПП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ведения о наличии (отсутствии) лиц, на которые возложено исполнение обязательств должни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я юридического лица, ИНН, КПП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физического лица, ИНН, КПП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ведения о возможностях и (или) перспективах по принятию мер по взысканию (возврату) задолжен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274"/>
      </w:tblGrid>
      <w:tr>
        <w:trPr/>
        <w:tc>
          <w:tcPr>
            <w:tcW w:w="6466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7" w:name="sub_1300"/>
      <w:bookmarkEnd w:id="7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3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1300"/>
      <w:bookmarkStart w:id="9" w:name="sub_1300"/>
      <w:bookmarkEnd w:id="9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15"/>
        <w:gridCol w:w="139"/>
        <w:gridCol w:w="416"/>
        <w:gridCol w:w="416"/>
        <w:gridCol w:w="1524"/>
        <w:gridCol w:w="555"/>
        <w:gridCol w:w="1247"/>
        <w:gridCol w:w="554"/>
        <w:gridCol w:w="277"/>
        <w:gridCol w:w="139"/>
        <w:gridCol w:w="416"/>
        <w:gridCol w:w="1166"/>
        <w:gridCol w:w="850"/>
      </w:tblGrid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</w:t>
              <w:br/>
              <w:t xml:space="preserve">о сумме безнадежной к взысканию задолженности </w:t>
              <w:br/>
              <w:t>по неналоговым доходам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именование организации, Ф.И.О. физического лица, ИНН/КПП)</w:t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латеж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6098" w:type="dxa"/>
            <w:gridSpan w:val="1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, копеек)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цифрами и прописью)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сновного долга:</w:t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задолженности в рублях цифрами и прописью)</w:t>
            </w:r>
          </w:p>
        </w:tc>
      </w:tr>
      <w:tr>
        <w:trPr/>
        <w:tc>
          <w:tcPr>
            <w:tcW w:w="2495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я (неустойка)</w:t>
            </w:r>
          </w:p>
        </w:tc>
        <w:tc>
          <w:tcPr>
            <w:tcW w:w="7144" w:type="dxa"/>
            <w:gridSpan w:val="10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задолженности в рублях цифрами и прописью)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бразования безнадежной (нереальной к взысканию) задолженности</w:t>
            </w:r>
          </w:p>
        </w:tc>
      </w:tr>
      <w:tr>
        <w:trPr/>
        <w:tc>
          <w:tcPr>
            <w:tcW w:w="194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с "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 по "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.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1" w:type="dxa"/>
            <w:gridSpan w:val="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2885"/>
      </w:tblGrid>
      <w:tr>
        <w:trPr/>
        <w:tc>
          <w:tcPr>
            <w:tcW w:w="647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26"/>
        <w:gridCol w:w="597"/>
        <w:gridCol w:w="1701"/>
        <w:gridCol w:w="339"/>
        <w:gridCol w:w="917"/>
        <w:gridCol w:w="1352"/>
        <w:gridCol w:w="664"/>
        <w:gridCol w:w="1831"/>
      </w:tblGrid>
      <w:tr>
        <w:trPr/>
        <w:tc>
          <w:tcPr>
            <w:tcW w:w="9781" w:type="dxa"/>
            <w:gridSpan w:val="9"/>
            <w:tcBorders/>
          </w:tcPr>
          <w:p>
            <w:pPr>
              <w:pStyle w:val="Normal"/>
              <w:ind w:firstLine="698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4</w:t>
            </w:r>
          </w:p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12609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  <w:tab w:val="left" w:pos="12609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</w:t>
              <w:br/>
              <w:t>инвентаризации расчетов с бюджет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ицевого счета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ные нарушения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неточности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ете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долженности, руб.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ту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ая (менее год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(более 1 года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6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Style27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cxspmiddle">
    <w:name w:val="msobodytextcxspmiddl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6:00Z</dcterms:created>
  <dc:creator>НПП "Гарант-Сервис"</dc:creator>
  <dc:description>Документ экспортирован из системы ГАРАНТ</dc:description>
  <cp:keywords/>
  <dc:language>en-US</dc:language>
  <cp:lastModifiedBy>admin_arm1</cp:lastModifiedBy>
  <cp:lastPrinted>2016-07-04T08:53:00Z</cp:lastPrinted>
  <dcterms:modified xsi:type="dcterms:W3CDTF">2016-07-04T05:53:00Z</dcterms:modified>
  <cp:revision>124</cp:revision>
  <dc:subject/>
  <dc:title/>
</cp:coreProperties>
</file>