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670" w:hanging="14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0"/>
        <w:ind w:left="5670" w:hanging="14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0"/>
        <w:ind w:left="5670" w:hanging="14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0"/>
        <w:ind w:left="5670" w:hanging="141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tLeast" w:line="0"/>
        <w:ind w:left="5670" w:hanging="1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2.2018г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84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529" w:firstLine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ПРИЛОЖЕНИЕ № 1</w:t>
      </w:r>
    </w:p>
    <w:p>
      <w:pPr>
        <w:pStyle w:val="Normal"/>
        <w:widowControl w:val="false"/>
        <w:autoSpaceDE w:val="false"/>
        <w:ind w:left="5529" w:firstLine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5529" w:firstLine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ТВЕРЖДЕН</w:t>
      </w:r>
    </w:p>
    <w:p>
      <w:pPr>
        <w:pStyle w:val="Normal"/>
        <w:autoSpaceDE w:val="false"/>
        <w:ind w:left="5529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ConsPlusNormal"/>
        <w:widowControl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 декабря 2014 года № 2934  (в редакции постановления администрации муниципального образования Мостовский район от </w:t>
      </w:r>
      <w:r>
        <w:rPr>
          <w:rFonts w:cs="Times New Roman" w:ascii="Times New Roman" w:hAnsi="Times New Roman"/>
          <w:sz w:val="28"/>
          <w:szCs w:val="28"/>
          <w:u w:val="single"/>
        </w:rPr>
        <w:t>01.02.2018г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84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группы по реализации инвестиционных проектов с использованием механизма концессионных соглашений и иных форм государственно-частного партнерства на территории муниципального образования Мостовский райо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5004"/>
      </w:tblGrid>
      <w:tr>
        <w:trPr/>
        <w:tc>
          <w:tcPr>
            <w:tcW w:w="474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ее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Геннадиевич</w:t>
            </w:r>
          </w:p>
        </w:tc>
        <w:tc>
          <w:tcPr>
            <w:tcW w:w="500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вый заместитель главы муниципального образ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бочей группы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бото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Геннадьевна</w:t>
            </w:r>
          </w:p>
        </w:tc>
        <w:tc>
          <w:tcPr>
            <w:tcW w:w="500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Мостовский район, начальник финансового управления заместитель председателя рабочей группы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т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икторовна</w:t>
            </w:r>
          </w:p>
        </w:tc>
        <w:tc>
          <w:tcPr>
            <w:tcW w:w="500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 отдела инвестиций, туризма, административной реформы, управления экономики, инвестиций, туризма, торговли и сферы услуг  администрации муниципального образования Мостовский район секретарь рабочей группы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0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Никола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ини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Серге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Серге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Константин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ходо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Схатби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ения архитектуры и градостроительства администрации муниципального образования Мостовский район, главный архитектор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Мосто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  управления по промышленности, энергетике, транспорта, связи, экологии и ЖКХ администрации муниципального образования Мосто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ения имущественных и земельных отношений администрации муниципального образования Мостовский район;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правового отдела администрации муниципального образования Мосто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экономики, инвестиций, туризма, торговли и сферы услуг администрации муниципального образования Мосто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по согласованию)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М.Г. Чебот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22:00Z</dcterms:created>
  <dc:creator>Машбюро</dc:creator>
  <dc:description/>
  <cp:keywords/>
  <dc:language>en-US</dc:language>
  <cp:lastModifiedBy>DNA7 X86</cp:lastModifiedBy>
  <cp:lastPrinted>2018-01-25T12:13:00Z</cp:lastPrinted>
  <dcterms:modified xsi:type="dcterms:W3CDTF">2018-02-01T09:13:00Z</dcterms:modified>
  <cp:revision>29</cp:revision>
  <dc:subject/>
  <dc:title> </dc:title>
</cp:coreProperties>
</file>