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_______________                                             №_____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дготовке животноводческих ферм и комплексов сельскохозяйственных организаций муниципального образования Мостовский район к зимовке скота 2018-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о исполнение приказа министерства сельского хозяйства и перерабатывающей промышленности Краснодарского края от 22 мая 2018 года № 156 «О подготовке животноводческих ферм и комплексов сельскохозяйственных организаций Краснодарского края к зимовке 2018-2019 годов» п о с т а н о в л я ю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правлению сельского хозяйства администрации муниципального образования Мостовский района (Герасименко)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провести мониторинг готовности животноводческих ферм и комплексов к зимовке 2018-2019 годов и наличия и состояния в них средств механизации</w:t>
      </w:r>
      <w:r>
        <w:rPr/>
        <w:t xml:space="preserve"> </w:t>
      </w:r>
      <w:r>
        <w:rPr>
          <w:color w:val="000000"/>
          <w:sz w:val="28"/>
          <w:szCs w:val="28"/>
        </w:rPr>
        <w:t>до 17 сентября 2018 год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закрепить за сельскохозяйственными предприятиями Мостовского района  специалистов администрации согласно приложению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ь исчерпывающие меры, направленные на организацию подготовки производственных помещений и оборудования животноводческих ферм (комплексов) к зимовке 2018-2019 годов и обеспечения животноводства качественными кормами в полном объем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екомендовать руководителям сельскохозяйственных предприятий: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разработать рабочие планы ремонта животноводческих, бытовых помещений, оценки работоспособности технологического оборудования и необходимости его замены;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ть соблюдение требований техники безопасности на животноводческих объектах, а также проведение проверки производственных помещений на предмет соответствия противопожарной безопасност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3. Начальнику отдела информатизации управления делами администрации муниципального образования Мостовский район Д.С.Герасименко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</w:t>
      </w:r>
      <w:r>
        <w:rPr/>
        <w:t xml:space="preserve">. </w:t>
      </w:r>
      <w:r>
        <w:rPr>
          <w:color w:val="000000"/>
          <w:spacing w:val="-1"/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sz w:val="28"/>
          <w:szCs w:val="28"/>
        </w:rPr>
        <w:t>на заместителя главы муниципального образования Мостовский район, начальника управления сельского хозяйства А.И.Герасим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</w:t>
      </w:r>
      <w:r>
        <w:rPr>
          <w:color w:val="000000"/>
          <w:spacing w:val="-7"/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53" w:leader="none"/>
        </w:tabs>
        <w:spacing w:lineRule="exact" w:line="326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left="4248" w:firstLine="1512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85" w:firstLine="708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53" w:leader="none"/>
      </w:tabs>
      <w:spacing w:lineRule="exact" w:line="326"/>
      <w:outlineLvl w:val="7"/>
    </w:pPr>
    <w:rPr>
      <w:color w:val="000000"/>
      <w:spacing w:val="-11"/>
      <w:sz w:val="30"/>
      <w:szCs w:val="3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26"/>
      <w:ind w:left="4680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6"/>
      <w:ind w:left="4593" w:hanging="0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9:00Z</dcterms:created>
  <dc:creator>сельхозники</dc:creator>
  <dc:description/>
  <cp:keywords/>
  <dc:language>en-US</dc:language>
  <cp:lastModifiedBy>Таня</cp:lastModifiedBy>
  <cp:lastPrinted>2018-08-16T13:38:00Z</cp:lastPrinted>
  <dcterms:modified xsi:type="dcterms:W3CDTF">2018-08-16T10:39:00Z</dcterms:modified>
  <cp:revision>3</cp:revision>
  <dc:subject/>
  <dc:title/>
</cp:coreProperties>
</file>