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</w:t>
      </w:r>
      <w:r>
        <w:rPr/>
        <w:t>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4 255,8 тыс.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566 400 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-  </w:t>
            </w:r>
            <w:r>
              <w:rPr>
                <w:sz w:val="24"/>
                <w:szCs w:val="24"/>
              </w:rPr>
              <w:t xml:space="preserve">4 844 700 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4"/>
                <w:szCs w:val="24"/>
              </w:rPr>
              <w:t xml:space="preserve">4 844 700 </w:t>
            </w:r>
            <w:r>
              <w:rPr>
                <w:sz w:val="28"/>
                <w:szCs w:val="28"/>
              </w:rPr>
              <w:t xml:space="preserve"> 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844,7 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009"/>
        <w:gridCol w:w="2004"/>
        <w:gridCol w:w="1530"/>
        <w:gridCol w:w="1230"/>
        <w:gridCol w:w="1246"/>
        <w:gridCol w:w="1252"/>
        <w:gridCol w:w="2490"/>
        <w:gridCol w:w="1401"/>
      </w:tblGrid>
      <w:tr>
        <w:trPr>
          <w:trHeight w:val="4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, тыс. рублей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/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628,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грамма книжного обмена «бук кроссинг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лубных формирова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клубов по месту жительства клубов «Что? Где? Когда», «Галактика», «Восход», организация досуговой занятости молодежи в возрасте от 14 до 30 лет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зональных мероприятиях, приуроченных ко Дню Молодеж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летних оздоровительных лагерях для подростков и молодежи. Проведение муниципальных тематических смен и форумных площадок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52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5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566,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4 844,7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ОДМ</cp:lastModifiedBy>
  <cp:lastPrinted>2016-11-02T14:55:00Z</cp:lastPrinted>
  <dcterms:modified xsi:type="dcterms:W3CDTF">2018-01-15T08:12:00Z</dcterms:modified>
  <cp:revision>157</cp:revision>
  <dc:subject/>
  <dc:title>ПРИЛОЖЕНИЕ</dc:title>
</cp:coreProperties>
</file>