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б утверждении Порядка и сроков проведения аттестации кандидатов на должность руководителя и руководителя муниципальной образовательной организации, находящейся в ведении Районного управления образованием администрации муниципального образования Мостов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</w:rPr>
        <w:t>с Трудовым кодексом Российской Федерации, частью 4 статьи 51 Федерального закона от 29 декабря 2012 года №273-ФЗ «Об образовании в Российской Федерации», пунктом 3.8 Положения о Районном управлении образованием администрации муниципального образования Мостовский район, утвержденного решением Совета муниципального образования Мостовский район от 14 марта 2018 года №232, руководствуясь приказом Министерства образования и науки Российской Федерации от 16 марта 2015 года №240 «Об утверждении Порядка и сроков проведения аттестации кандидатов на должность руководителя и руководителя образовательной организации, находящейся в ведении Министерства образования и науки Российской Федерации», в целях организации проведения аттестации кандидатов в руководители и руководителей муниципальных образовательных организаций муниципального образования Мосто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 о с т а н о в л я 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Порядок и сроки проведения аттестации кандидатов на должность руководителя и руководителя муниципальной образовательной организации, находящейся в ведении Районного управления образованием администрации муниципального образования Мостовский район, согласно приложению №1 к настоящему постановл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Образовать аттестационную комиссию по проведению аттестации кандидатов на должность руководителя и руководителя муниципальной образовательной организации, </w:t>
      </w:r>
      <w:r>
        <w:rPr>
          <w:sz w:val="28"/>
          <w:szCs w:val="28"/>
        </w:rPr>
        <w:t>находящейся в ведении Районного управления образованием администрации муниципального образования Мостовский район,</w:t>
      </w:r>
      <w:r>
        <w:rPr>
          <w:sz w:val="28"/>
        </w:rPr>
        <w:t xml:space="preserve"> и утвердить её состав согласно приложению №2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3.</w:t>
      </w:r>
      <w:r>
        <w:rPr>
          <w:bCs/>
          <w:sz w:val="28"/>
          <w:szCs w:val="28"/>
        </w:rPr>
        <w:t xml:space="preserve">Районному управлению образованием администрации муниципального образования Мостовский район (Богинский) довести до сведения руководителей муниципальных образовательных организаций </w:t>
      </w:r>
      <w:r>
        <w:rPr>
          <w:sz w:val="28"/>
          <w:szCs w:val="28"/>
        </w:rPr>
        <w:t>находящихся в ведении Районного управления образованием администрации муниципального образования Мостовский район</w:t>
      </w:r>
      <w:r>
        <w:rPr>
          <w:bCs/>
          <w:sz w:val="28"/>
          <w:szCs w:val="28"/>
        </w:rPr>
        <w:t xml:space="preserve"> содержание настоящего постановления в течение пяти рабочих дней после его регистрации.</w:t>
      </w:r>
    </w:p>
    <w:p>
      <w:pPr>
        <w:pStyle w:val="ConsTitle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.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Общему отделу администрации муниципального образования Мостовский район (Свеженец) обнародовать в установленном законом порядке настоящее постановлени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6.Признать утратившими силу постановления администрации муниципального образования Мостовский район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от 18 октября 2013 года №2970 «О проведении аттестации руководителей муниципальных образовательных учреждений муниципального образования Мостовский район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от 22 декабря 2014 года №2891 «О внесении изменений в постановление администрации муниципального образования Мостовский район от 18 октября 2013 года №2970 «О проведении аттестации руководителей муниципальных образовательных учреждений муниципального образования Мостов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обнарод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С.В. Ласунов</w:t>
      </w: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Об утверждении Порядка и сроков проведения аттестации кандидатов на должность руководителя и руководителя муниципальной образовательной организации, находящейся в ведении Районного управления образованием администрации муниципального образования Мостовский район»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ind w:right="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Районным управлением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Ю.Н.Богинский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                                                Е.А.Мазяева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В.В.Богинин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Мостовский район                                                                           Д.К.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О.В.Свеженец</w:t>
      </w:r>
    </w:p>
    <w:p>
      <w:pPr>
        <w:pStyle w:val="Heading2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1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5:00Z</dcterms:created>
  <dc:creator>Машбюро</dc:creator>
  <dc:description/>
  <cp:keywords/>
  <dc:language>en-US</dc:language>
  <cp:lastModifiedBy>Прокурор</cp:lastModifiedBy>
  <cp:lastPrinted>2019-02-19T16:41:00Z</cp:lastPrinted>
  <dcterms:modified xsi:type="dcterms:W3CDTF">2019-02-19T12:41:00Z</dcterms:modified>
  <cp:revision>3</cp:revision>
  <dc:subject/>
  <dc:title> </dc:title>
</cp:coreProperties>
</file>