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и срокам 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ттестации кандидатов на должность руководителя и руководителя муниципальной образовательной организации, находящейся в ведении Районного управления образованием администрации муниципального образования Мостов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омендуемый образец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ЕДСТА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сведения о кандидате на должность руководителя, руководителя образовательной организации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Ф.И.О. кандидата на должность руководителя, руководителя образовательной организации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Число, месяц, год и место рожд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Сведения об образовании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ончил  (когда,  что) с указанием наименования направления подготовки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ециальности, квалификаци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 Сведения  о присуждении ученых степеней с указанием тем диссертаци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аты их присуждения, номеров соответствующих дипломов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Сведения  о присвоении ученых званий с указанием даты их присвое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омеров соответствующих аттестатов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Сведения  о  прохождении  повышения  квалификации, профессионально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подготовк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Тематика и количество научных трудов, сведения о результатах итоговой аттестации, других достижениях (указать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Сведения о наградах, почетных званиях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Сведения об участии в конкурсах, олимпиадах, методических объединениях, общественных организациях и другое (указать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Сведения о привлечении к дисциплинарной, материальной, гражданско-правовой, административной и уголовной ответственно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Владение иностранными языкам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 Сведения об участии в выборных органах государственной власти, муниципального управл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. Сведения о работе (приводятся в соответствии с трудовой книжкой. В случае если сведения о совместительстве не отражены в трудовой книжке, они приводятся с приложением заверенных копий соответствующих документов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. Сведения о стаже и характере управленческой, а также научно-педагогической деятельност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 Рекомендации районного управления образованием администрации муниципального образования Мостовский район, выдвинувшего кандидатуру  (либо указание на самовыдвижени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.Рекомендации наблюдательного совета муниципальной автономной образовательной организации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шением _________________________ от ______________ N _________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накомлен  «_______» ________________ г. ______________________ ФИО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ата, подпись кандидата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_______» _____________________ г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ата представления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йонного управления образованием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остовский район                       __________________                                  ФИО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.П.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омендуемый образец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СОНАЛЬНЫЕ ДАННЫ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ФИО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Дата, год и место рождения 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Сведения об образовании 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направление подготовки (специальность)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валификация, наименование образовательной организаци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в случае переименова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ывается также новое наименование и год переименования), дата окончания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Тематика и количество научных трудов 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Сведения о присуждении ученых степеней 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ученые степени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мы диссертаций и даты присуждения ученых степеней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Сведения о присвоении ученых званий 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ученые звания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ы присвоения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 Сведения  о  дополнительном профессиональном образовании за последние 5 лет, способствующем подготовке к решению задач, стоящих перед руководителем образовательной организации высшего образова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Сведения о наградах, почетных званиях 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 Сведения о привлечении к дисциплинарной, материальной, административно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уголовной ответственности 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Какими иностранными языками владеете 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Сведения об участии в выборных органах государственной власти 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  Сведения  о  работе,  в  том  числе  стаж  и  характер  управленческо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ятельности 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риводятся по трудовой книжке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.Дополнительные сведения 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на усмотрение аттестуемого лица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-285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Федеральным законом от 27.07.2006 № 152-ФЗ «О персональных данных» даю свое согласие Аттестационной комиссии на обработку моих персональных данных, указанных в представлении, заявлении, а также хранение их в электронной форме. Настоящее согласие может быть отозвано мной в письменной форме и действует до даты подачи мной заявления об отзыве. С порядком подачи заявления в электронном виде ознакомлен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__" _______________ 20__ г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 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одпись)                  (ф.и.о.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омендуемый образец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ю аттестационной комиссии по проведению по проведению аттестации кандидатов на должность руководителя и руководителя муниципальной образовательной организации, находящейся в ведении Районного управления образованием администрации муниципального образования Мостовский район</w:t>
      </w:r>
    </w:p>
    <w:p>
      <w:pPr>
        <w:pStyle w:val="Normal"/>
        <w:autoSpaceDE w:val="false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О</w:t>
      </w:r>
    </w:p>
    <w:p>
      <w:pPr>
        <w:pStyle w:val="Normal"/>
        <w:autoSpaceDE w:val="false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</w:t>
      </w:r>
    </w:p>
    <w:p>
      <w:pPr>
        <w:pStyle w:val="Normal"/>
        <w:autoSpaceDE w:val="false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ФИО кандидата, должность, место работы (при наличии), адрес проживания, телефон, электронная почта (при наличии)</w:t>
      </w:r>
    </w:p>
    <w:p>
      <w:pPr>
        <w:pStyle w:val="Normal"/>
        <w:autoSpaceDE w:val="false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, _______________________________________ даю  согласие  на  проведение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ФИО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ттестации «_______» ________________ г. Аттестационной комиссией и рассмотрении моих документов, проверку и обработку представленных сведений обо мн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_______»___________________ г. ___________________ ФИО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ата, 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572" w:top="62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Колонтитул"/>
    <w:basedOn w:val="Style13"/>
    <w:qFormat/>
    <w:rPr>
      <w:lang w:val="en-US" w:eastAsia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олонтитул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52:00Z</dcterms:created>
  <dc:creator>Прокурор</dc:creator>
  <dc:description/>
  <cp:keywords/>
  <dc:language>en-US</dc:language>
  <cp:lastModifiedBy>Прокурор</cp:lastModifiedBy>
  <cp:lastPrinted>2019-03-15T11:51:00Z</cp:lastPrinted>
  <dcterms:modified xsi:type="dcterms:W3CDTF">2019-03-15T07:57:00Z</dcterms:modified>
  <cp:revision>11</cp:revision>
  <dc:subject/>
  <dc:title>ПРИЛОЖЕНИЕ №1</dc:title>
</cp:coreProperties>
</file>