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421"/>
        <w:gridCol w:w="1135"/>
        <w:gridCol w:w="1205"/>
        <w:gridCol w:w="1199"/>
        <w:gridCol w:w="1134"/>
        <w:gridCol w:w="688"/>
        <w:gridCol w:w="446"/>
      </w:tblGrid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 1</w:t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татистические данные о работе с обращениями граждан в муниципальном образовании </w:t>
            </w:r>
            <w:r>
              <w:rPr>
                <w:b/>
                <w:iCs/>
                <w:color w:val="000000"/>
                <w:sz w:val="28"/>
                <w:szCs w:val="28"/>
              </w:rPr>
              <w:t>Мостовский район за 1 полугодие  202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вартал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квартал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кварта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начала года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упило всего письменных обращений (шт.)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3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 (шт.) /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0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6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,3%</w:t>
            </w:r>
          </w:p>
        </w:tc>
      </w:tr>
      <w:tr>
        <w:trPr>
          <w:trHeight w:val="6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сети «Интернет»  (шт.)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4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2%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ято на контроль всего (шт.) /%,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,0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2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,2%</w:t>
            </w:r>
          </w:p>
        </w:tc>
      </w:tr>
      <w:tr>
        <w:trPr>
          <w:trHeight w:val="7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администрации края (шт.) /%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7%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,6%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,9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повторно (шт.) 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3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%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о всего обращений (шт.), из них: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8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о(шт.)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7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4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9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меры приняты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ъяснен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,3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,6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1%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ддержан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боте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комиссионно с выездом на место (шт.)/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,9%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9%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5%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овместно с приемной губернатора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 с нарушением сроков      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о случаев волокиты, либо нарушений прав и законных интересов граждан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ы к ответственности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представлениям прокуратуры (чел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ена достоверность ответов(шт.), из них: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 выездом на место 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телефону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кетирование(шт.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>
          <w:trHeight w:val="98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о граждан на личных приёмах руководством (чел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главой МО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>
          <w:trHeight w:val="499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звонков по телефону "горячей линии" специалистами, ответственными за работу с обращениями гражд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о карточек по обращениям, поступившим на многоканальный круглосуточный телефон администрации Краснодарского кра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убликаций о работе с обращениями граждан в средствах массовой информации (шт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азание методической помощи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о семинаров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2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ездов в поселения (шт.), в том чис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местно с приемной губернатора (ш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я из почтовых ящиков и боксов «Почта губернатора» (шт.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134" w:right="5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</w:t>
      </w:r>
    </w:p>
    <w:p>
      <w:pPr>
        <w:pStyle w:val="Normal"/>
        <w:shd w:fill="FFFFFF" w:val="clear"/>
        <w:ind w:left="1134" w:right="5" w:hanging="10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      Е.Н.Шерем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2:37:00Z</dcterms:created>
  <dc:creator>user</dc:creator>
  <dc:description/>
  <cp:keywords/>
  <dc:language>en-US</dc:language>
  <cp:lastModifiedBy>1</cp:lastModifiedBy>
  <cp:lastPrinted>2020-07-08T16:38:00Z</cp:lastPrinted>
  <dcterms:modified xsi:type="dcterms:W3CDTF">2020-07-08T13:38:00Z</dcterms:modified>
  <cp:revision>101</cp:revision>
  <dc:subject/>
  <dc:title/>
</cp:coreProperties>
</file>