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21"/>
        <w:gridCol w:w="1135"/>
        <w:gridCol w:w="1205"/>
        <w:gridCol w:w="1199"/>
        <w:gridCol w:w="1134"/>
        <w:gridCol w:w="688"/>
        <w:gridCol w:w="446"/>
      </w:tblGrid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тистические данные о работе с обращениями граждан в муниципальном образовании </w:t>
            </w:r>
            <w:r>
              <w:rPr>
                <w:b/>
                <w:iCs/>
                <w:color w:val="000000"/>
                <w:sz w:val="28"/>
                <w:szCs w:val="28"/>
              </w:rPr>
              <w:t>Мостовский район за 2020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ind w:left="-108" w:right="-25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всего письменных обращений (шт.)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7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0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6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,9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,6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4%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сети «Интернет»  (шт.)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6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9%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ято на контроль всего (шт.) /%,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0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2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,7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4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7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9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0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овторно (шт.) 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8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о всего обращений (шт.), из них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9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о(шт.)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7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меры приняты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ясне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3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6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,7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2,3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ддержа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комиссионно с выездом на мест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0%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овместно с приемной губернатора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с нарушением сроков      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случаев волокиты, либо нарушений прав и законных интересов граждан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ы к ответственности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представлениям прокуратуры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а достоверность ответов(шт.), из них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выездом на место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елефону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</w:tr>
      <w:tr>
        <w:trPr>
          <w:trHeight w:val="9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граждан на личных приёмах руководством (чел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6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главой М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</w:tr>
      <w:tr>
        <w:trPr>
          <w:trHeight w:val="49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звонков по телефону "горячей линии"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о карточек по обращениям, поступившим на многоканальный круглосуточный телефон администрации Краснодарского кр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убликаций о работе с обращениями граждан в средствах массовой информации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9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етодической помощи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о семинаров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ездов в поселения (шт.), 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приемной губернатора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из почтовых ящиков и боксов «Почта губернатора»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29:00Z</dcterms:created>
  <dc:creator>user</dc:creator>
  <dc:description/>
  <cp:keywords/>
  <dc:language>en-US</dc:language>
  <cp:lastModifiedBy>1</cp:lastModifiedBy>
  <cp:lastPrinted>2021-01-15T11:35:00Z</cp:lastPrinted>
  <dcterms:modified xsi:type="dcterms:W3CDTF">2021-01-15T08:35:00Z</dcterms:modified>
  <cp:revision>25</cp:revision>
  <dc:subject/>
  <dc:title/>
</cp:coreProperties>
</file>