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13335</wp:posOffset>
                      </wp:positionV>
                      <wp:extent cx="5943600" cy="2782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78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627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от________________                                                   № 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219.1pt;mso-wrap-distance-left:9pt;mso-wrap-distance-right:9pt;mso-wrap-distance-top:0pt;mso-wrap-distance-bottom:0pt;margin-top:1.0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от________________                                                   № 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ноября 2017 года №1326 «Об утвержден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азачество Кубан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в связи с уточнением расходов по муниципальной программе «Казачество Кубани» муниципального образования Мостовский район и постановления главы администрации (губернатора) Краснодарского края от 13 марта 2020 г.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» п о с т а н о в л я ю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в постановление администрации муниципального образования Мостовский район от 15 ноября 2017 года №1326 «Об утверждении муниципальной программы «Казачество Кубани» следующие изменения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в разделе «Паспорт муниципальной программы «Казачество Кубан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«Объемы и источники финансирования муниципальной Программы»  изложить в следующей редакции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 </w:t>
        <w:tab/>
        <w:tab/>
        <w:tab/>
        <w:t>финансирование Программы на 2018-2020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</w:t>
        <w:tab/>
        <w:tab/>
        <w:tab/>
        <w:tab/>
        <w:t>годы составляет 287,0 тысяч рублей за счет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  <w:tab/>
        <w:tab/>
        <w:t xml:space="preserve">средств бюджета муниципального </w:t>
        <w:tab/>
        <w:t xml:space="preserve"> </w:t>
        <w:tab/>
        <w:tab/>
        <w:tab/>
        <w:tab/>
        <w:tab/>
        <w:tab/>
        <w:tab/>
        <w:t xml:space="preserve">образования Мостовский район, в том </w:t>
        <w:tab/>
        <w:tab/>
        <w:tab/>
        <w:tab/>
        <w:tab/>
        <w:tab/>
        <w:tab/>
        <w:t>числе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8 год – 130,0 тысяч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9 год – 150,0 тысяч рубл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20 год – 7,0 тысяч рублей»;</w:t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раздел 4 «Обоснование ресурсного обеспечения муниципальной Программы» изложить в новой редакции: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Финансирование муниципальной Программы осуществляется за счет средств местного бюджета (бюджета муниципального образования Мостовский район).</w:t>
      </w:r>
      <w:r>
        <w:rPr/>
        <w:t xml:space="preserve"> Общий объём финансирования муниципальной Программы составляет 287,0 тысяч рублей. На реализацию муниципальной Программы из средств местного бюджета (бюджета муниципального образования Мостовский район) предполагается</w:t>
      </w:r>
      <w:r>
        <w:rPr>
          <w:b/>
        </w:rPr>
        <w:t xml:space="preserve"> </w:t>
      </w:r>
      <w:r>
        <w:rPr/>
        <w:t>направить: в 2018 году –</w:t>
      </w:r>
      <w:r>
        <w:rPr>
          <w:b/>
        </w:rPr>
        <w:t xml:space="preserve"> </w:t>
      </w:r>
      <w:r>
        <w:rPr/>
        <w:t>130,0</w:t>
      </w:r>
      <w:r>
        <w:rPr>
          <w:b/>
        </w:rPr>
        <w:t xml:space="preserve"> </w:t>
      </w:r>
      <w:r>
        <w:rPr/>
        <w:t>тыс. рублей, в 2019 году – 150,0 тысяч рублей, в 2020 году – 7,0 тысяч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   2020 году (приложение 3 к муниципальной программе «Казачество Кубани»).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зложить приложение 2 к муниципальной программе «Казачество Кубани» в новой редакции согласно приложению 1 к настоящему постановлению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ложить приложение 3 к муниципальной программе «Казачество Кубани» в новой редакции согласно приложению 2 к настоящему постановлению.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тделу информатизации и связи управления делами администрации муниципального образования  Мостовский район (Герасименко Д.С.):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разместить (опубликовать) настоящее постановление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ab/>
        <w:tab/>
        <w:t xml:space="preserve">  С.В. Ласу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_ № 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5 ноября 2017 года №1326 «Об утверждении муниципальной программы «Казачество Кубан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 xml:space="preserve">образования Мостовский район </w:t>
        <w:tab/>
        <w:tab/>
        <w:tab/>
        <w:tab/>
        <w:tab/>
        <w:t xml:space="preserve">      П.Д.Лаб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>Главный специалист муниципального</w:t>
      </w:r>
    </w:p>
    <w:p>
      <w:pPr>
        <w:pStyle w:val="Normal"/>
        <w:jc w:val="both"/>
        <w:rPr/>
      </w:pPr>
      <w:r>
        <w:rPr/>
        <w:t xml:space="preserve">казенного учреждения «Управление гражданской </w:t>
      </w:r>
    </w:p>
    <w:p>
      <w:pPr>
        <w:pStyle w:val="Normal"/>
        <w:jc w:val="both"/>
        <w:rPr/>
      </w:pPr>
      <w:r>
        <w:rPr/>
        <w:t>обороны и чрезвычайных ситуаций</w:t>
      </w:r>
    </w:p>
    <w:p>
      <w:pPr>
        <w:pStyle w:val="Normal"/>
        <w:jc w:val="both"/>
        <w:rPr/>
      </w:pPr>
      <w:r>
        <w:rPr/>
        <w:t xml:space="preserve">Мостовского района  </w:t>
        <w:tab/>
        <w:tab/>
        <w:tab/>
        <w:tab/>
        <w:tab/>
        <w:tab/>
        <w:tab/>
        <w:t xml:space="preserve">      В.И. Рот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Мостовский район </w:t>
        <w:tab/>
        <w:tab/>
        <w:tab/>
        <w:tab/>
        <w:tab/>
        <w:tab/>
        <w:tab/>
        <w:t xml:space="preserve">      А.Г. Ев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, инвестиций, </w:t>
      </w:r>
    </w:p>
    <w:p>
      <w:pPr>
        <w:pStyle w:val="Normal"/>
        <w:jc w:val="both"/>
        <w:rPr/>
      </w:pPr>
      <w:r>
        <w:rPr/>
        <w:t>туризма, торговли и сферы услуг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right="-5" w:hanging="0"/>
        <w:jc w:val="both"/>
        <w:rPr/>
      </w:pPr>
      <w:r>
        <w:rPr/>
        <w:t>Мостовский район</w:t>
        <w:tab/>
        <w:tab/>
        <w:tab/>
        <w:tab/>
        <w:tab/>
        <w:tab/>
        <w:tab/>
        <w:t xml:space="preserve">      С.С.Скорохо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Мостовский район </w:t>
        <w:tab/>
        <w:tab/>
        <w:tab/>
        <w:tab/>
        <w:tab/>
        <w:t xml:space="preserve">      Е.В.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Мостовский район </w:t>
        <w:tab/>
        <w:tab/>
        <w:tab/>
        <w:tab/>
        <w:tab/>
        <w:t xml:space="preserve">      О.В. Свеженец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dgorie-onlin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48:00Z</dcterms:created>
  <dc:creator>Я</dc:creator>
  <dc:description/>
  <cp:keywords/>
  <dc:language>en-US</dc:language>
  <cp:lastModifiedBy>Ротманов</cp:lastModifiedBy>
  <cp:lastPrinted>2020-12-18T10:47:00Z</cp:lastPrinted>
  <dcterms:modified xsi:type="dcterms:W3CDTF">2020-12-18T07:58:00Z</dcterms:modified>
  <cp:revision>52</cp:revision>
  <dc:subject/>
  <dc:title/>
</cp:coreProperties>
</file>