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7"/>
      </w:tblGrid>
      <w:tr>
        <w:trPr>
          <w:trHeight w:val="1627" w:hRule="exact"/>
        </w:trPr>
        <w:tc>
          <w:tcPr>
            <w:tcW w:w="96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5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5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______________                                               № ______________</w:t>
            </w:r>
          </w:p>
        </w:tc>
      </w:tr>
      <w:tr>
        <w:trPr/>
        <w:tc>
          <w:tcPr>
            <w:tcW w:w="96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5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14 ноября 2017 г. №1322 «Об утверждении муниципальной программы муниципального образования Мостовский район  «Развитие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с уточнением расходов по отрасли «Образование», в целях рационального расходования бюджетных средств п о с т а н о в л я ю: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Мостовский район от 14 ноября 2017 г. №1322 «Об утверждении муниципальной программы муниципального образования Мостовский район «Развитие образов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Общему отделу администрации муниципального образования Мостовский район (Свеженец О.В.) обнародовать в установленном законом порядке настоящее постановлени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муниципального образования Мостовский район от 15 апреля 2021 г. №371 «О внесении изменений в постановление администрации муниципального образования Мостовский район от 14 ноября 2017 года №1322 «Об утверждении муниципальной программы муниципального образования Мостовский район  «Развитие образования».</w:t>
      </w:r>
    </w:p>
    <w:p>
      <w:pPr>
        <w:pStyle w:val="Normal"/>
        <w:ind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Мостовский район  Богинина В.В.</w:t>
      </w:r>
    </w:p>
    <w:p>
      <w:pPr>
        <w:pStyle w:val="Normal"/>
        <w:ind w:right="51" w:firstLine="709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ind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hanging="0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Heading2"/>
        <w:ind w:right="1" w:firstLine="567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/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14 ноября 2017 г. №1322 «Об утверждении муниципальной программы муниципального образования Мостовский район «Развитие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Heading2"/>
        <w:spacing w:lineRule="auto" w:line="240"/>
        <w:ind w:right="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ект внесен: </w:t>
      </w:r>
    </w:p>
    <w:p>
      <w:pPr>
        <w:pStyle w:val="Normal"/>
        <w:rPr/>
      </w:pPr>
      <w:r>
        <w:rPr>
          <w:sz w:val="28"/>
          <w:szCs w:val="28"/>
        </w:rPr>
        <w:t xml:space="preserve">Районным управлением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районного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</w:rPr>
        <w:t>управления образованием                                                              Ю.Н. Богинский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планово-экономического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дела муниципального казенного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реждения «Централизованная бухгалтерия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й образования»</w:t>
        <w:tab/>
        <w:t xml:space="preserve">             И.В. Дудко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В.В. Богинин</w:t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М.Г. Чеботов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color w:val="000000"/>
          <w:sz w:val="28"/>
        </w:rPr>
        <w:t>Мостовский район                                                                            Е.В. Коваленко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общего отдела </w:t>
      </w:r>
      <w:r>
        <w:rPr>
          <w:color w:val="000000"/>
          <w:sz w:val="28"/>
        </w:rPr>
        <w:t xml:space="preserve">администрации </w:t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9214" w:leader="none"/>
        </w:tabs>
        <w:ind w:right="50" w:hanging="0"/>
        <w:jc w:val="both"/>
        <w:rPr>
          <w:sz w:val="28"/>
          <w:szCs w:val="28"/>
        </w:rPr>
      </w:pPr>
      <w:r>
        <w:rPr>
          <w:color w:val="000000"/>
          <w:sz w:val="28"/>
        </w:rPr>
        <w:t>Мостовский район</w:t>
      </w:r>
      <w:r>
        <w:rPr>
          <w:sz w:val="28"/>
          <w:szCs w:val="28"/>
        </w:rPr>
        <w:t xml:space="preserve">                                                                             О.В. Свеженец</w:t>
      </w:r>
    </w:p>
    <w:p>
      <w:pPr>
        <w:pStyle w:val="Heading2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Марина Тимошенко</cp:lastModifiedBy>
  <cp:lastPrinted>2020-07-08T11:39:00Z</cp:lastPrinted>
  <dcterms:modified xsi:type="dcterms:W3CDTF">2021-05-06T08:17:00Z</dcterms:modified>
  <cp:revision>245</cp:revision>
  <dc:subject/>
  <dc:title> </dc:title>
</cp:coreProperties>
</file>