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 работников, замещающих должности, не являющиеся должностями муниципальной службы в администрацию муниципального образования Мостовский район, работников муниципальных учреждений, работодателем которых является глава муниципального образования Мост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vertAlign w:val="superscript"/>
        </w:rPr>
        <w:t>(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ющий (ая) по адресу 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>(адрес субъекта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гражданина РФ серия _____________ № ______________дата выдачи __________________, выдан _________________________________________,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выдавшего па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наименование занимаемой  должности)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</w:t>
      </w:r>
      <w:r>
        <w:rPr>
          <w:b/>
          <w:sz w:val="28"/>
          <w:szCs w:val="28"/>
          <w:u w:val="single"/>
        </w:rPr>
        <w:t xml:space="preserve">уполномоченным должностным лицам администрации муниципального образования Мостовский район </w:t>
      </w:r>
      <w:r>
        <w:rPr>
          <w:sz w:val="28"/>
          <w:szCs w:val="28"/>
        </w:rPr>
        <w:t xml:space="preserve">(далее по тексту - администрация, находящейся по адресу </w:t>
      </w:r>
      <w:r>
        <w:rPr>
          <w:b/>
          <w:sz w:val="28"/>
          <w:szCs w:val="28"/>
          <w:u w:val="single"/>
        </w:rPr>
        <w:t xml:space="preserve">Краснодарский край, район Мостовский, пгт Мостовской, ул. Горького, д.139, </w:t>
      </w:r>
      <w:r>
        <w:rPr>
          <w:sz w:val="28"/>
          <w:szCs w:val="28"/>
        </w:rPr>
        <w:t xml:space="preserve">на автоматизированную, а так же без использования средств автоматизации обработку моих персональных данных к которым относится: фамилия, имя, отчество; дата рождения; место рождения; адрес регистрации и проживания; паспортные данные (серия, номер, кем и когда выдан); гражданство; ИНН; контактная информация (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и т.п.); сведения, указанные в личной карточки Т-2, сведения о воинском учете (категория запаса, воинское звание, состав (профиль), полное кодовое обозначение ВУС, категория годности к военной службе, наименование военного комиссариата по месту жительства, информация о том, состоит работник на воинском учете (общем (номер команды, партии) или специальном); сведения об образовании, квалификации, профессии с указанием учебного заведения и периодов учебы; данные, содержащиеся в трудовом договоре, трудовой книжке; сведениях о трудовой деятельности (СТД-Р), проекты подлинники и копии распоряжений по личному составу; анкетные данные; материалы по прохождению конкурса, повышению квалификации и аттестации, материалы служебных расследований и другие сведения, касающиеся прохождения работы в администрации, то есть даю согласие на совершение действий, предусмотренных пунктом 3 статьи 3, статьями 6 и 9 Федерального закона от 27 июля 2006 г. № 152-ФЗ «О персональных данных», содержащихся в настоящем заявлении, целях обеспечения соблюдения трудового законодательства, и иных нормативных правовых актов, содействия в трудоустройстве в установленных законом случаях, обучении и переводе на вышестоящие должности, обеспечения личной безопасности, контроля качества выполняемой работы и обеспечения сохранности имущества администрации, а именно даю соглас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се перечисленные данные для формирования кадровых документов и для выполнения администрацией всех требований трудового законодательства, в том числе с правом передачи данных в департаменты администрации Краснодарского края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ть мои персональные данные для осуществления расчетов со мной как с работником, в том числе с правом передачи персональных данных в кредитные организации с которыми администрация состоит в договорных отно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вать персональные данные в налоговую инспекцию по форме         2-НДФ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ерсональные данные в пенсионный фонд и фонд социального страхования (индивидуальные сведения о начисленных страховых взносах, данные о трудовом стаже и иные сведения, содержащие персональные данные в соответствии с действующим законодательств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вать персональные данные в страховые компании, с которыми администрация состоит в договорных отношениях, для оформления полиса добровольного (обязательного) медицинского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(получать) персональные данные в военные комиссариаты для сверки учетных сведений личной карточки формы Т-2 с учетными данными в военные комиссариаты по месту регистрации при приеме и увольнении с работы, при изменении учетных данных (фамилии, образования, должности, семейного положения и состава семьи, домашнего адреса) и т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ать мои фотографию, фамилию, имя и отчество, наименование должности на доске почета, на стендах в помещении администрации, создавать и размножать визитные карточки с моей фамилией, именем и отчеством, рабочим телефоном для осуществления мною трудов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мои персональные данные по запросу третьих лиц в установленных законодательством случа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персональных данных разрешается на срок действия служебного трудового договора с администрацией и в течение 50 лет после его прекращения (для соблюдения требований архивного законодательства РФ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 уведомлен(а) о своем праве отозвать согласие путем подачи в администрацию письменного заявл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ознакомлен(а) с положениями Федерального закона  от 27 июля 2006г. № 152-ФЗ «О персональных данных», права и обязанности в области защиты персональных данных мне разъяснены. Кроме того, я уведомлен(а), что администрация имеет право предоставлять информацию третьим лицам по официальному, мотивированному запросу, а также в других случаях, установленных действующим законодательство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достоверность представленных сведений предупрежден(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 _______________________  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Дата                                               Подпись                                                                           Ф.И.О. 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Е.А. Мазяева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21:00Z</dcterms:created>
  <dc:creator>Отдел кадров 555</dc:creator>
  <dc:description/>
  <cp:keywords/>
  <dc:language>en-US</dc:language>
  <cp:lastModifiedBy>Прокурор</cp:lastModifiedBy>
  <cp:lastPrinted>2021-04-02T09:23:00Z</cp:lastPrinted>
  <dcterms:modified xsi:type="dcterms:W3CDTF">2021-04-02T06:25:00Z</dcterms:modified>
  <cp:revision>12</cp:revision>
  <dc:subject/>
  <dc:title>СОГЛАСИЕ</dc:title>
</cp:coreProperties>
</file>