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____________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служащего администрации муниципального образования Мостовский район, непосредственно осуществляющего обработку персональных данных, о прекращении обработки персональных данных в случае расторжения с ним трудового догов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, замещающий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ь муниципальной службы в муниципальном образовании Мостовский район  __________________________________________________,</w:t>
      </w:r>
    </w:p>
    <w:p>
      <w:pPr>
        <w:pStyle w:val="Style18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указать полное наименование должности муниципальной службы)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о осуществляющий обработку персональных данных следующих субъектов персональных данных (нужное подчеркнуть)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 администрации муниципального образования Мостов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ников, замещающих должности, не являющиеся должностями муниципальной службы в администрацию муниципального образования Мостовский район, работников муниципальных учреждений, работодателем которых является глава муниципального образования Мостов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ц, претендующих на замещение вакантных должностей муниципальной службы администрации муниципального образования Мостовский район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их лиц, обращающихся в администрацию муниципального образования Мостовский район в соответствии с законодательством Российской Федерации обязуюсь прекратить обработку персональных данных указанных мной субъектов персональных данных, ставших известными мне в связи с исполнением должностных обязанностей, в случае расторжения со мной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го договор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________________ _____________________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дата)                     (подпись)           (расшифровка подписи)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кад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Е.А. Мазя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6:21:00Z</dcterms:created>
  <dc:creator>Отдел кадров 555</dc:creator>
  <dc:description/>
  <cp:keywords/>
  <dc:language>en-US</dc:language>
  <cp:lastModifiedBy>Прокурор</cp:lastModifiedBy>
  <cp:lastPrinted>2021-04-01T19:19:00Z</cp:lastPrinted>
  <dcterms:modified xsi:type="dcterms:W3CDTF">2021-04-01T16:19:00Z</dcterms:modified>
  <cp:revision>10</cp:revision>
  <dc:subject/>
  <dc:title>СОГЛАСИЕ</dc:title>
</cp:coreProperties>
</file>