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работку персональных данных физического лица, обращающегося в администрацию муниципального образования Мо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vertAlign w:val="superscript"/>
        </w:rPr>
        <w:t>(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живающий (ая) по адресу :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  <w:vertAlign w:val="superscript"/>
        </w:rPr>
        <w:t>(адрес субъекта персональных да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 гражданина РФ серия _____________ № ______________дата выдачи __________________, выдан _________________________________________,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органа выдавшего паспор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(наименование занимаемой  должности)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ю согласи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полномоченным должностным лицам администрации муниципального образования Мостовский район </w:t>
      </w:r>
      <w:r>
        <w:rPr>
          <w:rFonts w:cs="Times New Roman" w:ascii="Times New Roman" w:hAnsi="Times New Roman"/>
          <w:sz w:val="28"/>
          <w:szCs w:val="28"/>
        </w:rPr>
        <w:t xml:space="preserve">(далее по тексту – администрация), находящемся по адрес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раснодарский край, район Мостовский, пгт Мостовской, ул. Горького, д.139,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статьё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06 г. № 152-ФЗ «О персональных данных» в целях  </w:t>
      </w:r>
      <w:r>
        <w:rPr>
          <w:rFonts w:cs="Times New Roman" w:ascii="Times New Roman" w:hAnsi="Times New Roman"/>
          <w:b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указывается цель обработки персональных данных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работку моих персональных данных, включающих</w:t>
      </w:r>
      <w:hyperlink w:anchor="sub_888">
        <w:r>
          <w:rPr>
            <w:rStyle w:val="InternetLink"/>
            <w:rFonts w:cs="Times New Roman" w:ascii="Times New Roman" w:hAnsi="Times New Roman"/>
            <w:b w:val="false"/>
            <w:b w:val="false"/>
            <w:sz w:val="28"/>
            <w:szCs w:val="28"/>
          </w:rPr>
          <w:t>*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жительства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рождения (число, месяц, год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ожд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окумента, удостоверяющего личность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окументов об образовани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страхового свидетельства обязательного пенсионного страхования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свидетельства о постановке физического лица на учёт в налоговом органе по месту жительства на территории Российской Федераци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окументов воинского учё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семь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ействий с персональными данными включает в себя действия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аемые с использованием средств автоматизации или без использова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х средств, в том числе: сбор, запись, систематизацию, накопление, хранение, уточнение, извлечение, использование, передачу, обезличивание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ирование, удаление, уничтожение персональных данных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сие действует со дня его подписания и до достижения целей обработки персональных данных, указанных в данном согласии, либо до дня отзыва согласия на обработку персональных данных в письменной форм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_______________ _____________________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дата)        (подпись)    (расшифровка подписи)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888"/>
      <w:r>
        <w:rPr>
          <w:rFonts w:cs="Times New Roman" w:ascii="Times New Roman" w:hAnsi="Times New Roman"/>
          <w:sz w:val="28"/>
          <w:szCs w:val="28"/>
        </w:rPr>
        <w:t>*Нужное подчеркну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отдела кад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bookmarkStart w:id="1" w:name="sub_888"/>
      <w:r>
        <w:rPr>
          <w:sz w:val="28"/>
          <w:szCs w:val="28"/>
        </w:rPr>
        <w:t>образования Мостовский район                                                      Е.А. Мазяева</w:t>
      </w:r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67.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6:21:00Z</dcterms:created>
  <dc:creator>Отдел кадров 555</dc:creator>
  <dc:description/>
  <cp:keywords/>
  <dc:language>en-US</dc:language>
  <cp:lastModifiedBy>Прокурор</cp:lastModifiedBy>
  <cp:lastPrinted>2021-04-01T19:13:00Z</cp:lastPrinted>
  <dcterms:modified xsi:type="dcterms:W3CDTF">2021-04-01T16:13:00Z</dcterms:modified>
  <cp:revision>10</cp:revision>
  <dc:subject/>
  <dc:title>СОГЛАСИЕ</dc:title>
</cp:coreProperties>
</file>