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разъяснена необходимость предоставления моих персональных данны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разъяснено, что в случае отказа предоставить мои персональные данные администрации муниципального образования Мостовский район это повлечёт за собой</w:t>
      </w:r>
      <w:hyperlink w:anchor="sub_111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поступления на муниципальную службу в администрацию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(невозможность заключ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го договора) и замещения должности муниципальной службы в администрации муниципального образования Мостовский район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сть получения ответа на моё обращение в администрацию муниципального образования Мостовский район, подлежащее рассмотрению 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. № 59-ФЗ «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е рассмотрения обращений граждан Российской Федерации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реализовать свои права и обязанности, предусмотрен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законодательством, что повлечёт отказ 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ать цель обращения в администрацию муниципального образования Мостовский район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1"/>
      <w:bookmarkEnd w:id="0"/>
      <w:r>
        <w:rPr>
          <w:rFonts w:cs="Times New Roman" w:ascii="Times New Roman" w:hAnsi="Times New Roman"/>
          <w:sz w:val="28"/>
          <w:szCs w:val="28"/>
        </w:rPr>
        <w:t>*Нужное подчеркну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  <w:bookmarkStart w:id="1" w:name="sub_111"/>
      <w:bookmarkStart w:id="2" w:name="sub_111"/>
      <w:bookmarkEnd w:id="2"/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Е.А. Мазя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21:00Z</dcterms:created>
  <dc:creator>Отдел кадров 555</dc:creator>
  <dc:description/>
  <cp:keywords/>
  <dc:language>en-US</dc:language>
  <cp:lastModifiedBy>Прокурор</cp:lastModifiedBy>
  <cp:lastPrinted>2021-04-01T19:26:00Z</cp:lastPrinted>
  <dcterms:modified xsi:type="dcterms:W3CDTF">2021-04-01T16:26:00Z</dcterms:modified>
  <cp:revision>12</cp:revision>
  <dc:subject/>
  <dc:title>СОГЛАСИЕ</dc:title>
</cp:coreProperties>
</file>