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6600" w:leader="none"/>
          <w:tab w:val="left" w:pos="7320" w:leader="none"/>
        </w:tabs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6600" w:leader="none"/>
          <w:tab w:val="left" w:pos="7320" w:leader="none"/>
        </w:tabs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6600" w:leader="none"/>
          <w:tab w:val="left" w:pos="7320" w:leader="none"/>
        </w:tabs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40" w:leader="none"/>
          <w:tab w:val="left" w:pos="5760" w:leader="none"/>
          <w:tab w:val="left" w:pos="7320" w:leader="none"/>
        </w:tabs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_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работку персональных  данных муниципальных служащих администрации муниципального образования Мост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Я,__________________________________________________________,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живающий(ая) по адресу 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(адрес субъекта персональных да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 паспорт гражданина РФ серия ___________№____________________ дата выдачи «___» _____________________г., выдан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органа выдавшего паспор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,замещающий (ая) в администрации муниципального образования Мостовский район Краснодарского края должность 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занимаемой должност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ю согласие </w:t>
      </w:r>
      <w:r>
        <w:rPr>
          <w:b/>
          <w:sz w:val="28"/>
          <w:szCs w:val="28"/>
          <w:u w:val="single"/>
        </w:rPr>
        <w:t xml:space="preserve">уполномоченным должностным лицам администрации муниципального образования Мостовский район </w:t>
      </w:r>
      <w:r>
        <w:rPr>
          <w:sz w:val="28"/>
          <w:szCs w:val="28"/>
        </w:rPr>
        <w:t xml:space="preserve">(далее по тексту -администрация, находящейся по адресу </w:t>
      </w:r>
      <w:r>
        <w:rPr>
          <w:b/>
          <w:sz w:val="28"/>
          <w:szCs w:val="28"/>
          <w:u w:val="single"/>
        </w:rPr>
        <w:t>Краснодарский край, район Мостовский, пгт Мостовской, ул. Горького, д.139</w:t>
      </w:r>
      <w:r>
        <w:rPr>
          <w:sz w:val="28"/>
          <w:szCs w:val="28"/>
        </w:rPr>
        <w:t xml:space="preserve"> на автоматизированную, а так же без использования средств автоматизации обработку моих персональных данных, включая сбор, запись, 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следующих персональных данных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; дата рождения; место рождения, гражданство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ние фамилии, имя, отчество, дата, место и причина изменения (в случае измен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остранными языками и языками народов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(когда и какие образовательные организации закончил, номера дипломов, направление подготовки или специальность по диплому, квалификации по диплом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вузовское профессиональное образование (наименование образовательной или научной организации, год окончания), ученая степень, ученое звание (когда присвоены, номера дипломов, аттестат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мая работа с начала трудовой деятельности (включая военную службу, работу по совместительству,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ный чин федеральной государственной гражданской службы и (или) гражданской службы субъекта Российской Федерации и (или) муниципальной службы, дипломатический ранг, воинское и (или) специальное звание, классный чин правоохранительной службы (кем и когда присвоен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награды, иные награды и знаки отличия(кем награжден и ког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родства, фамилия, имена, отчества, даты рождения близких родственников (отца, матери, братьев, сестер и детей), а также мужа (жен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рождения, места работы и домашние адреса близких родственников (отца, матери, братьев, сестер и детей), а  также мужа (жен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, отчества, даты рождения, места рождения, места работы и домашние адреса бывших мужей (жен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бывание за границей (когда, где, с какой цель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лизкие родственники (отец, мать, братья, сестры и дети), а также муж (жена), в том числе бывшие, постоянно проживающие за границей и (или) оформляющие документы для выезда на постоянное место жительства в другое государство (фамилия, имя, отчество, с какого времени проживают за границ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регистрации и фактического прожи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 по месту ж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(серия, номер, кем и когда выдан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, удостоверяющий личность гражданина Российской Федерации за пределами российской Федерации (серия, номер, кем и когда выдан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воинской обязанности, сведения по воинскому учету (для граждан, пребывающих в запасе, и лиц, подлежащих призыву на военную служб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страхового свидетельства обязательного пенсионного страх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(отсутствие) суд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к государственной тайне, оформленный за период работы, службы, учебы (форма, номер и да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(отсутствие) заболевания, препятствующего поступлению на муниципальную службу Российской Федерации или ее прохождению, подтвержденного заключением медицинского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бязательных медицинских осмотров (обследований), а также обязательного психиатрического освидетельств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и обязательствах имущественного характера, а также о доходах, об имуществе и обязательствах имущественного характера членов семь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следнем месте государственной или муниципаль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метрические персональные данные (фот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ы подлинники и копии распоряжений по личному состав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териалы по прохождению конкурса, повышению квалификации и аттестации, материалы служебных расследований и другие сведения, касающиеся прохождения муниципальной службы (работы) в администрации, то есть даю согласие на совершение действий, предусмотренных Федеральным законом от 27 июля 2006 г. № 152-ФЗ «О персональных данных», содержащихся в настоящем заявлении, целях обеспечения соблюдения трудового законодательства, законодательства о муниципальной службе и иных нормативных правовых актов, содействия в трудоустройстве в установленных законом случаях, обучении и переводе на вышестоящие должности, обеспечения личной безопасности, контроля качества выполняемой работы и обеспечения сохранности имущества администрации, а именно даю соглас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се перечисленные данные для формирования кадровых документов и для выполнения администрацией всех требований трудового законодательства, законодательства о муниципальной службе, том числе с правом передачи данных в администрацию Краснодарского края в правоохранительные органы в соответствии с действующим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мои персональные данные для телефонного справочника, для стенда дней рожд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мои персональные данные для осуществления расчетов со мной как с работником, в том числе с правом передачи персональных данных в кредитные организации с которыми администрация состоит в договорных отноше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авать персональные данные в медицинские организации для прохождения диспансер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авать персональные данные в налоговую инспекцию по форме         2-НДФ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авать персональные данные в пенсионный фонд и фонд социального страхования (индивидуальные сведения о начисленных страховых взносах, данные о трудовом стаже и иные сведения, содержащие персональные данные в соответствии с действующим законодательств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авать персональные данные в страховые компании, с которыми администрация состоит в договорных отношениях, для оформления полиса добровольного (обязательного) медицинского страх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авать (получать) персональные данные в военные комиссариаты для сверки учетных сведений личной карточки формы Т-2 МС (Т-2) с учетными данными в военные комиссариаты по месту регистрации при приеме и увольнении с работы, при изменении учетных данных (фамилии, образования, должности, семейного положения и состава семьи, домашнего адреса) и т.д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ать мои фотографию, фамилию, имя и отчество, наименование должности на доске почета, на стендах в помещении администрации, создавать и размножать визитные карточки с моей фамилией, именем и отчеством, рабочим телефоном для осуществления мною трудовой фун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мои персональные данные по запросу третьих лиц в установленных законодательством случа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ача персональных данных разрешается на срок действия служебного трудового договора с администрацией и в течение 50 лет после его прекращения (для соблюдения требований архивного законодательства РФ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 уведомлен(а) о своем праве отозвать согласие путем подачи в администрацию письменного заявления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тверждаю, что ознакомлен(а) с положениями Федерального закона  от 27 июля 2006 г. № 152-ФЗ «О персональных данных», права и обязанности в области защиты персональных данных мне разъяснены. Кроме того, я уведомлен(а), что администрация имеет право предоставлять информацию третьим лицам по официальному, мотивированному запросу, а также в других случаях, установленных действующим законодательством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ветственности за достоверность представленных сведений предупрежден(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 _______________________  _________________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Дата                                               Подпись                                                                           Ф.И.О.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Е.А. Мазя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9:41:00Z</dcterms:created>
  <dc:creator>Отдел кадров</dc:creator>
  <dc:description/>
  <cp:keywords/>
  <dc:language>en-US</dc:language>
  <cp:lastModifiedBy>Прокурор</cp:lastModifiedBy>
  <cp:lastPrinted>2021-04-02T09:18:00Z</cp:lastPrinted>
  <dcterms:modified xsi:type="dcterms:W3CDTF">2021-04-02T06:20:00Z</dcterms:modified>
  <cp:revision>9</cp:revision>
  <dc:subject/>
  <dc:title>1</dc:title>
</cp:coreProperties>
</file>