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2694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5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5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</w:t>
            </w:r>
          </w:p>
          <w:p>
            <w:pPr>
              <w:pStyle w:val="Normal"/>
              <w:suppressAutoHyphens w:val="true"/>
              <w:autoSpaceDE w:val="false"/>
              <w:ind w:left="567" w:hanging="0"/>
              <w:rPr/>
            </w:pPr>
            <w:r>
              <w:rPr>
                <w:sz w:val="28"/>
                <w:szCs w:val="28"/>
              </w:rPr>
              <w:t>услуги "Предоставление разрешения на условно разрешенный вид использования земельного участка или объекта капитального строительства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ешения о предоставлении разрешения на </w:t>
      </w:r>
      <w:r>
        <w:rPr>
          <w:b/>
          <w:sz w:val="28"/>
          <w:szCs w:val="28"/>
        </w:rPr>
        <w:t xml:space="preserve">услов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ешенный вид использования земельного участка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капитального строитель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н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О принятии </w:t>
      </w:r>
      <w:r>
        <w:rPr>
          <w:bCs/>
          <w:sz w:val="28"/>
          <w:szCs w:val="28"/>
        </w:rPr>
        <w:t>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 предоставлении разрешения </w:t>
      </w:r>
      <w:r>
        <w:rPr>
          <w:rStyle w:val="11"/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условно разрешенн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 использования земельного участка или объекта капит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а</w:t>
      </w:r>
      <w:r>
        <w:rPr>
          <w:rStyle w:val="11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кадастровым номером ___________________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 адресу: _____________________________________________"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6 октября 2003 г. № 131-ФЗ "Об общих принципах организации местного самоуправления в Российской Федерации", правилами землепользования и застройки _________________ сельского поселения Мостовского района, с учетом заключения о результатах публичных слушаний (общественных обсуждений) от "___"_______ 202__г., рекомендации Комиссии по землепользованию и застройке муниципального образования Мостовский район (протокол от  "___"_______ 202__г. № ___), по результатам рассмотрения заявления от "___"_______ 202__г. № ___ п о с т а н о в л я ю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едоставить разрешение </w:t>
      </w:r>
      <w:r>
        <w:rPr>
          <w:sz w:val="28"/>
        </w:rPr>
        <w:t>на условно разрешенный вид использова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екомендовать: 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(указывается физическое или юридическое лицо, которому предоставляетс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зрешение на УВР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обратиться __________________________________________________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существлять освоение земельного участка, указанного в пункте 1, настоящего постановления, архитектурно-строительное проектирование, строительство объектов капитального строительства на земельном участке, указанном в пункте 1, настоящего постановления или эксплуатацию объекта капитального строительства, указанного в пункте 1, настоящего постановления в соответствии с градостроительным регламентом, требованиями технических регламентов, градостроительных, строительных, санитарно-эпидемиологических, противопожарных и иных норм и правил, установленных законодательством Российской Федерации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тделу _________________________________ (___________) разместить настоящее постановление в государственной информационной системе обеспечения градостроительной деятельности муниципального образования Мост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тделу ____________________________________(___________) разместить (опубликовать) настоящее постановление на официальном сайте администрации муниципального образования Мостовский район в информационно-телекоммуникационной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ыполнением настоящего постановления возложить на ____________________________________________________(___________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   И.О.Фамилия</w:t>
      </w:r>
    </w:p>
    <w:p>
      <w:pPr>
        <w:pStyle w:val="1011"/>
        <w:shd w:fill="auto" w:val="clear"/>
        <w:spacing w:lineRule="auto" w:line="240"/>
        <w:ind w:left="23"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011"/>
        <w:shd w:fill="auto" w:val="clear"/>
        <w:spacing w:lineRule="auto" w:line="240"/>
        <w:ind w:left="23"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011"/>
        <w:shd w:fill="auto" w:val="clear"/>
        <w:spacing w:lineRule="auto" w:line="240"/>
        <w:ind w:left="23"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чальник управления архитектуры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 градостроительства, главный архитекто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муниципального образова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остовский район                                                                                 Т.Н.Антоно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St16z0">
    <w:name w:val="WW8NumSt16z0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iffadd">
    <w:name w:val="diff_add"/>
    <w:basedOn w:val="Style9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2"/>
      <w:u w:val="none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10">
    <w:name w:val="Основной текст (10)_"/>
    <w:qFormat/>
    <w:rPr>
      <w:spacing w:val="3"/>
      <w:sz w:val="21"/>
      <w:szCs w:val="21"/>
      <w:shd w:fill="FFFFFF" w:val="clear"/>
    </w:rPr>
  </w:style>
  <w:style w:type="character" w:styleId="101">
    <w:name w:val="Основной текст + 10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Style17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324"/>
      <w:ind w:hanging="1000"/>
      <w:jc w:val="both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exact" w:line="274"/>
    </w:pPr>
    <w:rPr>
      <w:spacing w:val="3"/>
      <w:sz w:val="21"/>
      <w:szCs w:val="21"/>
      <w:lang w:val="en-US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exact" w:line="326" w:before="0" w:after="120"/>
      <w:ind w:hanging="440"/>
      <w:jc w:val="center"/>
    </w:pPr>
    <w:rPr>
      <w:b/>
      <w:bCs/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43:00Z</dcterms:created>
  <dc:creator>Машбюро</dc:creator>
  <dc:description/>
  <cp:keywords/>
  <dc:language>en-US</dc:language>
  <cp:lastModifiedBy>ПК</cp:lastModifiedBy>
  <cp:lastPrinted>2022-10-21T11:09:00Z</cp:lastPrinted>
  <dcterms:modified xsi:type="dcterms:W3CDTF">2022-10-21T08:09:00Z</dcterms:modified>
  <cp:revision>144</cp:revision>
  <dc:subject/>
  <dc:title> </dc:title>
</cp:coreProperties>
</file>