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Приложение 2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 xml:space="preserve">УТВЕРЖДЕН  </w:t>
            </w:r>
          </w:p>
          <w:p>
            <w:pPr>
              <w:pStyle w:val="Heading2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Heading2"/>
              <w:jc w:val="left"/>
              <w:rPr/>
            </w:pPr>
            <w:r>
              <w:rPr/>
              <w:t>муниципального образования  Мостовский район</w:t>
            </w:r>
          </w:p>
          <w:p>
            <w:pPr>
              <w:pStyle w:val="Heading2"/>
              <w:rPr/>
            </w:pPr>
            <w:r>
              <w:rPr/>
              <w:t>от ____________ № _____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омиссии по проведению  районного смотра-конкурса 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подготовке сельскохозяйственной техники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к весенне-полевым работам 2023 года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72" w:leader="none"/>
                <w:tab w:val="left" w:pos="1334" w:leader="none"/>
                <w:tab w:val="left" w:pos="3134" w:leader="none"/>
              </w:tabs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ерасим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2" w:leader="none"/>
                <w:tab w:val="left" w:pos="1334" w:leader="none"/>
                <w:tab w:val="left" w:pos="3134" w:leader="none"/>
              </w:tabs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заместитель главы муниципального образования Мостовский район, начальник управления сельского хозяйства,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аликова  </w:t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льга Ильинич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специалист 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</w:t>
            </w:r>
            <w:r>
              <w:rPr>
                <w:color w:val="000000"/>
                <w:spacing w:val="-1"/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айков </w:t>
            </w:r>
          </w:p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лександр Ива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начальник отдела развития малых форм хозяйствования и растениеводства управления сельского хозяйства администрации муниципального образования Мостовский район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рокина</w:t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Евген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ведущий специалист управления сельского хозяйства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ведущий специалист отдела развития малых форм хозяйствования и растениеводства управления сельского хозяйства администрации муниципального образования Мостовский рай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сельского хозяйства                                А.И. Герасим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02:00Z</dcterms:created>
  <dc:creator>Admin</dc:creator>
  <dc:description/>
  <dc:language>en-US</dc:language>
  <cp:lastModifiedBy>Пользователь Windows</cp:lastModifiedBy>
  <cp:lastPrinted>2021-10-14T09:55:00Z</cp:lastPrinted>
  <dcterms:modified xsi:type="dcterms:W3CDTF">2022-10-21T08:02:00Z</dcterms:modified>
  <cp:revision>2</cp:revision>
  <dc:subject/>
  <dc:title/>
</cp:coreProperties>
</file>