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421"/>
        <w:gridCol w:w="1135"/>
        <w:gridCol w:w="1205"/>
        <w:gridCol w:w="1199"/>
        <w:gridCol w:w="1134"/>
        <w:gridCol w:w="688"/>
        <w:gridCol w:w="446"/>
      </w:tblGrid>
      <w:tr>
        <w:trPr>
          <w:trHeight w:val="30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8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8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татистические данные о работе с обращениями граждан в муниципальном образовании </w:t>
            </w:r>
            <w:r>
              <w:rPr>
                <w:b/>
                <w:iCs/>
                <w:color w:val="000000"/>
                <w:sz w:val="28"/>
                <w:szCs w:val="28"/>
              </w:rPr>
              <w:t>Мостовский район за 1 квартал 2017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ртал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ртал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рта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варт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начала года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ступило всего письменных обращений (шт.):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 администрации края (шт.) /%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%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%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сети «Интернет»  (шт.)%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%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%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ято на контроль всего (шт.) /%,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%</w:t>
            </w:r>
          </w:p>
        </w:tc>
      </w:tr>
      <w:tr>
        <w:trPr>
          <w:trHeight w:val="7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 администрации края (шт.) /%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повторно (шт.) /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%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мотрено всего обращений (шт.), из них: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ано(шт.)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%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меры приняты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ъяснено (шт.)/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%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ддержано (шт.)/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боте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о комиссионно с выездом на место (шт.)/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%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совместно с приемной губернатора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о с нарушением сроков      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о случаев волокиты, либо нарушений прав и законных интересов граждан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ы к ответственности (чел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представлениям прокуратуры (чел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ена достоверность ответов(шт.), из них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выездом на место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елефону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ирование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граждан на личных приёмах руководством (чел.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главой МО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499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ято звонков по телефону "горячей линии" специалистами, ответственными за работу с обращениями граждан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о карточек по обращениям, поступившим на многоканальный круглосуточный телефон администрации Краснодарского кра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убликаций о работе с обращениями граждан в средствах массовой информации (шт.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методической помощи (шт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о семинаров (шт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2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ездов в поселения (шт.), в том числ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3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местно с приемной губернатора (шт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щения из почтовых ящиков и боксов «Почта губернатора» (шт.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1:37:00Z</dcterms:created>
  <dc:creator>user</dc:creator>
  <dc:description/>
  <cp:keywords/>
  <dc:language>en-US</dc:language>
  <cp:lastModifiedBy>1</cp:lastModifiedBy>
  <cp:lastPrinted>2017-04-03T14:31:00Z</cp:lastPrinted>
  <dcterms:modified xsi:type="dcterms:W3CDTF">2017-04-04T07:13:00Z</dcterms:modified>
  <cp:revision>64</cp:revision>
  <dc:subject/>
  <dc:title/>
</cp:coreProperties>
</file>