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421"/>
        <w:gridCol w:w="1135"/>
        <w:gridCol w:w="1205"/>
        <w:gridCol w:w="1199"/>
        <w:gridCol w:w="1134"/>
        <w:gridCol w:w="688"/>
        <w:gridCol w:w="446"/>
      </w:tblGrid>
      <w:tr>
        <w:trPr>
          <w:trHeight w:val="300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8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орма оценки результатов рассмотрения обращений,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оступивших из Управления Президента Российской Федерации по работе с обращениями граждан и организац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 принятых по ним мерам с учетом мнения авторов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ртал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ртал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варта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кварт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начала года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обращений, </w:t>
            </w:r>
            <w:r>
              <w:rPr>
                <w:bCs/>
                <w:color w:val="000000"/>
                <w:sz w:val="26"/>
                <w:szCs w:val="26"/>
              </w:rPr>
              <w:t>поступивших из Управления Президента Российской Федерации по работе с обращениями граждан и организац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ренных обращений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ительная оценка, высказанная авторами обращений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ддержано» (по оценке соответствующего органа, рассматривающего вопросы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ддержано»  (в том числе по оценке автора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еры приняты» (по оценке соответствующего органа, рассматривающего вопросы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еры приняты» (в том числе по оценке автора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ъяснено» (по оценке соответствующего органа, рассматривающего вопросы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Разъяснено» (в том числе по оценке автора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«Не поддержано» </w:t>
            </w:r>
            <w:r>
              <w:rPr>
                <w:sz w:val="26"/>
                <w:szCs w:val="26"/>
              </w:rPr>
              <w:t>(по оценке соответствующего органа, рассматривающего вопросы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е поддержано»- обоснованность принятого решения (по оценке сотрудников по работе с обращениями граждан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3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е поддержано»- объективность рассмотрения(по оценке сотрудников по работе с обращениями граждан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делами администрации</w:t>
        <w:tab/>
        <w:tab/>
        <w:tab/>
        <w:tab/>
        <w:tab/>
        <w:t xml:space="preserve">                 О.В.Свеженец</w:t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567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1:37:00Z</dcterms:created>
  <dc:creator>user</dc:creator>
  <dc:description/>
  <cp:keywords/>
  <dc:language>en-US</dc:language>
  <cp:lastModifiedBy>1</cp:lastModifiedBy>
  <cp:lastPrinted>2017-10-05T14:22:00Z</cp:lastPrinted>
  <dcterms:modified xsi:type="dcterms:W3CDTF">2017-10-05T10:22:00Z</dcterms:modified>
  <cp:revision>19</cp:revision>
  <dc:subject/>
  <dc:title/>
</cp:coreProperties>
</file>